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sz w:val="28"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sz w:val="28"/>
          <w:sz w:val="28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sz w:val="28"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่าใช้จ่ายในการบริหารสำนักงานคณะกรรมการอำนวยการจัดระบบศูนย์ราช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ศร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ศร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2-253-31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ุนิสา  บุณโยภา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2-255-096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งานคณะกรรมการอำนวยการจัดระบบศูนย์ราช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ศร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)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เหตุผล</w:t>
      </w:r>
    </w:p>
    <w:p>
      <w:pPr>
        <w:pStyle w:val="Footnote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-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2340"/>
        <w:gridCol w:w="2340"/>
      </w:tblGrid>
      <w:tr>
        <w:trPr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คณะกรรมการกำกับการดำเนินงานของที่ปรึกษางานศึกษาผลกระทบสิ่งแวดล้อม และวางแผนออกแบบระบบการขนส่งและจราจร โครงการศูนย์ราชการกรุงเทพมหานคร ถนนแจ้งวัฒนะ รวม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รั้ง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ศึกษาด้านสิ่งแวดล้อม และแผนปฏิบัติการระบบการขนส่งและจราจ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้องกันและบรรเทาผลกระทบด้านสิ่งแวดล้อม และการปรับปรุงโครงข่ายจราจรรองรับศูนย์ราชการกรุงเทพมหานคร  ถนนแจ้งวัฒนะ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คณะกรรมการกำกับการดำเนินงานของที่ปรึกษาผลกระทบสิ่งแวดล้อมและวางแผนออกแบบระบบการขนส่งและจราจรโครงการศูนย์ราชการกรุงเทพมหานคร ถนนแจ้งวัฒนะ รวม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รั้ง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ป้องกันและบรรเทาผลกระทบสิ่งแวดล้อ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้องกันและบรรเทาผลกระทบสิ่งแวดล้อม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</w:rPr>
              <w:t>ประมวลสรุปผลการดำเนินงานของคณะกรรมการอำนวยการจัดระบบศูนย์ราช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สรุปผลการดำเนินง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922" w:hanging="35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 คือ   </w:t>
            </w:r>
            <w:r>
              <w:rPr>
                <w:rFonts w:ascii="Angsana New" w:hAnsi="Angsana New" w:cs="Angsana New"/>
              </w:rPr>
              <w:t>การดำเนินการจัดระบบศูนย์ราชการทั่วประเทศเป็นไปอย่างมีระเบียบแบบแผนสอดคล้องกับผังแม่บท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ตรงตามเวลา  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01"/>
        <w:gridCol w:w="1801"/>
      </w:tblGrid>
      <w:tr>
        <w:trPr/>
        <w:tc>
          <w:tcPr>
            <w:tcW w:w="1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4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รุปผลการดำเนินงานของคณะกรรมการอำนวยการจัดระบบศูนย์ราชการ 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กศร</w:t>
            </w:r>
            <w:r>
              <w:rPr>
                <w:rFonts w:cs="Angsana New" w:ascii="Angsana New" w:hAnsi="Angsana New"/>
                <w:lang w:val="th-TH"/>
              </w:rPr>
              <w:t>.)(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 2539-2548)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6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2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ค่าใช้จ่ายในการผลักดันแผนพัฒนาเพื่อเสริมความมั่นคงไปสู่การปฏิบัติ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ไพโรจน์  โพธิ์วงศ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253-973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ธนะรัตน์  อาจน้อยวิจารณ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253-97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Noke919@yahoo.co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พัฒนาพื้น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่วนพัฒนาพื้นที่ชายแดน 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เหตุผล</w:t>
      </w:r>
    </w:p>
    <w:p>
      <w:pPr>
        <w:pStyle w:val="Footnote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บทบาทและภารกิจที่ได้รับมอบหมาย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ป็นหน่วยหลักประสาน สม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หน่วยงานที่เกี่ยวข้องจัดทำแผนพัฒนาเพื่อเสริมความมั่นคงของชาติ ในช่วงแผนพัฒนาฯ ฉบับที่ </w:t>
      </w:r>
      <w:r>
        <w:rPr>
          <w:rFonts w:cs="Angsana New" w:ascii="Angsana New" w:hAnsi="Angsana New"/>
        </w:rPr>
        <w:t>9 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45-2549) </w:t>
      </w:r>
      <w:r>
        <w:rPr>
          <w:rFonts w:ascii="Angsana New" w:hAnsi="Angsana New" w:cs="Angsana New"/>
        </w:rPr>
        <w:t>ซึ่ง คร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ได้มีมติเมื่อ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ธ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. 45 </w:t>
      </w:r>
      <w:r>
        <w:rPr>
          <w:rFonts w:ascii="Angsana New" w:hAnsi="Angsana New" w:cs="Angsana New"/>
        </w:rPr>
        <w:t>รับทราบแผนดังกล่าว และให้หน่วยงานที่เกี่ยวข้องยึดถือเป็นแผนแม่บทของยุทธศาสตร์ความมั่นคงชายแดนและดำเนินการให้เกิดผลเป็นรูปธรรม</w:t>
      </w:r>
    </w:p>
    <w:p>
      <w:pPr>
        <w:pStyle w:val="Footnote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ดำเนินงานยุทธศาสตร์และแผนแม่บทดังกล่าว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ได้ประสาน สม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ปรับปรุงองค์ก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ลไกการบริหารจัดการ ภารกิจการพัฒนาเพื่อเสริมความมั่นคงของชาติที่มีอยู่เดิมในพื้นที่ชายแดน พื้นที่ชุมชนบนพื้นที่สูงและพื้นที่ชายฝั่งทะเลจำนวนหลายองค์กรให้หลอมรวมเป็นองค์กรเดียวที่มีเอกภาพและจัดแบ่งความรับผิดชอบดูและการดำเนินงานทั้งในส่วนกลางและในระดับพื้นที่ภูมิภาคและจังหวัด ทั้งนี้ กำหนด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ป็นหน่วยหลักประสานหน่วยงานที่เกี่ยวข้องดำเนินงานการแปลงแผนพัฒนาเพื่อเสริมความมั่นคงฯ ในช่วงแผนพัฒนาฯ ฉบับ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>ไปสู่การปฏิบัติ ภายใต้กลไกคณะอนุกรรมการประสานการแปลงแผนไปสู่การปฏิบัติ ซึ่งมี ร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มเจตน์ เป็นประธาน ผ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พ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ป็นรองประธาน โดยมีผู้แทนหน่วยงานที่เกี่ยวข้องร่วมเป็นคณะอนุกรรมการ</w:t>
      </w:r>
    </w:p>
    <w:p>
      <w:pPr>
        <w:pStyle w:val="Footnote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ดังนั้น เพื่อให้การดำเนินงานภารกิจดังกล่าวตามที่ คร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ได้มอบหมายและมีกลไกการดำเนินงานที่มีเอกภาพชัดเจนแล้วให้บรรลุผลเป็นรูปธรรม สพ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จึงได้จัดทำโครงการแปลงแผนพัฒนาเพื่อเสริมความมั่นคงของชาติไปสู่การปฏิบัติ โดยคัดเลือกเฉพาะกิจกรรมที่สำคัญและจำเป็นต้องดำเนินการเพื่อผลสำเร็จของนโยบาย  ยุทธศาสตร์ รวมทั้งแผนแม่บทที่ได้รับนโยบายเห็นชอบไว้แล้ว</w:t>
      </w:r>
    </w:p>
    <w:p>
      <w:pPr>
        <w:pStyle w:val="Footnote"/>
        <w:tabs>
          <w:tab w:val="clear" w:pos="720"/>
          <w:tab w:val="left" w:pos="1260" w:leader="none"/>
          <w:tab w:val="left" w:pos="1620" w:leader="none"/>
        </w:tabs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ab/>
      </w:r>
    </w:p>
    <w:p>
      <w:pPr>
        <w:pStyle w:val="Footnote"/>
        <w:tabs>
          <w:tab w:val="left" w:pos="72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</w:rPr>
        <w:tab/>
        <w:t>1.</w:t>
        <w:tab/>
      </w:r>
      <w:r>
        <w:rPr>
          <w:rFonts w:ascii="Angsana New" w:hAnsi="Angsana New" w:cs="Angsana New"/>
        </w:rPr>
        <w:t>เพื่อประสานหน่วยงานที่เกี่ยวข้อง ทั้งในระดับนโยบายและระดับปฏิบัติ ร่วมกันจัดทำแผนงานโครงการ กิจกรรม และงบประมาณ ดำเนินงานพัฒนาและแก้ไขปัญหาในพื้นที่เป้าหมาย</w:t>
      </w:r>
    </w:p>
    <w:p>
      <w:pPr>
        <w:pStyle w:val="Footnote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2.</w:t>
        <w:tab/>
      </w:r>
      <w:r>
        <w:rPr>
          <w:rFonts w:ascii="Angsana New" w:hAnsi="Angsana New" w:cs="Angsana New"/>
        </w:rPr>
        <w:t>ริเริ่มผลักดันให้หน่วยงานที่เกี่ยวข้องจัดทำแผนงานและโครงการใหม่ ๆ เพื่อดำเนินการนำร่องให้เกิดผลสำเร็จตามวัตถุประสงค์และเป้าหมายของแผนพัฒนาเพื่อเสริมความมั่นคงฯ</w:t>
      </w:r>
    </w:p>
    <w:p>
      <w:pPr>
        <w:pStyle w:val="Footnote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.</w:t>
        <w:tab/>
      </w:r>
      <w:r>
        <w:rPr>
          <w:rFonts w:ascii="Angsana New" w:hAnsi="Angsana New" w:cs="Angsana New"/>
        </w:rPr>
        <w:t>ติดตามผลการดำเนินงานเพื่อจัดทำข้อเสนอแนะเชิงนโยบาย  ในการพัฒนาและแก้ไขปัญหาระยะต่อไป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185"/>
        <w:gridCol w:w="2340"/>
        <w:gridCol w:w="1935"/>
      </w:tblGrid>
      <w:tr>
        <w:trPr>
          <w:tblHeader w:val="true"/>
          <w:trHeight w:val="351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ชุมคณะอนุกรรมการเฉพาะกิจแปลงแผนพัฒนาเพื่อเสริมความมั่นคงของชาติ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อปช</w:t>
            </w:r>
            <w:r>
              <w:rPr>
                <w:rFonts w:cs="Angsana New" w:ascii="Angsana New" w:hAnsi="Angsana New"/>
                <w:lang w:val="th-TH"/>
              </w:rPr>
              <w:t xml:space="preserve">.)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>1/2547</w:t>
            </w:r>
          </w:p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spacing w:val="-14"/>
              </w:rPr>
              <w:t>ระเบียบวาระการประชุมรายงานการประชุมคณะอนุกรรมการฯ</w:t>
            </w:r>
            <w:r>
              <w:rPr>
                <w:rFonts w:ascii="Angsana New" w:hAnsi="Angsana New" w:cs="Angsana New"/>
                <w:spacing w:val="-14"/>
              </w:rPr>
              <w:t xml:space="preserve"> </w:t>
            </w:r>
            <w:r>
              <w:rPr>
                <w:rFonts w:ascii="Angsana New" w:hAnsi="Angsana New" w:cs="Angsana New"/>
                <w:spacing w:val="-14"/>
              </w:rPr>
              <w:t xml:space="preserve">ครั้งที่ </w:t>
            </w:r>
            <w:r>
              <w:rPr>
                <w:rFonts w:cs="Angsana New" w:ascii="Angsana New" w:hAnsi="Angsana New"/>
                <w:spacing w:val="-14"/>
              </w:rPr>
              <w:t>1/254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ื่อกำหนดกรอบการดำเนินงาน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ต่งตั้งคณะทำงานประเมินผลการดำเนินงานพัฒนาเพื่อเสริมความมั่นคงของชาติในช่วงครึ่งแผนพัฒนาเพื่อเสริมความมั่นคงของชาติในช่วงแผนพัฒนาฯ ฉบับที่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>คำสั่งแต่งตั้ง</w:t>
            </w:r>
            <w:r>
              <w:rPr>
                <w:rFonts w:ascii="Angsana New" w:hAnsi="Angsana New" w:cs="Angsana New"/>
              </w:rPr>
              <w:t>คณะทำงานประเมินผล</w:t>
            </w:r>
            <w:r>
              <w:rPr>
                <w:rFonts w:ascii="Angsana New" w:hAnsi="Angsana New" w:cs="Angsana New"/>
                <w:lang w:val="th-TH"/>
              </w:rPr>
              <w:t>ฯ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พื่อกำหนดตัวเจ้าหน้าที่ในหน่วยงานที่เกี่ยวข้องในการประสานงาน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>ประชุมคณะคณะทำงานประเมินผลการดำเนินงานพัฒนาเพื่อเสริมความมั่นคงของชาติในช่วงครึ่งแผนพัฒนาเพื่อเสริมความมั่นคงของชาต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ในช่วงแผนพัฒนาฯ ฉบับ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1/254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จัดทำตัวชี้วัดเพื่อใช้ในการประเมินผลการดำเนินง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ประชุม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คณะทำงานฯ ครั้งที่ </w:t>
            </w:r>
            <w:r>
              <w:rPr>
                <w:rFonts w:cs="Angsana New" w:ascii="Angsana New" w:hAnsi="Angsana New"/>
                <w:lang w:val="th-TH"/>
              </w:rPr>
              <w:t>1/2548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ัวชี้วัดการพัฒนาเพื่อเสริมความมั่นคง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พื่อกำหนดตัวชี้วัดและพิจารณาแหล่งข้อมูลจากหน่วยงานต่างๆ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lang w:val="th-TH"/>
              </w:rPr>
            </w:pPr>
            <w:r>
              <w:rPr>
                <w:rFonts w:ascii="Angsana New" w:hAnsi="Angsana New" w:cs="Angsana New"/>
                <w:spacing w:val="-16"/>
                <w:lang w:val="th-TH"/>
              </w:rPr>
              <w:t>มี</w:t>
            </w:r>
            <w:r>
              <w:rPr>
                <w:rFonts w:cs="Angsana New" w:ascii="Angsana New" w:hAnsi="Angsana New"/>
                <w:spacing w:val="-1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16"/>
                <w:lang w:val="th-TH"/>
              </w:rPr>
              <w:t xml:space="preserve">. 48 - </w:t>
            </w:r>
            <w:r>
              <w:rPr>
                <w:rFonts w:ascii="Angsana New" w:hAnsi="Angsana New" w:cs="Angsana New"/>
                <w:spacing w:val="-16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1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16"/>
                <w:lang w:val="th-TH"/>
              </w:rPr>
              <w:t>. 4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40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ตามการประเมินผลการพัฒนาเพื่อเสริมความมั่นคงในพื้นที่ชายแดน</w:t>
            </w:r>
          </w:p>
          <w:p>
            <w:pPr>
              <w:pStyle w:val="Footnote"/>
              <w:numPr>
                <w:ilvl w:val="0"/>
                <w:numId w:val="40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บรวมข้อมูลที่เกี่ยวข้องกับตัวชี้วัดเพื่อใช้ในการประเมินผลการดำเนินงาน</w:t>
            </w:r>
          </w:p>
          <w:p>
            <w:pPr>
              <w:pStyle w:val="Footnote"/>
              <w:numPr>
                <w:ilvl w:val="0"/>
                <w:numId w:val="40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เคราะห์ข้อมูล กชช</w:t>
            </w:r>
            <w:r>
              <w:rPr>
                <w:rFonts w:cs="Angsana New" w:ascii="Angsana New" w:hAnsi="Angsana New"/>
              </w:rPr>
              <w:t>. 2</w:t>
            </w:r>
            <w:r>
              <w:rPr>
                <w:rFonts w:ascii="Angsana New" w:hAnsi="Angsana New" w:cs="Angsana New"/>
              </w:rPr>
              <w:t>ค จปฐ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 ข้อมูลอื่นๆในส่วนที่เกี่ยวข้องที่ได้รับจากคณะทำงานประเมินผล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10"/>
                <w:lang w:val="th-TH"/>
              </w:rPr>
              <w:t>ข้อมูลที่ได้จากการเก็บรวบรวม</w:t>
            </w:r>
            <w:r>
              <w:rPr>
                <w:rFonts w:ascii="Angsana New" w:hAnsi="Angsana New" w:cs="Angsana New"/>
                <w:lang w:val="th-TH"/>
              </w:rPr>
              <w:t xml:space="preserve">ข้อมูลจากภาคสนาม และ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ข้อมูลจากหน่วยงานที่เกี่ยวข้อง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นำมาวิเคราะห์และ</w:t>
            </w:r>
            <w:r>
              <w:rPr>
                <w:rFonts w:ascii="Angsana New" w:hAnsi="Angsana New" w:cs="Angsana New"/>
                <w:spacing w:val="-6"/>
              </w:rPr>
              <w:t>ประเมินผล</w:t>
            </w:r>
            <w:r>
              <w:rPr>
                <w:rFonts w:ascii="Angsana New" w:hAnsi="Angsana New" w:cs="Angsana New"/>
              </w:rPr>
              <w:t>การดำเนินงานพัฒนาเพื่อเสริมความมั่นคงของชาติในช่วงครึ่งแผนพัฒนาเพื่อเสริมความมั่นคงของชาต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 xml:space="preserve">ในช่วงแผนพัฒนาฯ ฉบับที่ </w:t>
            </w:r>
            <w:r>
              <w:rPr>
                <w:rFonts w:cs="Angsana New" w:ascii="Angsana New" w:hAnsi="Angsana New"/>
                <w:spacing w:val="-2"/>
              </w:rPr>
              <w:t>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พื่อใช้เป็นข้อมูลพื้นฐานประกอบใน</w:t>
            </w:r>
            <w:r>
              <w:rPr>
                <w:rFonts w:ascii="Angsana New" w:hAnsi="Angsana New" w:cs="Angsana New"/>
              </w:rPr>
              <w:t>การดำเนินงานพัฒนาในระยะครึ่งแผนพัฒนาเพื่อเสริมความมั่นคง</w:t>
            </w:r>
            <w:r>
              <w:rPr>
                <w:rFonts w:ascii="Angsana New" w:hAnsi="Angsana New" w:cs="Angsana New"/>
                <w:spacing w:val="-22"/>
              </w:rPr>
              <w:t>ของชาติ</w:t>
            </w:r>
            <w:r>
              <w:rPr>
                <w:rFonts w:ascii="Angsana New" w:hAnsi="Angsana New" w:cs="Angsana New"/>
                <w:spacing w:val="-22"/>
              </w:rPr>
              <w:t xml:space="preserve"> </w:t>
            </w:r>
            <w:r>
              <w:rPr>
                <w:rFonts w:ascii="Angsana New" w:hAnsi="Angsana New" w:cs="Angsana New"/>
                <w:spacing w:val="-22"/>
              </w:rPr>
              <w:t>ในช่วงแผนพัฒนาฯ</w:t>
            </w:r>
            <w:r>
              <w:rPr>
                <w:rFonts w:ascii="Angsana New" w:hAnsi="Angsana New" w:cs="Angsana New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spacing w:val="-14"/>
                <w:lang w:val="th-TH"/>
              </w:rPr>
              <w:t>ส</w:t>
            </w:r>
            <w:r>
              <w:rPr>
                <w:rFonts w:cs="Angsana New" w:ascii="Angsana New" w:hAnsi="Angsana New"/>
                <w:spacing w:val="-1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4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14"/>
                <w:lang w:val="th-TH"/>
              </w:rPr>
              <w:t xml:space="preserve">. 48 </w:t>
            </w:r>
            <w:r>
              <w:rPr>
                <w:rFonts w:cs="Angsana New" w:ascii="Angsana New" w:hAnsi="Angsana New"/>
                <w:spacing w:val="-14"/>
                <w:lang w:val="th-TH"/>
              </w:rPr>
              <w:t>–</w:t>
            </w:r>
            <w:r>
              <w:rPr>
                <w:rFonts w:cs="Angsana New" w:ascii="Angsana New" w:hAnsi="Angsana New"/>
                <w:spacing w:val="-1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14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1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4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14"/>
                <w:lang w:val="th-TH"/>
              </w:rPr>
              <w:t>. 4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>จัดทำรายงานประเมินผลการดำเนินงานพัฒนาในระยะครึ่งแผนพัฒนาเพื่อเสริมความมั่นคงของชาต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ในช่วงแผนพัฒนาฯ ฉบับที่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ประเมินผลการดำเนินงานพัฒนาในระยะครึ่งแผนพัฒนาเพื่อเสริมความมั่นคงของชาต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ในช่วงแผนพัฒนาฯ ฉบับที่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260" w:leader="none"/>
                <w:tab w:val="left" w:pos="1620" w:leader="none"/>
              </w:tabs>
              <w:spacing w:before="0" w:after="120"/>
              <w:jc w:val="left"/>
              <w:rPr/>
            </w:pPr>
            <w:r>
              <w:rPr>
                <w:rFonts w:ascii="Angsana New" w:hAnsi="Angsana New" w:cs="Angsana New"/>
                <w:spacing w:val="-16"/>
                <w:lang w:val="th-TH"/>
              </w:rPr>
              <w:t>แนวทาง</w:t>
            </w:r>
            <w:r>
              <w:rPr>
                <w:rFonts w:ascii="Angsana New" w:hAnsi="Angsana New" w:cs="Angsana New"/>
                <w:spacing w:val="-16"/>
              </w:rPr>
              <w:t>ริเริ่มผลักดันให้หน่วยงานที่เกี่ยวข้องจัดทำแผนงานและโครงการใหม่ ๆ เพื่อดำเนินการนำร่องให้เกิดผลสำเร็จตามวัตถุประสงค์และเป้าหมายของแผนพัฒนาเพื่อเสริมความมั่นคงฯ</w:t>
            </w:r>
            <w:r>
              <w:rPr>
                <w:rFonts w:ascii="Angsana New" w:hAnsi="Angsana New" w:cs="Angsana New"/>
                <w:spacing w:val="-16"/>
              </w:rPr>
              <w:t xml:space="preserve"> </w:t>
            </w:r>
            <w:r>
              <w:rPr>
                <w:rFonts w:ascii="Angsana New" w:hAnsi="Angsana New" w:cs="Angsana New"/>
                <w:spacing w:val="-16"/>
              </w:rPr>
              <w:t>และ ติดตามผลการดำเนินงานเพื่อจัดทำข้อเสนอแนะเชิงนโยบาย  ในการพัฒนาและแก้ไขปัญหาระยะต่อไ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80" w:hRule="atLeast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</w:t>
            </w:r>
            <w:r>
              <w:rPr>
                <w:rFonts w:ascii="Angsana New" w:hAnsi="Angsana New" w:cs="Angsana New"/>
              </w:rPr>
              <w:t xml:space="preserve">รายงานประเมินผลการดำเนินงานในระยะครึ่งแผนพัฒนาเพื่อเสริมความมั่นคงของชาติในช่วงแผนพัฒนาฯ ฉบับที่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9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     </w:t>
            </w:r>
            <w:r>
              <w:rPr>
                <w:rFonts w:cs="Angsana New" w:ascii="Angsana New" w:hAnsi="Angsana New"/>
              </w:rPr>
              <w:t xml:space="preserve">5    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ติดตามประเมินผลแผนพัฒนาเพื่อเสริมความมั่นคงต้องอาศัยหน่วยงานต่างๆที่เกี่ยวข้องในการรวบรวมข้อมูล</w:t>
      </w:r>
    </w:p>
    <w:p>
      <w:pPr>
        <w:pStyle w:val="Normal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ที่เกี่ยวข้องกับภารกิจของการพัฒนาเพื่อเสริมความมั่นคง ดังนั้นความสำเร็จของภารกิจขึ้นอยู่กับปัจจัยภายนอกคือหน่วยงานที่เป็นแหล่งข้อมูล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ind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ประเมินผลในภาพรวมโดยศึกษาจากข้อมูลและเอกสารที่เกี่ยวข้อง รวมทั้งการสัมภาษณ์หน่วยงานส่วนกลางและการประเมินในระดับพื้นที่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3337"/>
      </w:tblGrid>
      <w:tr>
        <w:trPr/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5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รอบแนวทางการพัฒนาเพื่อเสริมความมั่นคงชาติ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 2548-2549 (</w:t>
            </w:r>
            <w:r>
              <w:rPr>
                <w:rFonts w:ascii="Angsana New" w:hAnsi="Angsana New" w:cs="Angsana New"/>
                <w:sz w:val="28"/>
                <w:sz w:val="28"/>
              </w:rPr>
              <w:t>มติ ครม</w:t>
            </w:r>
            <w:r>
              <w:rPr>
                <w:rFonts w:cs="Angsana New" w:ascii="Angsana New" w:hAnsi="Angsana New"/>
                <w:sz w:val="28"/>
              </w:rPr>
              <w:t xml:space="preserve">. 7 </w:t>
            </w:r>
            <w:r>
              <w:rPr>
                <w:rFonts w:ascii="Angsana New" w:hAnsi="Angsana New" w:cs="Angsana New"/>
                <w:sz w:val="28"/>
                <w:sz w:val="28"/>
              </w:rPr>
              <w:t>เ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4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ทำและเผยแพร่พื้นที่เป้าหมายการพัฒนาเพื่อเสริมความมั่นคงของชาติ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2548-254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พื้นที่ชายแดน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งหวัด และพื้นที่ชายฝั่งทะเล </w:t>
            </w:r>
            <w:r>
              <w:rPr>
                <w:rFonts w:cs="Angsana New" w:ascii="Angsana New" w:hAnsi="Angsana New"/>
                <w:sz w:val="28"/>
              </w:rPr>
              <w:t xml:space="preserve">23 </w:t>
            </w:r>
            <w:r>
              <w:rPr>
                <w:rFonts w:ascii="Angsana New" w:hAnsi="Angsana New" w:cs="Angsana New"/>
                <w:sz w:val="28"/>
                <w:sz w:val="28"/>
              </w:rPr>
              <w:t>จังหวัด</w:t>
            </w:r>
          </w:p>
        </w:tc>
      </w:tr>
      <w:tr>
        <w:trPr>
          <w:trHeight w:val="381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ตรียมจัดทำกลไกและแนวทางการติดตามประเมินผลแผนพัฒนาเพื่อเสริมความมั่นคงของชาติ</w:t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ต่างๆที่เกี่ยวข้อ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ับภารกิจของการพัฒนาเพื่อเสริมความมั่นคง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ด้เข้าร่วมเป็นคณะทำงานเพื่อร่วมกำหนดตัวชี้วัดการพัฒนาเพื่อเสริมความมั่นคงและเป็นผู้แทนในการประสานรวบรวมข้อมูล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รวบรวมข้อมูลในภาพรวมต้องรวบรวมข้อมูลจากพื้นที่เป้าหมายครอบคลุมพื้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จังหวัดชายแดนแต่ละหน่วยงานอาจมีปัญหาอุปสรรคในการรวบรวมข้อมูล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Footnote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Footnote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Footnote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Footnote"/>
        <w:spacing w:before="360" w:after="0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5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บริหารพื้นที่พิเศษถนนราชดำเนิน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อำนาจ  พลเตชา  ผ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่วนพัฒนาเมือ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255-096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จิราภรณ์  ศรีจันทร์    จวค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7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กัญญาวีร์  ประยูรสิทธิ     จวค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253-309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lek-nesdb@yahoo.com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่วนพัฒนาเมือง  สำนักพัฒนาพื้นที่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cs="Angsana New" w:ascii="Angsana New" w:hAnsi="Angsana New"/>
          <w:b/>
          <w:bCs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Footnote"/>
        <w:spacing w:lineRule="exact" w:line="360"/>
        <w:ind w:firstLine="540"/>
        <w:jc w:val="left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โครงการบริหารจัดการเพื่อการพัฒนาพื้นที่พิเศษถนนราชดำเนิ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ภายใต้โครงการบริหารพื้นที่พิเศษถนนราชดำเนิ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เป็นการดำเนินงานเพื่อพัฒนาพื้นที่บริเวณถนนราชดำเนิน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ตามมติ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รม</w:t>
      </w:r>
      <w:r>
        <w:rPr>
          <w:rFonts w:cs="AngsanaUPC" w:ascii="Angsana New" w:hAnsi="Angsana New"/>
        </w:rPr>
        <w:t xml:space="preserve">. </w:t>
      </w:r>
      <w:r>
        <w:rPr>
          <w:rFonts w:ascii="Angsana New" w:hAnsi="Angsana New" w:cs="AngsanaUPC"/>
        </w:rPr>
        <w:t>เมื่อ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3 </w:t>
      </w:r>
      <w:r>
        <w:rPr>
          <w:rFonts w:ascii="Angsana New" w:hAnsi="Angsana New" w:cs="AngsanaUPC"/>
        </w:rPr>
        <w:t>กุมภาพันธ์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2547  </w:t>
      </w:r>
      <w:r>
        <w:rPr>
          <w:rFonts w:ascii="Angsana New" w:hAnsi="Angsana New" w:cs="AngsanaUPC"/>
        </w:rPr>
        <w:t>ซึ่งให้ความเห็นชอบการศึกษาโครงการแผนผังแม่บทการพัฒนาพื้นที่ถนนราชดำเนินและพื้นที่บริเวณต่อเนื่อง</w:t>
      </w:r>
    </w:p>
    <w:p>
      <w:pPr>
        <w:pStyle w:val="Footnote"/>
        <w:spacing w:lineRule="exact" w:line="360"/>
        <w:ind w:firstLine="540"/>
        <w:jc w:val="left"/>
        <w:rPr>
          <w:rFonts w:ascii="Angsana New" w:hAnsi="Angsana New"/>
        </w:rPr>
      </w:pPr>
      <w:r>
        <w:rPr>
          <w:rFonts w:ascii="Angsana New" w:hAnsi="Angsana New" w:cs="AngsanaUPC"/>
        </w:rPr>
        <w:t>สศช</w:t>
      </w:r>
      <w:r>
        <w:rPr>
          <w:rFonts w:cs="AngsanaUPC" w:ascii="Angsana New" w:hAnsi="Angsana New"/>
        </w:rPr>
        <w:t xml:space="preserve">. </w:t>
      </w:r>
      <w:r>
        <w:rPr>
          <w:rFonts w:ascii="Angsana New" w:hAnsi="Angsana New" w:cs="AngsanaUPC"/>
        </w:rPr>
        <w:t>ทำหน้าที่เป็นฝ่ายเลขานุการของคณะกรรมการบริหารการพัฒนาพื้นที่พิเศษถนนราชดำเนิ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กบพร</w:t>
      </w:r>
      <w:r>
        <w:rPr>
          <w:rFonts w:cs="AngsanaUPC" w:ascii="Angsana New" w:hAnsi="Angsana New"/>
        </w:rPr>
        <w:t xml:space="preserve">.)  </w:t>
      </w:r>
      <w:r>
        <w:rPr>
          <w:rFonts w:ascii="Angsana New" w:hAnsi="Angsana New" w:cs="AngsanaUPC"/>
        </w:rPr>
        <w:t>ซึ่งอยู่ภายใต้ระเบียบสำนักนายกรัฐมนตรี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ว่าด้วยการบริหารการพัฒนาพื้นที่พิเศษถนนราชดำเนิ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47</w:t>
      </w:r>
    </w:p>
    <w:p>
      <w:pPr>
        <w:pStyle w:val="Normal"/>
        <w:spacing w:lineRule="exact" w:line="360" w:before="60" w:after="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ณะกรรมการ กบพร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 w:cs="Angsana New"/>
          <w:sz w:val="28"/>
          <w:sz w:val="28"/>
        </w:rPr>
        <w:t xml:space="preserve">มีมติครั้งที่ </w:t>
      </w:r>
      <w:r>
        <w:rPr>
          <w:rFonts w:cs="Angsana New" w:ascii="Angsana New" w:hAnsi="Angsana New"/>
          <w:sz w:val="28"/>
        </w:rPr>
        <w:t xml:space="preserve">2/2547 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47 </w:t>
      </w:r>
      <w:r>
        <w:rPr>
          <w:rFonts w:ascii="Angsana New" w:hAnsi="Angsana New" w:cs="Angsana New"/>
          <w:sz w:val="28"/>
          <w:sz w:val="28"/>
        </w:rPr>
        <w:t>เห็นชอบ</w:t>
      </w:r>
      <w:r>
        <w:rPr>
          <w:rFonts w:ascii="Angsana New" w:hAnsi="Angsana New" w:cs="Angsana New"/>
          <w:sz w:val="28"/>
          <w:sz w:val="28"/>
        </w:rPr>
        <w:t>ข้อ</w:t>
      </w:r>
      <w:r>
        <w:rPr>
          <w:rFonts w:ascii="Angsana New" w:hAnsi="Angsana New" w:cs="Angsana New"/>
          <w:sz w:val="28"/>
          <w:sz w:val="28"/>
        </w:rPr>
        <w:t xml:space="preserve">กำหนด </w:t>
      </w:r>
      <w:r>
        <w:rPr>
          <w:rFonts w:cs="Angsana New" w:ascii="Angsana New" w:hAnsi="Angsana New"/>
          <w:sz w:val="28"/>
        </w:rPr>
        <w:t xml:space="preserve">(TOR) </w:t>
      </w:r>
      <w:r>
        <w:rPr>
          <w:rFonts w:ascii="Angsana New" w:hAnsi="Angsana New" w:cs="Angsana New"/>
          <w:sz w:val="28"/>
          <w:sz w:val="28"/>
        </w:rPr>
        <w:t>โครงการบริหารจัดการเพื่อการพัฒนาพื้นที่พิเศษถนนราชดำเนิน และให้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จัดจ้างบริษัทที่ปรึกษา มาช่วยฝ่ายเลขานุการดำเนินงานในด้านวิชาการและ</w:t>
      </w:r>
      <w:r>
        <w:rPr>
          <w:rFonts w:ascii="Angsana New" w:hAnsi="Angsana New" w:cs="Angsana New"/>
          <w:sz w:val="28"/>
          <w:sz w:val="28"/>
        </w:rPr>
        <w:t>การ</w:t>
      </w:r>
      <w:r>
        <w:rPr>
          <w:rFonts w:ascii="Angsana New" w:hAnsi="Angsana New" w:cs="Angsana New"/>
          <w:sz w:val="28"/>
          <w:sz w:val="28"/>
        </w:rPr>
        <w:t>บริหารจัดการ</w:t>
      </w:r>
      <w:r>
        <w:rPr>
          <w:rFonts w:ascii="Angsana New" w:hAnsi="Angsana New" w:cs="Angsana New"/>
          <w:sz w:val="28"/>
          <w:sz w:val="28"/>
        </w:rPr>
        <w:t xml:space="preserve">  พร้อมทั้งเห็นชอบให้แต่งตั้งคณะอนุกรรมการพิจารณากลั่นกรองงานเพื่อการบริหารการพัฒนาพื้นที่พิเศษถนนราชดำเน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อพร</w:t>
      </w:r>
      <w:r>
        <w:rPr>
          <w:rFonts w:cs="Angsana New" w:ascii="Angsana New" w:hAnsi="Angsana New"/>
          <w:sz w:val="28"/>
        </w:rPr>
        <w:t xml:space="preserve">.) </w:t>
      </w:r>
    </w:p>
    <w:p>
      <w:pPr>
        <w:pStyle w:val="Normal"/>
        <w:spacing w:lineRule="exact" w:line="360" w:before="60" w:after="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ได้แต่ง</w:t>
      </w:r>
      <w:r>
        <w:rPr>
          <w:rFonts w:ascii="Angsana New" w:hAnsi="Angsana New" w:cs="Angsana New"/>
          <w:sz w:val="28"/>
          <w:sz w:val="28"/>
        </w:rPr>
        <w:t>ตั้งคณะกรรมการดำเนินการจ้างที่ปรึกษาโดยวิธีคัดเลือก เพื่อดำเนินการคัดเลือกบริษัทที่ปรึกษามาดำเนินงาน  ซึ่งคณะกรรมการฯ ได้คัดเลือกบริษัท อรุณ ชัยเสรี คอนซัลติ้ง เอนจิเนียร์ จำกัด  เป็นบริษัทที่ปรึกษา โดยลงนามสัญญาจ้าง</w:t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48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ำหนดให้เริ่มปฏิบัติงานภายในวันที่ </w:t>
      </w:r>
      <w:r>
        <w:rPr>
          <w:rFonts w:cs="Angsana New" w:ascii="Angsana New" w:hAnsi="Angsana New"/>
          <w:spacing w:val="-4"/>
          <w:sz w:val="28"/>
        </w:rPr>
        <w:t xml:space="preserve">2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48 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สิ้นสุดสัญญาวันที่ </w:t>
      </w:r>
      <w:r>
        <w:rPr>
          <w:rFonts w:cs="Angsana New" w:ascii="Angsana New" w:hAnsi="Angsana New"/>
          <w:spacing w:val="-4"/>
          <w:sz w:val="28"/>
        </w:rPr>
        <w:t xml:space="preserve">14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>2549</w:t>
      </w:r>
    </w:p>
    <w:p>
      <w:pPr>
        <w:pStyle w:val="Normal"/>
        <w:spacing w:lineRule="exact" w:line="360" w:before="60" w:after="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ณะกรรมการ กบพร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มีมติครั้งที่ </w:t>
      </w:r>
      <w:r>
        <w:rPr>
          <w:rFonts w:cs="Angsana New" w:ascii="Angsana New" w:hAnsi="Angsana New"/>
          <w:sz w:val="28"/>
        </w:rPr>
        <w:t xml:space="preserve">1/2548 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48  </w:t>
      </w:r>
      <w:r>
        <w:rPr>
          <w:rFonts w:ascii="Angsana New" w:hAnsi="Angsana New" w:cs="Angsana New"/>
          <w:sz w:val="28"/>
          <w:sz w:val="28"/>
        </w:rPr>
        <w:t>มอบหมาย กทม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ปรับปรุงงบประมาณดำเนินการ และมอบหมายให้ฝ่ายเลขานุการปรับปรุงการดำเนินงานของแผนปฏิบัติการ ในแต่ละระยะของแผนงาน</w:t>
      </w:r>
    </w:p>
    <w:p>
      <w:pPr>
        <w:pStyle w:val="Normal"/>
        <w:spacing w:lineRule="exact" w:line="360" w:before="60" w:after="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ณะกรรมการบริหารการพัฒนาพื้นที่พิเศษถนนราชดำเน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บพร</w:t>
      </w:r>
      <w:r>
        <w:rPr>
          <w:rFonts w:cs="Angsana New" w:ascii="Angsana New" w:hAnsi="Angsana New"/>
          <w:sz w:val="28"/>
        </w:rPr>
        <w:t xml:space="preserve">.)  </w:t>
      </w:r>
      <w:r>
        <w:rPr>
          <w:rFonts w:ascii="Angsana New" w:hAnsi="Angsana New" w:cs="Angsana New"/>
          <w:sz w:val="28"/>
          <w:sz w:val="28"/>
        </w:rPr>
        <w:t xml:space="preserve">ซึ่งมีรองนายกรัฐมนตร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นายสมคิด  จาตุศรีพิทักษ์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 w:cs="Angsana New"/>
          <w:sz w:val="28"/>
          <w:sz w:val="28"/>
        </w:rPr>
        <w:t xml:space="preserve">เป็นประธานกรรมการ  มีมติการประชุมครั้งที่ </w:t>
      </w:r>
      <w:r>
        <w:rPr>
          <w:rFonts w:cs="Angsana New" w:ascii="Angsana New" w:hAnsi="Angsana New"/>
          <w:sz w:val="28"/>
        </w:rPr>
        <w:t xml:space="preserve">2/2548 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48  </w:t>
      </w:r>
      <w:r>
        <w:rPr>
          <w:rFonts w:ascii="Angsana New" w:hAnsi="Angsana New" w:cs="Angsana New"/>
          <w:sz w:val="28"/>
          <w:sz w:val="28"/>
        </w:rPr>
        <w:t xml:space="preserve">มอบหมายการดำเนินงาน คือ ให้คณะอนุกรรมการพิจารณากลั่นกรองงานเพื่อการบริหารการพัฒนาพื้นที่พิเศษถนนราชดำเนิน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อพร</w:t>
      </w:r>
      <w:r>
        <w:rPr>
          <w:rFonts w:cs="Angsana New" w:ascii="Angsana New" w:hAnsi="Angsana New"/>
          <w:sz w:val="28"/>
        </w:rPr>
        <w:t xml:space="preserve">.)  </w:t>
      </w:r>
      <w:r>
        <w:rPr>
          <w:rFonts w:ascii="Angsana New" w:hAnsi="Angsana New" w:cs="Angsana New"/>
          <w:sz w:val="28"/>
          <w:sz w:val="28"/>
        </w:rPr>
        <w:t>พิจารณารายละเอียดของแผนงานโครงการ  และวงเงินงบประมาณ  เพื่อเสนอคณะกรรมการ กบพร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 w:cs="Angsana New"/>
          <w:sz w:val="28"/>
          <w:sz w:val="28"/>
        </w:rPr>
        <w:t>พิจารณาต่อไป  พร้อมทั้งมอบหมายให้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 xml:space="preserve">ฝ่ายเลขานุการเร่งรัดการทำแบบจำลอง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Model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การพัฒนาพื้นที่ถนนราชดำเนินกลาง และโครงการต่างๆ ที่จำเป็นเร่งด่วน แล้วนำเสนอคณะกรรมการ กบพร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spacing w:before="60" w:after="0"/>
        <w:ind w:firstLine="540"/>
        <w:jc w:val="left"/>
        <w:rPr/>
      </w:pPr>
      <w:r>
        <w:rPr>
          <w:rFonts w:ascii="Angsana New" w:hAnsi="Angsana New" w:cs="Angsana New"/>
          <w:spacing w:val="-2"/>
          <w:sz w:val="28"/>
          <w:sz w:val="28"/>
        </w:rPr>
        <w:t xml:space="preserve">คณะอนุกรรมการพิจารณากลั่นกรองงานเพื่อการบริหารการพัฒนาพื้นที่พิเศษถนนราชดำเนิน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อพร</w:t>
      </w:r>
      <w:r>
        <w:rPr>
          <w:rFonts w:cs="Angsana New" w:ascii="Angsana New" w:hAnsi="Angsana New"/>
          <w:spacing w:val="-2"/>
          <w:sz w:val="28"/>
        </w:rPr>
        <w:t xml:space="preserve">.) </w:t>
      </w:r>
      <w:r>
        <w:rPr>
          <w:rFonts w:ascii="Angsana New" w:hAnsi="Angsana New" w:cs="Angsana New"/>
          <w:spacing w:val="-2"/>
          <w:sz w:val="28"/>
          <w:sz w:val="28"/>
        </w:rPr>
        <w:t>มีมติการประชุมครั้ง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/2548 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48  </w:t>
      </w:r>
      <w:r>
        <w:rPr>
          <w:rFonts w:ascii="Angsana New" w:hAnsi="Angsana New" w:cs="Angsana New"/>
          <w:sz w:val="28"/>
          <w:sz w:val="28"/>
        </w:rPr>
        <w:t xml:space="preserve">มอบหมายให้ฝ่ายเลขานุการ บริษัทที่ปรึกษาฯ และหน่วยงานที่เกี่ยวข้องไปหารือร่วมกันในการจัดทำรายละเอียดของแผนงานโครงการเพิ่มเติม โดยเฉพาะโครงการที่มีความสำคัญต่อการพัฒนาพื้นที่พิเศษถนนราชดำเนินและเป็นโครงการใหม่ที่จะดำเนินการในปี </w:t>
      </w:r>
      <w:r>
        <w:rPr>
          <w:rFonts w:cs="Angsana New" w:ascii="Angsana New" w:hAnsi="Angsana New"/>
          <w:sz w:val="28"/>
        </w:rPr>
        <w:t xml:space="preserve">2549 </w:t>
      </w:r>
      <w:r>
        <w:rPr>
          <w:rFonts w:ascii="Angsana New" w:hAnsi="Angsana New" w:cs="Angsana New"/>
          <w:sz w:val="28"/>
          <w:sz w:val="28"/>
        </w:rPr>
        <w:t xml:space="preserve">ที่ยังไม่ได้รับจัดสรรงบประมาณ เพื่อบรรจุไว้ในแผนปฏิบัติราชการพัฒนากรุงเทพมหานครและปริมณฑล ตามแผนบริหารราชการแผ่นดิ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48-2551)</w:t>
      </w:r>
    </w:p>
    <w:p>
      <w:pPr>
        <w:pStyle w:val="Normal"/>
        <w:spacing w:before="60" w:after="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ณะกรรมการกำกับโครงการบริหารจัดการเพื่อการพัฒนาพื้นที่พิเศษถนนราชดำเนิน  ซึ่งมีหน้าที่หลักในการกำกับการดำเนินงานให้เป็นไปตามข้อกำหนด เงื่อนไข และขอบเขตการดำเนินงานที่กำหนดในสัญญาจ้างที่ปรึกษา และพิจารณาให้ความเห็นชอบผลการศึกษาและอนุมัติการเบิกจ่ายเงินแต่ละงวดตามสัญญา  มีมติการประชุมครั้งที่ </w:t>
      </w:r>
      <w:r>
        <w:rPr>
          <w:rFonts w:cs="Angsana New" w:ascii="Angsana New" w:hAnsi="Angsana New"/>
          <w:sz w:val="28"/>
        </w:rPr>
        <w:t xml:space="preserve">1/2548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br/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48 </w:t>
      </w:r>
      <w:r>
        <w:rPr>
          <w:rFonts w:ascii="Angsana New" w:hAnsi="Angsana New" w:cs="Angsana New"/>
          <w:sz w:val="28"/>
          <w:sz w:val="28"/>
        </w:rPr>
        <w:t xml:space="preserve">ให้ความเห็นชอบรายงานกรอบแผนผังยุทธศาสตร์การบริหารการพัฒนาพื้นที่พิเศษถนนราชดำเนิน และรายงานข้อเสนอแนะของกลุ่มผู้เชี่ยวชาญพิเศษตามสัญญาจ้างที่ปรึกษา พร้อมทั้งอนุมัติจ่ายค่าจ้างที่ปรึกษา งวดที่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 w:cs="Angsana New"/>
          <w:sz w:val="28"/>
          <w:sz w:val="28"/>
        </w:rPr>
        <w:t>ตามที่ระบุไว้ในสัญญาจ้างที่ปรึกษา และให้ความเห็นชอบข้อกำหนดการจัดประกวดแบบแนวความคิดการพัฒนาพื้นที่พิเศษ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>ถนนราชดำเนิน ซึ่งเป็นงานที่กำหนดไว้ในสัญญาจ้างที่ปรึกษา</w:t>
      </w:r>
    </w:p>
    <w:p>
      <w:pPr>
        <w:pStyle w:val="Normal"/>
        <w:spacing w:before="60" w:after="0"/>
        <w:ind w:left="720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ที่ปรึกษา ได้จัดส่งเอกสารรายงานตามสัญญาจ้างที่ปรึกษา  ดังนี้</w:t>
      </w:r>
    </w:p>
    <w:p>
      <w:pPr>
        <w:pStyle w:val="Normal"/>
        <w:ind w:left="1080" w:hanging="35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)</w:t>
        <w:tab/>
      </w:r>
      <w:r>
        <w:rPr>
          <w:rFonts w:ascii="Angsana New" w:hAnsi="Angsana New" w:cs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 w:cs="Angsana New"/>
          <w:sz w:val="28"/>
          <w:sz w:val="28"/>
        </w:rPr>
        <w:t xml:space="preserve">รายงานกรอบแผนผัง ยุทธศาสตร์การบริหารพัฒนาพื้นที่พิเศษถนนราชดำเนิน  เมื่อวัน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48  </w:t>
      </w:r>
      <w:r>
        <w:rPr>
          <w:rFonts w:ascii="Angsana New" w:hAnsi="Angsana New" w:cs="Angsana New"/>
          <w:sz w:val="28"/>
          <w:sz w:val="28"/>
        </w:rPr>
        <w:t>ซึ่งคณะกรรมการกำกับโครงการฯ ได้ให้ความเห็นชอบแล้ว</w:t>
      </w:r>
    </w:p>
    <w:p>
      <w:pPr>
        <w:pStyle w:val="Normal"/>
        <w:ind w:left="1080" w:hanging="35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)</w:t>
        <w:tab/>
      </w:r>
      <w:r>
        <w:rPr>
          <w:rFonts w:ascii="Angsana New" w:hAnsi="Angsana New" w:cs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 w:cs="Angsana New"/>
          <w:sz w:val="28"/>
          <w:sz w:val="28"/>
        </w:rPr>
        <w:t xml:space="preserve">รายงานแผนปฏิบัติการตามกรอบแผนผัง  และยุทธศาสตร์การบริหารพัฒนาพื้นที่พิเศษถนนราชดำเนิ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48</w:t>
      </w:r>
    </w:p>
    <w:p>
      <w:pPr>
        <w:pStyle w:val="Normal"/>
        <w:ind w:left="1080" w:hanging="35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)</w:t>
        <w:tab/>
      </w:r>
      <w:r>
        <w:rPr>
          <w:rFonts w:ascii="Angsana New" w:hAnsi="Angsana New" w:cs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 w:cs="Angsana New"/>
          <w:sz w:val="28"/>
          <w:sz w:val="28"/>
        </w:rPr>
        <w:t xml:space="preserve">รายงานความก้าวหน้า ครั้งที่ </w:t>
      </w:r>
      <w:r>
        <w:rPr>
          <w:rFonts w:cs="Angsana New" w:ascii="Angsana New" w:hAnsi="Angsana New"/>
          <w:sz w:val="28"/>
        </w:rPr>
        <w:t>1 (1</w:t>
      </w:r>
      <w:r>
        <w:rPr>
          <w:rFonts w:cs="Angsana New" w:ascii="Angsana New" w:hAnsi="Angsana New"/>
          <w:sz w:val="28"/>
          <w:vertAlign w:val="superscript"/>
        </w:rPr>
        <w:t>st</w:t>
      </w:r>
      <w:r>
        <w:rPr>
          <w:rFonts w:cs="Angsana New" w:ascii="Angsana New" w:hAnsi="Angsana New"/>
          <w:sz w:val="28"/>
        </w:rPr>
        <w:t xml:space="preserve"> Progress Report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รายงานการสำรวจความคิดเห็นของผู้ที่เกี่ยวข้องกับการพัฒนาพื้นที่พิเศษถนนราชดำเนิน ครั้งที่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48</w:t>
      </w:r>
    </w:p>
    <w:p>
      <w:pPr>
        <w:pStyle w:val="Normal"/>
        <w:ind w:left="1080" w:hanging="35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)</w:t>
        <w:tab/>
      </w:r>
      <w:r>
        <w:rPr>
          <w:rFonts w:ascii="Angsana New" w:hAnsi="Angsana New" w:cs="Angsana New"/>
          <w:spacing w:val="-2"/>
          <w:sz w:val="28"/>
          <w:sz w:val="28"/>
        </w:rPr>
        <w:t>รายงานข้อเสนอแนะของกลุ่มผู้เชี่ยวชาญพิเศษเฉพาะด้านในการวางแผนผังกรอบยุทธศาสตร์การบริหารการพัฒนาพื้นที่</w:t>
      </w:r>
      <w:r>
        <w:rPr>
          <w:rFonts w:ascii="Angsana New" w:hAnsi="Angsana New" w:cs="Angsana New"/>
          <w:sz w:val="28"/>
          <w:sz w:val="28"/>
        </w:rPr>
        <w:t xml:space="preserve"> จำนว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ครั้ง  ดังนี้ </w:t>
      </w:r>
    </w:p>
    <w:p>
      <w:pPr>
        <w:pStyle w:val="Normal"/>
        <w:tabs>
          <w:tab w:val="clear" w:pos="720"/>
          <w:tab w:val="left" w:pos="2340" w:leader="none"/>
        </w:tabs>
        <w:ind w:left="1440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>1</w:t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48</w:t>
      </w:r>
    </w:p>
    <w:p>
      <w:pPr>
        <w:pStyle w:val="Normal"/>
        <w:tabs>
          <w:tab w:val="clear" w:pos="720"/>
          <w:tab w:val="left" w:pos="2340" w:leader="none"/>
        </w:tabs>
        <w:ind w:left="1440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48</w:t>
      </w:r>
    </w:p>
    <w:p>
      <w:pPr>
        <w:pStyle w:val="Normal"/>
        <w:tabs>
          <w:tab w:val="clear" w:pos="720"/>
          <w:tab w:val="left" w:pos="2340" w:leader="none"/>
        </w:tabs>
        <w:ind w:left="1440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48</w:t>
      </w:r>
    </w:p>
    <w:p>
      <w:pPr>
        <w:pStyle w:val="Footnote"/>
        <w:jc w:val="both"/>
        <w:rPr>
          <w:rFonts w:ascii="Angsana New" w:hAnsi="Angsana New" w:cs="AngsanaUPC"/>
          <w:spacing w:val="-2"/>
          <w:sz w:val="28"/>
        </w:rPr>
      </w:pPr>
      <w:r>
        <w:rPr>
          <w:rFonts w:cs="AngsanaUPC" w:ascii="Angsana New" w:hAnsi="Angsana New"/>
          <w:spacing w:val="-2"/>
          <w:sz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วั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UPC"/>
                <w:b/>
                <w:b/>
                <w:bCs/>
              </w:rPr>
              <w:t>เดือ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UPC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มาตรการ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UPC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UPC"/>
                <w:b/>
                <w:b/>
                <w:bCs/>
              </w:rPr>
              <w:t>กิจกรรม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22 </w:t>
            </w:r>
            <w:r>
              <w:rPr>
                <w:rFonts w:ascii="Angsana New" w:hAnsi="Angsana New" w:cs="AngsanaUPC"/>
                <w:lang w:val="th-TH"/>
              </w:rPr>
              <w:t>พ</w:t>
            </w:r>
            <w:r>
              <w:rPr>
                <w:rFonts w:cs="AngsanaUPC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UPC"/>
                <w:lang w:val="th-TH"/>
              </w:rPr>
              <w:t>ย</w:t>
            </w:r>
            <w:r>
              <w:rPr>
                <w:rFonts w:cs="AngsanaUPC" w:ascii="Angsana New" w:hAnsi="Angsana New"/>
                <w:lang w:val="th-TH"/>
              </w:rPr>
              <w:t>. 4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</w:rPr>
              <w:t>ประชุมคณะกรรมการบริหารการพัฒนาพื้นที่พิเศษ</w:t>
            </w:r>
            <w:r>
              <w:rPr>
                <w:rFonts w:cs="AngsanaUPC" w:ascii="Angsana New" w:hAnsi="Angsana New"/>
              </w:rPr>
              <w:br/>
            </w:r>
            <w:r>
              <w:rPr>
                <w:rFonts w:ascii="Angsana New" w:hAnsi="Angsana New" w:cs="AngsanaUPC"/>
              </w:rPr>
              <w:t>ถนนราชดำเนิ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(</w:t>
            </w:r>
            <w:r>
              <w:rPr>
                <w:rFonts w:ascii="Angsana New" w:hAnsi="Angsana New" w:cs="AngsanaUPC"/>
              </w:rPr>
              <w:t>กบพร</w:t>
            </w:r>
            <w:r>
              <w:rPr>
                <w:rFonts w:cs="AngsanaUPC" w:ascii="Angsana New" w:hAnsi="Angsana New"/>
              </w:rPr>
              <w:t xml:space="preserve">.)  </w:t>
            </w:r>
            <w:r>
              <w:rPr>
                <w:rFonts w:ascii="Angsana New" w:hAnsi="Angsana New" w:cs="AngsanaUPC"/>
              </w:rPr>
              <w:t>ครั้ง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2/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รายงานการประชุม</w:t>
            </w:r>
            <w:r>
              <w:rPr>
                <w:rFonts w:cs="AngsanaUPC" w:ascii="Angsana New" w:hAnsi="Angsana New"/>
              </w:rPr>
              <w:br/>
            </w:r>
            <w:r>
              <w:rPr>
                <w:rFonts w:ascii="Angsana New" w:hAnsi="Angsana New" w:cs="AngsanaUPC"/>
              </w:rPr>
              <w:t>กบพร</w:t>
            </w:r>
            <w:r>
              <w:rPr>
                <w:rFonts w:cs="AngsanaUPC" w:ascii="Angsana New" w:hAnsi="Angsana New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  <w:spacing w:val="-4"/>
                <w:lang w:val="th-TH"/>
              </w:rPr>
              <w:t>มติกรรมการ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เห็นชอบข้อกำหนด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pacing w:val="-4"/>
                <w:lang w:val="th-TH"/>
              </w:rPr>
              <w:t>(</w:t>
            </w:r>
            <w:r>
              <w:rPr>
                <w:rFonts w:cs="AngsanaUPC" w:ascii="Angsana New" w:hAnsi="Angsana New"/>
                <w:spacing w:val="-4"/>
              </w:rPr>
              <w:t>TOR</w:t>
            </w:r>
            <w:r>
              <w:rPr>
                <w:rFonts w:cs="AngsanaUPC"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 w:cs="AngsanaUPC"/>
                <w:spacing w:val="-4"/>
              </w:rPr>
              <w:t>โครงการบริหารจัดการเพื่อการพัฒนาพื้นที่พิเศษถนนราชดำเนิ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14 </w:t>
            </w:r>
            <w:r>
              <w:rPr>
                <w:rFonts w:ascii="Angsana New" w:hAnsi="Angsana New" w:cs="AngsanaUPC"/>
                <w:lang w:val="th-TH"/>
              </w:rPr>
              <w:t>ม</w:t>
            </w:r>
            <w:r>
              <w:rPr>
                <w:rFonts w:cs="AngsanaUPC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UPC"/>
                <w:lang w:val="th-TH"/>
              </w:rPr>
              <w:t>ค</w:t>
            </w:r>
            <w:r>
              <w:rPr>
                <w:rFonts w:cs="AngsanaUPC" w:ascii="Angsana New" w:hAnsi="Angsana New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UPC"/>
                <w:lang w:val="th-TH"/>
              </w:rPr>
              <w:t>ประชุมคณะกรรมการบริหารการพัฒนาพื้นที่พิเศษ</w:t>
            </w:r>
            <w:r>
              <w:rPr>
                <w:rFonts w:cs="AngsanaUPC" w:ascii="Angsana New" w:hAnsi="Angsana New"/>
                <w:lang w:val="th-TH"/>
              </w:rPr>
              <w:br/>
            </w:r>
            <w:r>
              <w:rPr>
                <w:rFonts w:ascii="Angsana New" w:hAnsi="Angsana New" w:cs="AngsanaUPC"/>
                <w:lang w:val="th-TH"/>
              </w:rPr>
              <w:t>ถนนราชดำเนิ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UPC"/>
                <w:lang w:val="th-TH"/>
              </w:rPr>
              <w:t>กบพร</w:t>
            </w:r>
            <w:r>
              <w:rPr>
                <w:rFonts w:cs="AngsanaUPC" w:ascii="Angsana New" w:hAnsi="Angsana New"/>
                <w:lang w:val="th-TH"/>
              </w:rPr>
              <w:t xml:space="preserve">.)  </w:t>
            </w:r>
            <w:r>
              <w:rPr>
                <w:rFonts w:ascii="Angsana New" w:hAnsi="Angsana New" w:cs="AngsanaUPC"/>
                <w:lang w:val="th-TH"/>
              </w:rPr>
              <w:t>ครั้ง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1/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UPC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กบพร</w:t>
            </w:r>
            <w:r>
              <w:rPr>
                <w:rFonts w:cs="AngsanaUPC" w:ascii="Angsana New" w:hAnsi="Angsana New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ปรับปรุงงบประมาณ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และฝ่ายเลขานุการ</w:t>
            </w:r>
            <w:r>
              <w:rPr>
                <w:rFonts w:ascii="Angsana New" w:hAnsi="Angsana New" w:cs="AngsanaUPC"/>
                <w:spacing w:val="-4"/>
              </w:rPr>
              <w:t>ปรับปรุงแผนปฏิบัติการ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UPC"/>
                <w:lang w:val="th-TH"/>
              </w:rPr>
              <w:t>พ</w:t>
            </w:r>
            <w:r>
              <w:rPr>
                <w:rFonts w:cs="AngsanaUPC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UPC"/>
                <w:lang w:val="th-TH"/>
              </w:rPr>
              <w:t>ค</w:t>
            </w:r>
            <w:r>
              <w:rPr>
                <w:rFonts w:cs="AngsanaUPC" w:ascii="Angsana New" w:hAnsi="Angsana New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ประชุมคณะกรรมการบริหาร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UPC"/>
                <w:lang w:val="th-TH"/>
              </w:rPr>
              <w:t>กบพร</w:t>
            </w:r>
            <w:r>
              <w:rPr>
                <w:rFonts w:cs="AngsanaUPC" w:ascii="Angsana New" w:hAnsi="Angsana New"/>
                <w:lang w:val="th-TH"/>
              </w:rPr>
              <w:t xml:space="preserve">.) </w:t>
            </w:r>
            <w:r>
              <w:rPr>
                <w:rFonts w:ascii="Angsana New" w:hAnsi="Angsana New" w:cs="AngsanaUPC"/>
                <w:lang w:val="th-TH"/>
              </w:rPr>
              <w:t>ครั้ง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/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กบพร</w:t>
            </w:r>
            <w:r>
              <w:rPr>
                <w:rFonts w:cs="AngsanaUPC" w:ascii="Angsana New" w:hAnsi="Angsana New"/>
                <w:lang w:val="th-TH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UPC"/>
                <w:spacing w:val="-4"/>
                <w:lang w:val="th-TH"/>
              </w:rPr>
            </w:pPr>
            <w:r>
              <w:rPr>
                <w:rFonts w:ascii="Angsana New" w:hAnsi="Angsana New" w:cs="AngsanaUPC"/>
                <w:spacing w:val="-10"/>
                <w:lang w:val="th-TH"/>
              </w:rPr>
              <w:t>มติคณะกรรมการ</w:t>
            </w:r>
            <w:r>
              <w:rPr>
                <w:rFonts w:ascii="Angsana New" w:hAnsi="Angsana New" w:eastAsia="Angsana New" w:cs="Angsana New"/>
                <w:spacing w:val="-10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10"/>
                <w:lang w:val="th-TH"/>
              </w:rPr>
              <w:t>มอบหมายการดำเนินงาน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คณะอนุกรรมการ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อพร</w:t>
            </w:r>
            <w:r>
              <w:rPr>
                <w:rFonts w:cs="AngsanaUPC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คณะกรรมการกำกับโครงการฯ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และฝ่ายเลขานุการ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เกี่ยวกับการจัดทำแผนงานโครงการ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และการดำเนินงานของที่ปรึกษา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UPC"/>
                <w:lang w:val="th-TH"/>
              </w:rPr>
              <w:t>มิ</w:t>
            </w:r>
            <w:r>
              <w:rPr>
                <w:rFonts w:cs="AngsanaUPC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UPC"/>
                <w:lang w:val="th-TH"/>
              </w:rPr>
              <w:t>ย</w:t>
            </w:r>
            <w:r>
              <w:rPr>
                <w:rFonts w:cs="AngsanaUPC" w:ascii="Angsana New" w:hAnsi="Angsana New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ประชุมคณะอนุกรรมการ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พิจารณากลั่นกรองงานเพื่อการบริหาร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UPC"/>
                <w:lang w:val="th-TH"/>
              </w:rPr>
              <w:t>อพร</w:t>
            </w:r>
            <w:r>
              <w:rPr>
                <w:rFonts w:cs="AngsanaUPC" w:ascii="Angsana New" w:hAnsi="Angsana New"/>
                <w:lang w:val="th-TH"/>
              </w:rPr>
              <w:t xml:space="preserve">.)  </w:t>
            </w:r>
            <w:r>
              <w:rPr>
                <w:rFonts w:ascii="Angsana New" w:hAnsi="Angsana New" w:cs="AngsanaUPC"/>
                <w:lang w:val="th-TH"/>
              </w:rPr>
              <w:t>ครั้ง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1/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อพร</w:t>
            </w:r>
            <w:r>
              <w:rPr>
                <w:rFonts w:cs="AngsanaUPC" w:ascii="Angsana New" w:hAnsi="Angsana New"/>
                <w:lang w:val="th-TH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UPC"/>
                <w:spacing w:val="-4"/>
                <w:lang w:val="th-TH"/>
              </w:rPr>
            </w:pPr>
            <w:r>
              <w:rPr>
                <w:rFonts w:ascii="Angsana New" w:hAnsi="Angsana New" w:cs="AngsanaUPC"/>
                <w:spacing w:val="-4"/>
                <w:lang w:val="th-TH"/>
              </w:rPr>
              <w:t>มติคณะกรรมการ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มอบหมายให้ฝ่ายเลขานุการ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ประสานงานเกี่ยวกับรายละเอียดโครงการ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ในปี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pacing w:val="-4"/>
                <w:lang w:val="th-TH"/>
              </w:rPr>
              <w:t>2549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UPC"/>
                <w:lang w:val="th-TH"/>
              </w:rPr>
              <w:t>ส</w:t>
            </w:r>
            <w:r>
              <w:rPr>
                <w:rFonts w:cs="AngsanaUPC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UPC"/>
                <w:lang w:val="th-TH"/>
              </w:rPr>
              <w:t>ค</w:t>
            </w:r>
            <w:r>
              <w:rPr>
                <w:rFonts w:cs="AngsanaUPC" w:ascii="Angsana New" w:hAnsi="Angsana New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ประชุมคณะกรรมการกำกับโครงการบริหารจัดการเพื่อ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ครั้ง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1/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5" w:hanging="0"/>
              <w:jc w:val="left"/>
              <w:rPr>
                <w:rFonts w:ascii="Angsana New" w:hAnsi="Angsana New" w:cs="AngsanaUPC"/>
                <w:spacing w:val="-4"/>
                <w:lang w:val="th-TH"/>
              </w:rPr>
            </w:pPr>
            <w:r>
              <w:rPr>
                <w:rFonts w:ascii="Angsana New" w:hAnsi="Angsana New" w:cs="AngsanaUPC"/>
                <w:spacing w:val="-4"/>
                <w:lang w:val="th-TH"/>
              </w:rPr>
              <w:t>มติคณะกรรมการ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เห็นชอบรายงานครั้งที่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pacing w:val="-4"/>
                <w:lang w:val="th-TH"/>
              </w:rPr>
              <w:t xml:space="preserve">1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ของที่ปรึกษา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พร้อมทั้งอนุมัติการเบิกจ่ายค่าจ้างที่ปรึกษางวดที่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pacing w:val="-4"/>
                <w:lang w:val="th-TH"/>
              </w:rPr>
              <w:t xml:space="preserve">1 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ตามสัญญาจ้าง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 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พร้อมทั้งเห็นชอบข้อกำหนด</w:t>
            </w:r>
            <w:r>
              <w:rPr>
                <w:rFonts w:cs="AngsanaUPC" w:ascii="Angsana New" w:hAnsi="Angsana New"/>
                <w:spacing w:val="-4"/>
                <w:lang w:val="th-TH"/>
              </w:rPr>
              <w:br/>
            </w:r>
            <w:r>
              <w:rPr>
                <w:rFonts w:ascii="Angsana New" w:hAnsi="Angsana New" w:cs="AngsanaUPC"/>
                <w:spacing w:val="-4"/>
                <w:lang w:val="th-TH"/>
              </w:rPr>
              <w:t>การจัดประกวดแบบแนวความคิดการพัฒนา</w:t>
            </w:r>
            <w:r>
              <w:rPr>
                <w:rFonts w:ascii="Angsana New" w:hAnsi="Angsana New" w:cs="AngsanaUPC"/>
                <w:spacing w:val="-10"/>
                <w:lang w:val="th-TH"/>
              </w:rPr>
              <w:t>พื้นที่พิเศษถนนราชดำเนิ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80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ผลผลิตขั้นสุดท้ายที่ได้ในรอบ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lang w:val="th-TH"/>
              </w:rPr>
              <w:t xml:space="preserve">1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ปี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คือ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 </w:t>
            </w:r>
            <w:r>
              <w:rPr>
                <w:rFonts w:ascii="Angsana New" w:hAnsi="Angsana New" w:cs="AngsanaUPC"/>
                <w:color w:val="000000"/>
              </w:rPr>
              <w:t>รายงานความก้าวหน้า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</w:rPr>
              <w:t>ครั้งที่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</w:rPr>
              <w:t>1 (1</w:t>
            </w:r>
            <w:r>
              <w:rPr>
                <w:rFonts w:cs="AngsanaUPC" w:ascii="Angsana New" w:hAnsi="Angsana New"/>
                <w:color w:val="000000"/>
                <w:vertAlign w:val="superscript"/>
              </w:rPr>
              <w:t>st</w:t>
            </w:r>
            <w:r>
              <w:rPr>
                <w:rFonts w:cs="AngsanaUPC" w:ascii="Angsana New" w:hAnsi="Angsana New"/>
                <w:color w:val="000000"/>
              </w:rPr>
              <w:t xml:space="preserve"> Progress Report</w:t>
            </w:r>
            <w:r>
              <w:rPr>
                <w:rFonts w:cs="AngsanaUPC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UPC"/>
                <w:color w:val="000000"/>
              </w:rPr>
              <w:t>รายงานการสำรวจความคิดเห็นของผู้ที่เกี่ยวข้องกับ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</w:rPr>
              <w:t>ครั้งที่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9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ผลผลิตเมื่อเทียบกับระยะเวลาในการดำเนินการตาม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</w:t>
            </w:r>
            <w:r>
              <w:rPr>
                <w:rFonts w:cs="AngsanaUPC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UPC"/>
                <w:b/>
                <w:b/>
                <w:bCs/>
              </w:rPr>
              <w:t>คือ</w:t>
            </w:r>
            <w:r>
              <w:rPr>
                <w:rFonts w:cs="AngsanaUPC" w:ascii="Angsana New" w:hAnsi="Angsana New"/>
                <w:b/>
                <w:bCs/>
              </w:rPr>
              <w:tab/>
            </w:r>
            <w:r>
              <w:rPr>
                <w:rFonts w:cs="AngsanaUPC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เทียบกับระดับขั้นความสำเร็จตามคำรับรอง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</w:rPr>
              <w:t>อยู่ที่</w:t>
            </w:r>
            <w:r>
              <w:rPr>
                <w:rFonts w:cs="AngsanaUPC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UPC"/>
              </w:rPr>
              <w:t>ระดับ</w:t>
            </w:r>
            <w:r>
              <w:rPr>
                <w:rFonts w:ascii="Angsana New" w:hAnsi="Angsana New" w:eastAsia="Angsana New" w:cs="Angsana New"/>
              </w:rPr>
              <w:t xml:space="preserve">   </w:t>
            </w:r>
            <w:r>
              <w:rPr>
                <w:rFonts w:cs="AngsanaUPC" w:ascii="Angsana New" w:hAnsi="Angsana New"/>
              </w:rPr>
              <w:t xml:space="preserve">5  </w:t>
            </w:r>
            <w:r>
              <w:rPr>
                <w:rFonts w:ascii="Angsana New" w:hAnsi="Angsana New" w:cs="AngsanaUPC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ภาครัฐที่มีส่วนเกี่ยวข้องและคณะกรรมการทุกท่าน ให้ความร่วมมือในการดำเนินงานเป็นอย่างดี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นการประชุมคณะกรรมการฯ คณะต่างๆ จำเป็นต้องเลื่อนกำหนดการประชุมบ่อยครั้ง เนื่องจากประธานกรรมการเป็นผู้บริหารระดับสูง มีภารกิจเร่งด่วนมาก  ทำให้การประชุมคณะกรรมการ อาจล่าช้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ซึ่งจะมีผลต่อการนำมติของคณะกรรมการฯ ไปดำเนินการต่อไป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รายชื่อหลักฐา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</w:rPr>
              <w:t>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คณะกรรมการบริหาร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(</w:t>
            </w:r>
            <w:r>
              <w:rPr>
                <w:rFonts w:ascii="Angsana New" w:hAnsi="Angsana New" w:cs="AngsanaUPC"/>
              </w:rPr>
              <w:t>กบพร</w:t>
            </w:r>
            <w:r>
              <w:rPr>
                <w:rFonts w:cs="AngsanaUPC" w:ascii="Angsana New" w:hAnsi="Angsana New"/>
              </w:rPr>
              <w:t xml:space="preserve">.) </w:t>
            </w:r>
            <w:r>
              <w:rPr>
                <w:rFonts w:ascii="Angsana New" w:hAnsi="Angsana New" w:cs="AngsanaUPC"/>
              </w:rPr>
              <w:t>ครั้ง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 xml:space="preserve">2/2547  </w:t>
            </w:r>
            <w:r>
              <w:rPr>
                <w:rFonts w:cs="AngsanaUPC" w:ascii="Angsana New" w:hAnsi="Angsana New"/>
              </w:rPr>
              <w:br/>
            </w:r>
            <w:r>
              <w:rPr>
                <w:rFonts w:ascii="Angsana New" w:hAnsi="Angsana New" w:cs="AngsanaUPC"/>
              </w:rPr>
              <w:t>เมื่อวัน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 xml:space="preserve">22 </w:t>
            </w:r>
            <w:r>
              <w:rPr>
                <w:rFonts w:ascii="Angsana New" w:hAnsi="Angsana New" w:cs="AngsanaUPC"/>
              </w:rPr>
              <w:t>พฤศจิกาย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254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UPC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คณะกรรมการบริหาร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(</w:t>
            </w:r>
            <w:r>
              <w:rPr>
                <w:rFonts w:ascii="Angsana New" w:hAnsi="Angsana New" w:cs="AngsanaUPC"/>
              </w:rPr>
              <w:t>กบพร</w:t>
            </w:r>
            <w:r>
              <w:rPr>
                <w:rFonts w:cs="AngsanaUPC" w:ascii="Angsana New" w:hAnsi="Angsana New"/>
              </w:rPr>
              <w:t xml:space="preserve">.) </w:t>
            </w:r>
            <w:r>
              <w:rPr>
                <w:rFonts w:ascii="Angsana New" w:hAnsi="Angsana New" w:cs="AngsanaUPC"/>
              </w:rPr>
              <w:t>ครั้ง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 xml:space="preserve">1/2548  </w:t>
            </w:r>
            <w:r>
              <w:rPr>
                <w:rFonts w:cs="AngsanaUPC" w:ascii="Angsana New" w:hAnsi="Angsana New"/>
              </w:rPr>
              <w:br/>
            </w:r>
            <w:r>
              <w:rPr>
                <w:rFonts w:ascii="Angsana New" w:hAnsi="Angsana New" w:cs="AngsanaUPC"/>
              </w:rPr>
              <w:t>เมื่อวัน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 xml:space="preserve">14 </w:t>
            </w:r>
            <w:r>
              <w:rPr>
                <w:rFonts w:ascii="Angsana New" w:hAnsi="Angsana New" w:cs="AngsanaUPC"/>
              </w:rPr>
              <w:t>มกราค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คณะกรรมการบริหาร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(</w:t>
            </w:r>
            <w:r>
              <w:rPr>
                <w:rFonts w:ascii="Angsana New" w:hAnsi="Angsana New" w:cs="AngsanaUPC"/>
              </w:rPr>
              <w:t>กบพร</w:t>
            </w:r>
            <w:r>
              <w:rPr>
                <w:rFonts w:cs="AngsanaUPC" w:ascii="Angsana New" w:hAnsi="Angsana New"/>
              </w:rPr>
              <w:t xml:space="preserve">.) </w:t>
            </w:r>
            <w:r>
              <w:rPr>
                <w:rFonts w:ascii="Angsana New" w:hAnsi="Angsana New" w:cs="AngsanaUPC"/>
              </w:rPr>
              <w:t>ครั้ง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 xml:space="preserve">2/2548  </w:t>
            </w:r>
            <w:r>
              <w:rPr>
                <w:rFonts w:cs="AngsanaUPC" w:ascii="Angsana New" w:hAnsi="Angsana New"/>
              </w:rPr>
              <w:br/>
            </w:r>
            <w:r>
              <w:rPr>
                <w:rFonts w:ascii="Angsana New" w:hAnsi="Angsana New" w:cs="AngsanaUPC"/>
              </w:rPr>
              <w:t>เมื่อวัน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 xml:space="preserve">10 </w:t>
            </w:r>
            <w:r>
              <w:rPr>
                <w:rFonts w:ascii="Angsana New" w:hAnsi="Angsana New" w:cs="AngsanaUPC"/>
              </w:rPr>
              <w:t>พฤษภาค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คณะอนุกรรมการกลั่นกรองงานเพื่อการบริหาร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UPC"/>
                <w:lang w:val="th-TH"/>
              </w:rPr>
              <w:t>อพร</w:t>
            </w:r>
            <w:r>
              <w:rPr>
                <w:rFonts w:cs="AngsanaUPC" w:ascii="Angsana New" w:hAnsi="Angsana New"/>
                <w:lang w:val="th-TH"/>
              </w:rPr>
              <w:t xml:space="preserve">.) </w:t>
            </w:r>
            <w:r>
              <w:rPr>
                <w:rFonts w:ascii="Angsana New" w:hAnsi="Angsana New" w:cs="AngsanaUPC"/>
                <w:lang w:val="th-TH"/>
              </w:rPr>
              <w:t>ครั้ง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1/2548  </w:t>
            </w:r>
            <w:r>
              <w:rPr>
                <w:rFonts w:ascii="Angsana New" w:hAnsi="Angsana New" w:cs="AngsanaUPC"/>
                <w:lang w:val="th-TH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UPC"/>
                <w:lang w:val="th-TH"/>
              </w:rPr>
              <w:t>มิถุนาย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คณะกรรมการกำกับโครงการบริหารจัดการเพื่อ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br/>
            </w:r>
            <w:r>
              <w:rPr>
                <w:rFonts w:ascii="Angsana New" w:hAnsi="Angsana New" w:cs="AngsanaUPC"/>
                <w:lang w:val="th-TH"/>
              </w:rPr>
              <w:t>ครั้ง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1/2548  </w:t>
            </w:r>
            <w:r>
              <w:rPr>
                <w:rFonts w:ascii="Angsana New" w:hAnsi="Angsana New" w:cs="AngsanaUPC"/>
                <w:lang w:val="th-TH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UPC"/>
                <w:lang w:val="th-TH"/>
              </w:rPr>
              <w:t>สิงหาค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2548  </w:t>
            </w:r>
            <w:r>
              <w:rPr>
                <w:rFonts w:ascii="Angsana New" w:hAnsi="Angsana New" w:cs="AngsanaUPC"/>
                <w:lang w:val="th-TH"/>
              </w:rPr>
              <w:t>โดยเป็นการประชุมร่วมกับคณะอนุกรรมการ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UPC"/>
                <w:lang w:val="th-TH"/>
              </w:rPr>
              <w:t>อพร</w:t>
            </w:r>
            <w:r>
              <w:rPr>
                <w:rFonts w:cs="AngsanaUPC" w:ascii="Angsana New" w:hAnsi="Angsana New"/>
                <w:lang w:val="th-TH"/>
              </w:rPr>
              <w:t>.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สำเนาสัญญาจ้างที่ปรึกษา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โครงการบริหารจัดการเพื่อ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br/>
            </w:r>
            <w:r>
              <w:rPr>
                <w:rFonts w:ascii="Angsana New" w:hAnsi="Angsana New" w:cs="AngsanaUPC"/>
                <w:lang w:val="th-TH"/>
              </w:rPr>
              <w:t>เลข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UPC"/>
                <w:lang w:val="th-TH"/>
              </w:rPr>
              <w:t>จ</w:t>
            </w:r>
            <w:r>
              <w:rPr>
                <w:rFonts w:cs="AngsanaUPC" w:ascii="Angsana New" w:hAnsi="Angsana New"/>
                <w:lang w:val="th-TH"/>
              </w:rPr>
              <w:t xml:space="preserve">) 39/2548  </w:t>
            </w:r>
            <w:r>
              <w:rPr>
                <w:rFonts w:ascii="Angsana New" w:hAnsi="Angsana New" w:cs="AngsanaUPC"/>
                <w:lang w:val="th-TH"/>
              </w:rPr>
              <w:t>ลงนามวัน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UPC"/>
                <w:lang w:val="th-TH"/>
              </w:rPr>
              <w:t>มิถุนาย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7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UPC"/>
                <w:lang w:val="th-TH"/>
              </w:rPr>
              <w:t>คำสั่งแต่งตั้ง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คณะอนุกรรมการพิจารณากลั่นกรองงานเพื่อการบริหาร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br/>
            </w:r>
            <w:r>
              <w:rPr>
                <w:rFonts w:ascii="Angsana New" w:hAnsi="Angsana New" w:cs="AngsanaUPC"/>
                <w:lang w:val="th-TH"/>
              </w:rPr>
              <w:t>ลงวัน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UPC"/>
                <w:lang w:val="th-TH"/>
              </w:rPr>
              <w:t>ธันวาค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54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8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คำสั่งแต่งตั้ง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คณะกรรมการดำเนินการจ้างที่ปรึกษาโดยวิธีคัดเลือก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คำสั่งแต่งตั้งคณะกรรมการกำกับ</w:t>
            </w:r>
            <w:r>
              <w:rPr>
                <w:rFonts w:cs="AngsanaUPC" w:ascii="Angsana New" w:hAnsi="Angsana New"/>
                <w:lang w:val="th-TH"/>
              </w:rPr>
              <w:br/>
            </w:r>
            <w:r>
              <w:rPr>
                <w:rFonts w:ascii="Angsana New" w:hAnsi="Angsana New" w:cs="AngsanaUPC"/>
                <w:lang w:val="th-TH"/>
              </w:rPr>
              <w:t>โครงการบริหารจัดการเพื่อก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 </w:t>
            </w:r>
            <w:r>
              <w:rPr>
                <w:rFonts w:ascii="Angsana New" w:hAnsi="Angsana New" w:cs="AngsanaUPC"/>
                <w:lang w:val="th-TH"/>
              </w:rPr>
              <w:t>ลงวัน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UPC"/>
                <w:lang w:val="th-TH"/>
              </w:rPr>
              <w:t>ตุลาค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54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หนังสือส่งรายงานของที่ปรึกษาตามงวดสัญญาจ้าง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 </w:t>
            </w:r>
            <w:r>
              <w:rPr>
                <w:rFonts w:ascii="Angsana New" w:hAnsi="Angsana New" w:cs="AngsanaUPC"/>
                <w:lang w:val="th-TH"/>
              </w:rPr>
              <w:t>ดังนี้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  <w:sz w:val="28"/>
              </w:rPr>
            </w:pPr>
            <w:r>
              <w:rPr/>
              <w:t>ครั้งที่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  </w:t>
            </w:r>
            <w:r>
              <w:rPr/>
              <w:t>รายงานกรอบแผนผัง</w:t>
            </w:r>
            <w:r>
              <w:rPr>
                <w:rFonts w:cs="Times New Roman"/>
              </w:rPr>
              <w:t xml:space="preserve"> </w:t>
            </w:r>
            <w:r>
              <w:rPr/>
              <w:t>ยุทธศาสตร์การบริหารพัฒนาพื้นที่พิเศษถนนราชดำเนิน</w:t>
            </w:r>
            <w:r>
              <w:rPr>
                <w:rFonts w:cs="Times New Roman"/>
              </w:rPr>
              <w:t xml:space="preserve">  </w:t>
            </w:r>
            <w:r>
              <w:rPr/>
              <w:br/>
            </w:r>
            <w:r>
              <w:rPr/>
              <w:t>เมื่อวันที่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9 </w:t>
            </w:r>
            <w:r>
              <w:rPr/>
              <w:t>กรกฎาคม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2548  </w:t>
            </w:r>
            <w:r>
              <w:rPr/>
              <w:t>ซึ่งคณะกรรมการกำกับโครงการฯ</w:t>
            </w:r>
            <w:r>
              <w:rPr>
                <w:rFonts w:cs="Times New Roman"/>
              </w:rPr>
              <w:t xml:space="preserve"> </w:t>
            </w:r>
            <w:r>
              <w:rPr/>
              <w:t>ได้ให้ความเห็นชอบแล้ว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UPC"/>
                <w:sz w:val="28"/>
                <w:lang w:val="th-TH"/>
              </w:rPr>
            </w:pPr>
            <w:r>
              <w:rPr>
                <w:rFonts w:cs="AngsanaUPC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44"/>
              </w:numPr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  <w:spacing w:val="-4"/>
              </w:rPr>
              <w:t>ครั้งที่</w:t>
            </w:r>
            <w:r>
              <w:rPr>
                <w:rFonts w:ascii="Angsana New" w:hAnsi="Angsana New" w:eastAsia="Angsana New" w:cs="Angsana New"/>
                <w:spacing w:val="-4"/>
              </w:rPr>
              <w:t xml:space="preserve"> </w:t>
            </w:r>
            <w:r>
              <w:rPr>
                <w:rFonts w:cs="AngsanaUPC" w:ascii="Angsana New" w:hAnsi="Angsana New"/>
                <w:spacing w:val="-4"/>
              </w:rPr>
              <w:t xml:space="preserve">2  </w:t>
            </w:r>
            <w:r>
              <w:rPr>
                <w:rFonts w:ascii="Angsana New" w:hAnsi="Angsana New" w:cs="AngsanaUPC"/>
                <w:spacing w:val="-4"/>
              </w:rPr>
              <w:t>รายงานแผนปฏิบัติการตามกรอบแผนผัง</w:t>
            </w:r>
            <w:r>
              <w:rPr>
                <w:rFonts w:ascii="Angsana New" w:hAnsi="Angsana New" w:eastAsia="Angsana New" w:cs="Angsana New"/>
                <w:spacing w:val="-4"/>
              </w:rPr>
              <w:t xml:space="preserve">  </w:t>
            </w:r>
            <w:r>
              <w:rPr>
                <w:rFonts w:ascii="Angsana New" w:hAnsi="Angsana New" w:cs="AngsanaUPC"/>
                <w:spacing w:val="-4"/>
              </w:rPr>
              <w:t>และยุทธศาสตร์การบริหารพัฒนาพื้นที่พิเศษถนนราชดำเนิ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เมื่อวัน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 xml:space="preserve">18 </w:t>
            </w:r>
            <w:r>
              <w:rPr>
                <w:rFonts w:ascii="Angsana New" w:hAnsi="Angsana New" w:cs="AngsanaUPC"/>
              </w:rPr>
              <w:t>สิงหาค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2548</w:t>
            </w:r>
          </w:p>
        </w:tc>
      </w:tr>
      <w:tr>
        <w:trPr>
          <w:trHeight w:val="964" w:hRule="atLeast"/>
        </w:trPr>
        <w:tc>
          <w:tcPr>
            <w:tcW w:w="1080" w:type="dxa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รั้งที่ </w:t>
            </w: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ความก้าวหน้า ครั้งที่ </w:t>
            </w:r>
            <w:r>
              <w:rPr>
                <w:rFonts w:cs="Angsana New" w:ascii="Angsana New" w:hAnsi="Angsana New"/>
                <w:sz w:val="28"/>
              </w:rPr>
              <w:t>1 (1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st</w:t>
            </w:r>
            <w:r>
              <w:rPr>
                <w:rFonts w:cs="Angsana New" w:ascii="Angsana New" w:hAnsi="Angsana New"/>
                <w:sz w:val="28"/>
              </w:rPr>
              <w:t xml:space="preserve"> Progress Report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การสำรวจความคิดเห็นของผู้ที่เกี่ยวข้องกับการพัฒนาพื้นที่พิเศษถนนราชดำเนิน ครั้งที่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48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UPC"/>
                <w:sz w:val="28"/>
                <w:lang w:val="th-TH"/>
              </w:rPr>
            </w:pPr>
            <w:r>
              <w:rPr>
                <w:rFonts w:cs="AngsanaUPC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44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4)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งานข้อเสนอแนะของกลุ่มผู้เชี่ยวชาญพิเศษเฉพาะด้านในการวางแผนผังกรอบยุทธศาสตร์การบริหารการพัฒนา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พื้น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จำนว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รั้ง  ดังนี้ 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left="792" w:hanging="35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</w:rPr>
              <w:t>2548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left="792" w:hanging="35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2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</w:rPr>
              <w:t>2548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left="792" w:hanging="35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3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hanging="444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930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left="360" w:hanging="444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</w:t>
      </w:r>
      <w:r>
        <w:rPr/>
        <w:t>ระดับความสำเร็จตามเป้าหมายผลผลิตของ สศช</w:t>
      </w:r>
      <w:r>
        <w:rPr/>
        <w:t>.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87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.</w:t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ติดตามความก้าวหน้าการประสานการพัฒนาพื้นที่เฉพา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ิดตามและประเมินผลการดำเนินงานตามแผนปฏิบัติการด้านสิ่งแวดล้อมและการใช้ประโยชน์ที่ดินในพื้นที่ชายฝั่งทะเลตะวันออก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จารุนันท์  สุทธิประภ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2</w:t>
            </w:r>
            <w:r>
              <w:rPr>
                <w:rFonts w:cs="Angsana New" w:ascii="Angsana New" w:hAnsi="Angsana New"/>
                <w:b/>
                <w:bCs/>
              </w:rPr>
              <w:t>53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-</w:t>
            </w:r>
            <w:r>
              <w:rPr>
                <w:rFonts w:cs="Angsana New" w:ascii="Angsana New" w:hAnsi="Angsana New"/>
                <w:b/>
                <w:bCs/>
              </w:rPr>
              <w:t>36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อาภาภัทร  อธิภาคย์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งสุวัฒนา  เฉิดฉ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</w:t>
            </w:r>
            <w:r>
              <w:rPr>
                <w:rFonts w:cs="Angsana New" w:ascii="Angsana New" w:hAnsi="Angsana New"/>
                <w:b/>
                <w:bCs/>
              </w:rPr>
              <w:t>253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-</w:t>
            </w:r>
            <w:r>
              <w:rPr>
                <w:rFonts w:cs="Angsana New" w:ascii="Angsana New" w:hAnsi="Angsana New"/>
                <w:b/>
                <w:bCs/>
              </w:rPr>
              <w:t>32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hyperlink r:id="rId4">
              <w:r>
                <w:rPr>
                  <w:rStyle w:val="InternetLink"/>
                  <w:rFonts w:cs="Angsana New" w:ascii="Angsana New" w:hAnsi="Angsana New"/>
                </w:rPr>
                <w:t>j</w:t>
              </w:r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arunun_s@yahoo.com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,  </w:t>
            </w:r>
            <w:hyperlink r:id="rId5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arpapat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่วนประสานการพัฒนาพื้นที่เฉพาะ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พื้นที่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cs="Angsana New" w:ascii="Angsana New" w:hAnsi="Angsana New"/>
          <w:b/>
          <w:bCs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Footnote"/>
        <w:spacing w:before="240" w:after="2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813"/>
        <w:gridCol w:w="2160"/>
        <w:gridCol w:w="2520"/>
      </w:tblGrid>
      <w:tr>
        <w:trPr>
          <w:tblHeader w:val="true"/>
          <w:trHeight w:val="351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– </w:t>
            </w:r>
            <w:r>
              <w:rPr>
                <w:rFonts w:ascii="Angsana New" w:hAnsi="Angsana New" w:cs="Angsana New"/>
              </w:rPr>
              <w:t>ธค</w:t>
            </w:r>
            <w:r>
              <w:rPr>
                <w:rFonts w:cs="Angsana New" w:ascii="Angsana New" w:hAnsi="Angsana New"/>
              </w:rPr>
              <w:t>. 47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กำหนด</w:t>
            </w:r>
            <w:r>
              <w:rPr>
                <w:rFonts w:ascii="Angsana New" w:hAnsi="Angsana New" w:cs="Angsana New"/>
              </w:rPr>
              <w:t>กรอบแผนปฏิบัติงานทบทวนเอกสา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ปฏิบัติงา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120" w:after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พย</w:t>
            </w:r>
            <w:r>
              <w:rPr>
                <w:rFonts w:cs="Angsana New" w:ascii="Angsana New" w:hAnsi="Angsana New"/>
              </w:rPr>
              <w:t>. 47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ำรวจภาคสนาม  ครั้งที่ </w:t>
            </w: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ระชุ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สัมภาษณ์ หน่วยงานในพื้นที่ ได้แก่</w:t>
            </w:r>
            <w:r>
              <w:rPr>
                <w:rFonts w:cs="Angsana New" w:ascii="Angsana New" w:hAnsi="Angsana New"/>
              </w:rPr>
              <w:br/>
              <w:t xml:space="preserve">1)  </w:t>
            </w:r>
            <w:r>
              <w:rPr>
                <w:rFonts w:ascii="Angsana New" w:hAnsi="Angsana New" w:cs="Angsana New"/>
              </w:rPr>
              <w:t xml:space="preserve">สำนักงานสิ่งแวดล้อมภาคที่ </w:t>
            </w:r>
            <w:r>
              <w:rPr>
                <w:rFonts w:cs="Angsana New" w:ascii="Angsana New" w:hAnsi="Angsana New"/>
              </w:rPr>
              <w:t xml:space="preserve">13   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 BOI </w:t>
            </w:r>
            <w:r>
              <w:rPr>
                <w:rFonts w:ascii="Angsana New" w:hAnsi="Angsana New" w:cs="Angsana New"/>
              </w:rPr>
              <w:t xml:space="preserve">ภาคตะวันออก  </w:t>
            </w:r>
          </w:p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 xml:space="preserve">3)  </w:t>
            </w:r>
            <w:r>
              <w:rPr>
                <w:rFonts w:ascii="Angsana New" w:hAnsi="Angsana New" w:cs="Angsana New"/>
              </w:rPr>
              <w:t>นิคมอุตสาหกรรมอิสเทิร์นซีบอร์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พถ่ายพื้นที่โครงการ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สรุปผล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สัมภาษณ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404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ับทราบข้อคิดเห็น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>แนวทางการดำเนินงานตลอดจนความต้องการทั้งของส่วนราชการ  ภาคเอกชน</w:t>
            </w:r>
          </w:p>
        </w:tc>
      </w:tr>
      <w:tr>
        <w:trPr>
          <w:trHeight w:val="395" w:hRule="atLeast"/>
        </w:trPr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>มค</w:t>
            </w:r>
            <w:r>
              <w:rPr>
                <w:rFonts w:cs="Angsana New" w:ascii="Angsana New" w:hAnsi="Angsana New"/>
              </w:rPr>
              <w:t>.  48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ยกร่าง</w:t>
            </w:r>
            <w:r>
              <w:rPr>
                <w:rFonts w:ascii="Angsana New" w:hAnsi="Angsana New" w:cs="Angsana New"/>
              </w:rPr>
              <w:t xml:space="preserve">รายงานความก้าวหน้าการประสานการพัฒนาพื้นที่เฉพาะ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 w:cs="Angsana New"/>
              </w:rPr>
              <w:t>แผนปฏิบัติการด้านสิ่งแวดล้อมและการใช้ประโยชน์ที่ดินในพื้นที่ชายฝั่งทะเลตะวั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กพ</w:t>
            </w:r>
            <w:r>
              <w:rPr>
                <w:rFonts w:cs="Angsana New" w:ascii="Angsana New" w:hAnsi="Angsana New"/>
              </w:rPr>
              <w:t xml:space="preserve">. 48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าน</w:t>
            </w:r>
            <w:r>
              <w:rPr>
                <w:rFonts w:ascii="Angsana New" w:hAnsi="Angsana New" w:cs="Angsana New"/>
              </w:rPr>
              <w:t>โรงพิมพ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ส่งจดหมายสอบถามถึงหน่วยงานที่เกี่ยวข้อง   </w:t>
            </w:r>
            <w:r>
              <w:rPr>
                <w:rFonts w:cs="Angsana New" w:ascii="Angsana New" w:hAnsi="Angsana New"/>
              </w:rPr>
              <w:br/>
              <w:t xml:space="preserve">21 </w:t>
            </w:r>
            <w:r>
              <w:rPr>
                <w:rFonts w:ascii="Angsana New" w:hAnsi="Angsana New" w:cs="Angsana New"/>
              </w:rPr>
              <w:t>หน่วยงาน เพื่อติดตามประเมินผ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tabs>
                <w:tab w:val="clear" w:pos="720"/>
              </w:tabs>
              <w:ind w:left="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ประเมินผลโครงการในมุมมองของหน่วยปฏิบัติ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720"/>
              </w:tabs>
              <w:ind w:left="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ข้อเสนอแนวทางดำเนินการระยะต่อไป</w:t>
            </w:r>
          </w:p>
        </w:tc>
      </w:tr>
      <w:tr>
        <w:trPr>
          <w:trHeight w:val="395" w:hRule="atLeast"/>
        </w:trPr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</w:rPr>
              <w:t xml:space="preserve">27-29 </w:t>
            </w:r>
            <w:r>
              <w:rPr>
                <w:rFonts w:ascii="Angsana New" w:hAnsi="Angsana New" w:cs="Angsana New"/>
              </w:rPr>
              <w:t>มีค</w:t>
            </w:r>
            <w:r>
              <w:rPr>
                <w:rFonts w:cs="Angsana New" w:ascii="Angsana New" w:hAnsi="Angsana New"/>
              </w:rPr>
              <w:t xml:space="preserve">. 48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สำรวจภาคสนาม  ครั้งที่ </w:t>
            </w:r>
            <w:r>
              <w:rPr>
                <w:rFonts w:cs="Angsana New" w:ascii="Angsana New" w:hAnsi="Angsana New"/>
              </w:rPr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พถ่ายพื้นที่โครงการ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สรุปผลการสำรวจภาคสนา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รับทราบความก้าวหน้าการดำเนินงาน การประเมินผลโครงการโดยสัมภาษณ์ประชาชนในพื้นที่</w:t>
            </w:r>
          </w:p>
        </w:tc>
      </w:tr>
      <w:tr>
        <w:trPr>
          <w:trHeight w:val="395" w:hRule="atLeast"/>
        </w:trPr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ติดตา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380" w:hRule="atLeast"/>
        </w:trPr>
        <w:tc>
          <w:tcPr>
            <w:tcW w:w="9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</w:t>
            </w:r>
            <w:r>
              <w:rPr>
                <w:rFonts w:ascii="Angsana New" w:hAnsi="Angsana New" w:cs="Angsana New"/>
              </w:rPr>
              <w:t>รายงานความก้าวหน้าการประสานการพัฒนาพื้นที่เฉพาะ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แผนปฏิบัติการด้านสิ่งแวดล้อมและการใช้ประโยชน์ที่ดินในพื้นที่ชายฝั่งทะเลตะวันออก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</w:t>
            </w:r>
            <w:r>
              <w:rPr>
                <w:rFonts w:ascii="Angsana New" w:hAnsi="Angsana New" w:cs="Angsana New"/>
              </w:rPr>
              <w:t xml:space="preserve"> 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</w:t>
            </w:r>
          </w:p>
        </w:tc>
      </w:tr>
      <w:tr>
        <w:trPr>
          <w:trHeight w:val="380" w:hRule="atLeast"/>
        </w:trPr>
        <w:tc>
          <w:tcPr>
            <w:tcW w:w="9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numPr>
          <w:ilvl w:val="0"/>
          <w:numId w:val="13"/>
        </w:numPr>
        <w:ind w:left="0" w:first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งแบบสอบถามไปยังหน่วยงานเจ้าของโครงการ</w:t>
      </w:r>
    </w:p>
    <w:p>
      <w:pPr>
        <w:pStyle w:val="Footnote"/>
        <w:numPr>
          <w:ilvl w:val="0"/>
          <w:numId w:val="13"/>
        </w:numPr>
        <w:ind w:left="0" w:firstLine="360"/>
        <w:rPr/>
      </w:pPr>
      <w:r>
        <w:rPr>
          <w:rFonts w:ascii="Angsana New" w:hAnsi="Angsana New" w:cs="Angsana New"/>
        </w:rPr>
        <w:t>สัมภาษณ์หน่วยงานภาครัฐ  ประชาชน และผู้ประกอบการในพื้นที่โครงการ</w:t>
      </w:r>
      <w:r>
        <w:rPr>
          <w:rFonts w:cs="Angsana New" w:ascii="Angsana New" w:hAnsi="Angsana New"/>
        </w:rPr>
        <w:t>.</w:t>
      </w:r>
    </w:p>
    <w:p>
      <w:pPr>
        <w:pStyle w:val="Footnote"/>
        <w:numPr>
          <w:ilvl w:val="0"/>
          <w:numId w:val="13"/>
        </w:numPr>
        <w:ind w:left="0" w:first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รวจภาคสนาม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53"/>
        <w:gridCol w:w="10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โครงการติดตามและประเมินผลการดำเนินงานตามแผนปฏิบัติการด้านสิ่งแวดล้อมและการใช้ประโยชน์ที่ดินบริเวณชายฝั่งทะเลตะวันออก  ระยะ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ฉบับสุดท้ายฯ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ฉบับสุดท้ายฯ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47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วามร่วมมืออย่างดีและต่อเนื่องจากหน่วยงานที่เกี่ยวข้อง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อุปสรรคสำคัญ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12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ปฏิบัติงานโครงการติดตามและประเมินผลการดำเนินงานตามแผนปฏิบัติการด้านสิ่งแวดล้อมฯ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สรุปผลการสัมภาษณ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ความก้าวหน้าการประสานการพัฒนาพื้นที่เฉพา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แผนปฏิบัติการด้านสิ่งแวดล้อมและการใช้ประโยชน์ที่ดินในพื้นที่ชายฝั่งทะเลตะวันออก  กันยายน </w:t>
            </w:r>
            <w:r>
              <w:rPr>
                <w:rFonts w:cs="Angsana New" w:ascii="Angsana New" w:hAnsi="Angsana New"/>
              </w:rPr>
              <w:t xml:space="preserve">2548) 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sz w:val="28"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sz w:val="28"/>
          <w:sz w:val="28"/>
          <w:u w:val="single"/>
          <w:lang w:val="th-TH"/>
        </w:rPr>
        <w:t xml:space="preserve"> </w:t>
      </w:r>
      <w:r>
        <w:rPr>
          <w:rFonts w:cs="Angsana New" w:ascii="Angsana New" w:hAnsi="Angsana New"/>
          <w:b/>
          <w:bCs/>
          <w:sz w:val="28"/>
          <w:u w:val="single"/>
          <w:lang w:val="th-TH"/>
        </w:rPr>
        <w:t>8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sz w:val="28"/>
          <w:lang w:val="th-TH"/>
        </w:rPr>
        <w:t>. (</w:t>
      </w: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sz w:val="28"/>
          <w:lang w:val="th-TH"/>
        </w:rPr>
        <w:t>2548</w:t>
      </w:r>
      <w:r>
        <w:rPr>
          <w:rFonts w:cs="Angsana New" w:ascii="Angsana New" w:hAnsi="Angsana New"/>
          <w:b/>
          <w:bCs/>
          <w:lang w:val="th-TH"/>
        </w:rPr>
        <w:t>)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57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7.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ติดตามความก้าวหน้าการประสานการพัฒนาพื้นที่เฉพาะ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พื้นที่ลุ่มน้ำบางปะกงและแม่น้ำสาขา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จารุนันท์  สุทธิประภ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2</w:t>
            </w:r>
            <w:r>
              <w:rPr>
                <w:rFonts w:cs="Angsana New" w:ascii="Angsana New" w:hAnsi="Angsana New"/>
                <w:b/>
                <w:bCs/>
              </w:rPr>
              <w:t>53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-</w:t>
            </w:r>
            <w:r>
              <w:rPr>
                <w:rFonts w:cs="Angsana New" w:ascii="Angsana New" w:hAnsi="Angsana New"/>
                <w:b/>
                <w:bCs/>
              </w:rPr>
              <w:t>36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สุนิสา  บุณโยภาส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อาภาภัทร  อธิภาค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0-2255-0966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</w:t>
            </w:r>
            <w:r>
              <w:rPr>
                <w:rFonts w:cs="Angsana New" w:ascii="Angsana New" w:hAnsi="Angsana New"/>
                <w:b/>
                <w:bCs/>
              </w:rPr>
              <w:t>253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-</w:t>
            </w:r>
            <w:r>
              <w:rPr>
                <w:rFonts w:cs="Angsana New" w:ascii="Angsana New" w:hAnsi="Angsana New"/>
                <w:b/>
                <w:bCs/>
              </w:rPr>
              <w:t>32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hyperlink r:id="rId6">
              <w:r>
                <w:rPr>
                  <w:rStyle w:val="InternetLink"/>
                  <w:rFonts w:cs="Angsana New" w:ascii="Angsana New" w:hAnsi="Angsana New"/>
                  <w:color w:val="000000"/>
                </w:rPr>
                <w:t>j</w:t>
              </w:r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arunun_s@yahoo.com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,  </w:t>
            </w:r>
            <w:hyperlink r:id="rId7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sunisa_nong@yahoo.com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, </w:t>
            </w:r>
            <w:hyperlink r:id="rId8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arpapat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่วนงานประสานการพัฒนาพื้นที่เฉพาะ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พื้นที่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hadow/>
          <w:sz w:val="28"/>
          <w:sz w:val="28"/>
        </w:rPr>
        <w:t>การ</w:t>
      </w:r>
      <w:r>
        <w:rPr>
          <w:rFonts w:ascii="Angsana New" w:hAnsi="Angsana New" w:cs="Angsana New"/>
          <w:sz w:val="28"/>
          <w:sz w:val="28"/>
        </w:rPr>
        <w:t xml:space="preserve">พิจารณาแก้ไขปัญหาผลกระทบจากเขื่อนทดน้ำบางปะกง เป็นความพยายามในการปรับปรุงการจัดการโครงการลงทุนของรัฐที่มีปัญหาทางเทคนิค ให้สังคมสามารถใช้ประโยชน์จากโครงการได้ และให้เกิดประสิทธิภาพสูงสุด กระบวนการแก้ปัญหาเน้นการมีส่วนร่วมระหว่างภาครัฐ ภาคประชาชน และองค์กรทุกภาคส่วนรวมทั้งนักวิชาการและสถาบันการศึกษา โดยปรับปรุงให้การทำงานเขื่อนฯ สอดรับกับระบบนิเวศของพื้นที่  มีการตรวจสอบผลกระทบที่มีต่อระบบนิเวศ มีการแก้ปัญหาน้ำเสีย และปรับการทำงานของเขื่อนฯ เพื่อมิให้มีผลกระทบต่อประชาชน 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ฯพณฯ นายกรัฐมนตรี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พ</w:t>
      </w:r>
      <w:r>
        <w:rPr>
          <w:rFonts w:cs="Angsana New" w:ascii="Angsana New" w:hAnsi="Angsana New"/>
          <w:spacing w:val="-2"/>
          <w:sz w:val="28"/>
        </w:rPr>
        <w:t>.</w:t>
      </w:r>
      <w:r>
        <w:rPr>
          <w:rFonts w:ascii="Angsana New" w:hAnsi="Angsana New" w:cs="Angsana New"/>
          <w:spacing w:val="-2"/>
          <w:sz w:val="28"/>
          <w:sz w:val="28"/>
        </w:rPr>
        <w:t>ต</w:t>
      </w:r>
      <w:r>
        <w:rPr>
          <w:rFonts w:cs="Angsana New" w:ascii="Angsana New" w:hAnsi="Angsana New"/>
          <w:spacing w:val="-2"/>
          <w:sz w:val="28"/>
        </w:rPr>
        <w:t>.</w:t>
      </w:r>
      <w:r>
        <w:rPr>
          <w:rFonts w:ascii="Angsana New" w:hAnsi="Angsana New" w:cs="Angsana New"/>
          <w:spacing w:val="-2"/>
          <w:sz w:val="28"/>
          <w:sz w:val="28"/>
        </w:rPr>
        <w:t>ท</w:t>
      </w:r>
      <w:r>
        <w:rPr>
          <w:rFonts w:cs="Angsana New" w:ascii="Angsana New" w:hAnsi="Angsana New"/>
          <w:spacing w:val="-2"/>
          <w:sz w:val="28"/>
        </w:rPr>
        <w:t xml:space="preserve">. </w:t>
      </w:r>
      <w:r>
        <w:rPr>
          <w:rFonts w:ascii="Angsana New" w:hAnsi="Angsana New" w:cs="Angsana New"/>
          <w:spacing w:val="-2"/>
          <w:sz w:val="28"/>
          <w:sz w:val="28"/>
        </w:rPr>
        <w:t>ทักษิณ ชินวัตร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ได้เดินทางไปตรวจราชการ ณ เขื่อนทดน้ำบางปะกง</w:t>
      </w:r>
      <w:r>
        <w:rPr>
          <w:rFonts w:ascii="Angsana New" w:hAnsi="Angsana New" w:cs="Angsana New"/>
          <w:sz w:val="28"/>
          <w:sz w:val="28"/>
        </w:rPr>
        <w:t xml:space="preserve"> 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ได้สั่งการให้หน่วยงานที่เกี่ยวข้องแก้ไขปัญหาเร่งด่วนเรื่องคุณภาพน้ำและผลกระทบจากเขื่อนทดน้ำบางปะกง </w:t>
      </w:r>
      <w:r>
        <w:rPr>
          <w:rFonts w:ascii="Angsana New" w:hAnsi="Angsana New" w:cs="Angsana New"/>
          <w:spacing w:val="-6"/>
          <w:sz w:val="28"/>
          <w:sz w:val="28"/>
        </w:rPr>
        <w:t xml:space="preserve"> โดยมอบหมายให้รองนายกรัฐมนตรี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นายจาตุรนต์ ฉายแสง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เป็นผู้ดูแลติดตามผลการดำเนินงาน ซึ่งต่อ</w:t>
      </w:r>
      <w:r>
        <w:rPr>
          <w:rFonts w:ascii="Angsana New" w:hAnsi="Angsana New" w:cs="Angsana New"/>
          <w:sz w:val="28"/>
          <w:sz w:val="28"/>
        </w:rPr>
        <w:t xml:space="preserve">รองนายกรัฐมนตร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นายจาตุรนต์  ฉายแส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ลงนามในคำสั่งสำนักนายกรัฐมนตรี  แต่งตั้งคณะกรรมการกำหนดแนวทางการแก้ไขผลกระทบจากเขื่อนทดน้ำบางปะกง   และคณะกรรมการศึกษาความคุ้มค่าจากการใช้เขื่อนทดน้ำบางปะกง โดยมอบหมาย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เป็นฝ่ายเลขานุการ คณะกรรมการฯ มีหน้าที่หลักในการพิจารณาแนวทางการแก้ไขปัญหาผลกระทบจากเขื่อนทดน้ำบางปะกงอย่างยั่งยืน เสนอต่อ รองนายกรัฐมนตร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นายจาตุรนต์  ฉายแส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พื่อเสนอต่อคณะรัฐมนตรีอนุมัติตามขั้นตอน ต่อไปข้อเสนอจากการทำงานของคณะกรรมการฯ ได้รับการพิจารณาจากคณะรัฐมนตรีในคราวประชุมวั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48  </w:t>
      </w:r>
      <w:r>
        <w:rPr>
          <w:rFonts w:ascii="Angsana New" w:hAnsi="Angsana New" w:cs="Angsana New"/>
          <w:sz w:val="28"/>
          <w:sz w:val="28"/>
        </w:rPr>
        <w:t>อย่างไรก็ตาม การได้รับอนุมัติให้ดำเนินการแก้ปัญหาเขื่อนทดน้ำบางปะกงโดย</w:t>
      </w:r>
      <w:r>
        <w:rPr>
          <w:rFonts w:ascii="Angsana New" w:hAnsi="Angsana New" w:cs="Angsana New"/>
          <w:spacing w:val="-4"/>
          <w:sz w:val="28"/>
          <w:sz w:val="28"/>
        </w:rPr>
        <w:t>วิธีหรี่บานระบายในครั้งนี้ เป็นเพียงจุดเริ่มต้นของการทำงานร่วมกันระหว่างหน่วยงาน</w:t>
      </w:r>
      <w:r>
        <w:rPr>
          <w:rFonts w:ascii="Angsana New" w:hAnsi="Angsana New" w:cs="Angsana New"/>
          <w:sz w:val="28"/>
          <w:sz w:val="28"/>
        </w:rPr>
        <w:t xml:space="preserve">ในภาครัฐกับประชาชนและองค์กรในพื้นที่ ซึ่งจะต้องมีการวัดผล ตรวจสอบผลการทำงาน และปรับปรุงการทำงานอย่างต่อเนื่อง เพื่อให้เขื่อนทดน้ำบางปะกงสามารถทำงานได้บรรลุวัตถุประสงค์ในอันที่จะสร้างประโยชน์สูงสุดแก่ประชาชน </w:t>
      </w:r>
    </w:p>
    <w:p>
      <w:pPr>
        <w:pStyle w:val="Footnote"/>
        <w:spacing w:before="120" w:after="0"/>
        <w:jc w:val="left"/>
        <w:rPr/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ascii="Angsana New" w:hAnsi="Angsana New" w:cs="Angsana New"/>
        </w:rPr>
        <w:t xml:space="preserve"> </w:t>
      </w:r>
    </w:p>
    <w:p>
      <w:pPr>
        <w:pStyle w:val="Footnote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สามารถบริหารจัดการทรัพยากรน้ำและการใช้ประโยชน์ที่ดินในพื้นที่ลุ่มน้ำบางปะกงและแม่น้ำสาขาได้อย่างมีประสิทธิภาพ</w:t>
      </w:r>
    </w:p>
    <w:p>
      <w:pPr>
        <w:pStyle w:val="Footnote"/>
        <w:numPr>
          <w:ilvl w:val="0"/>
          <w:numId w:val="6"/>
        </w:numPr>
        <w:tabs>
          <w:tab w:val="left" w:pos="720" w:leader="none"/>
        </w:tabs>
        <w:ind w:left="720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ปรับปรุงการจัดการโครงการเขื่อนทดน้ำบางปะกงที่มีปัญหาทางเทคนิค ให้สามารถใช้ประโยชน์จากโครงการได้ และให้เกิดประสิทธิภาพสูงสุด โดยเน้นปรับปรุงให้การทำงานเขื่อนฯ สอดรับกับระบบนิเวศของพื้นที่  </w:t>
      </w:r>
    </w:p>
    <w:p>
      <w:pPr>
        <w:pStyle w:val="Footnote"/>
        <w:numPr>
          <w:ilvl w:val="0"/>
          <w:numId w:val="6"/>
        </w:numPr>
        <w:tabs>
          <w:tab w:val="left" w:pos="720" w:leader="none"/>
        </w:tabs>
        <w:ind w:left="720" w:hanging="357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เพื่อส่งเสริมกระบวนการแก้ปัญหาเน้นการมีส่วนร่วมระหว่างภาครัฐ ภาคประชาชน และองค์กรทุกภาคส่วนรวมทั้งนักวิชาการและสถาบันการศึกษา </w:t>
      </w:r>
    </w:p>
    <w:p>
      <w:pPr>
        <w:pStyle w:val="Footnote"/>
        <w:numPr>
          <w:ilvl w:val="0"/>
          <w:numId w:val="6"/>
        </w:numPr>
        <w:tabs>
          <w:tab w:val="left" w:pos="720" w:leader="none"/>
        </w:tabs>
        <w:ind w:left="720" w:hanging="357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เพื่อให้มีการตรวจสอบผลกระทบที่มีต่อระบบนิเวศ มีการแก้ปัญหาน้ำเสีย และปรับการทำงานของเขื่อนฯ เพื่อมิให้มีผลกระทบต่อประชาชน หรือลดผลกระทบให้น้อยที่สุด </w:t>
      </w:r>
    </w:p>
    <w:p>
      <w:pPr>
        <w:pStyle w:val="Footnote"/>
        <w:tabs>
          <w:tab w:val="clear" w:pos="720"/>
          <w:tab w:val="left" w:pos="360" w:leader="none"/>
        </w:tabs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780"/>
        <w:gridCol w:w="2160"/>
        <w:gridCol w:w="2272"/>
      </w:tblGrid>
      <w:tr>
        <w:trPr>
          <w:trHeight w:val="351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– </w:t>
            </w:r>
            <w:r>
              <w:rPr>
                <w:rFonts w:ascii="Angsana New" w:hAnsi="Angsana New" w:cs="Angsana New"/>
              </w:rPr>
              <w:t>ตค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คณะกรรมการศึกษาความคุ้มค่าจากการใช้เขื่อนทดน้ำบางปะกง รวม 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ครั้ง 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31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47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ประชุม</w:t>
            </w:r>
          </w:p>
          <w:p>
            <w:pPr>
              <w:pStyle w:val="Footnote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4" w:hanging="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ศึกษาดูงานโครงการพระราชดำริการพัฒนา ลุ่มน้ำปากพนัง จังหวัดนครศรีธรรมราช   </w:t>
            </w:r>
          </w:p>
          <w:p>
            <w:pPr>
              <w:pStyle w:val="Footnote"/>
              <w:ind w:left="74" w:hanging="2"/>
              <w:jc w:val="left"/>
              <w:rPr/>
            </w:pPr>
            <w:r>
              <w:rPr>
                <w:rFonts w:cs="Angsana New" w:ascii="Angsana New" w:hAnsi="Angsana New"/>
              </w:rPr>
              <w:t xml:space="preserve">(14 - 15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7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พถ่ายพื้นที่โครงการ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สรุปผล</w:t>
            </w:r>
          </w:p>
          <w:p>
            <w:pPr>
              <w:pStyle w:val="Footnote"/>
              <w:ind w:left="249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ดูงาน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404" w:leader="none"/>
              </w:tabs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ับทราบข้อคิดเห็น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>แนวทางการดำเนินงาน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>ตค</w:t>
            </w:r>
            <w:r>
              <w:rPr>
                <w:rFonts w:cs="Angsana New" w:ascii="Angsana New" w:hAnsi="Angsana New"/>
              </w:rPr>
              <w:t xml:space="preserve">.- </w:t>
            </w:r>
            <w:r>
              <w:rPr>
                <w:rFonts w:ascii="Angsana New" w:hAnsi="Angsana New" w:cs="Angsana New"/>
              </w:rPr>
              <w:t>ธค</w:t>
            </w:r>
            <w:r>
              <w:rPr>
                <w:rFonts w:cs="Angsana New" w:ascii="Angsana New" w:hAnsi="Angsana New"/>
              </w:rPr>
              <w:t>. 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รายงานผลการศึกษาความคุ้มค่าจากการใช้เขื่อนทดน้ำบางปะก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่าง</w:t>
            </w:r>
            <w:r>
              <w:rPr>
                <w:rFonts w:ascii="Angsana New" w:hAnsi="Angsana New" w:cs="Angsana New"/>
              </w:rPr>
              <w:t>รายงานผลการ ศึกษาความคุ้มค่าฯ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ม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สนอคณะรัฐมนตรีพิจารณาเห็นชอ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เอกสารประกอบการประชุม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รายงานผลการศึกษาความคุ้มค่าจา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ascii="Angsana New" w:hAnsi="Angsana New" w:cs="Angsana New"/>
              </w:rPr>
              <w:t>การใช้เขื่อนฯ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มติ ครม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เห็นชอบผลการศึกษาและอนุมัติเงิน 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>ม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านสำนักเลขาธิการคณะรัฐมนตรีเพื่อขอสำเนา มติ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ที่ผ่านม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กี่ยวกับเขื่อนฯ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spacing w:val="-4"/>
              </w:rPr>
              <w:t>นำ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สำเนา มติ ครม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  <w:br/>
            </w:r>
            <w:r>
              <w:rPr>
                <w:rFonts w:ascii="Angsana New" w:hAnsi="Angsana New" w:cs="Angsana New"/>
                <w:spacing w:val="-4"/>
                <w:lang w:val="th-TH"/>
              </w:rPr>
              <w:t>มาประกอบการดำเนินงาน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กพ</w:t>
            </w:r>
            <w:r>
              <w:rPr>
                <w:rFonts w:cs="Angsana New" w:ascii="Angsana New" w:hAnsi="Angsana New"/>
              </w:rPr>
              <w:t xml:space="preserve">. 4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ประสานโรงพิมพ์ เพื่อจัดทำเอกสา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ผลการศึกษาความคุ้มค่าจาการใช้ เขื่อนทดน้ำบางปะกง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ามารถเผยแพร่มติ ครม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พื่อหน่วยงานที่เกี่ยวข้องนำไปปฏิบัติร่วมกั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380" w:hRule="atLeast"/>
        </w:trPr>
        <w:tc>
          <w:tcPr>
            <w:tcW w:w="9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4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ขั้นสุดท้ายที่ได้ในรอบ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  <w:p>
            <w:pPr>
              <w:pStyle w:val="Footnote"/>
              <w:numPr>
                <w:ilvl w:val="1"/>
                <w:numId w:val="16"/>
              </w:numPr>
              <w:tabs>
                <w:tab w:val="clear" w:pos="720"/>
              </w:tabs>
              <w:ind w:left="792" w:hanging="36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ยงานผลการศึกษาความคุ้มค่าจากการใช้เขื่อนทดน้ำบางปะกง</w:t>
            </w:r>
          </w:p>
          <w:p>
            <w:pPr>
              <w:pStyle w:val="Footnote"/>
              <w:numPr>
                <w:ilvl w:val="1"/>
                <w:numId w:val="16"/>
              </w:numPr>
              <w:tabs>
                <w:tab w:val="clear" w:pos="720"/>
              </w:tabs>
              <w:ind w:left="788" w:hanging="357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มติคณะรัฐมนตรีให้ความเห็นชอบการแก้ปัญหาเขื่อนทดน้ำบางปะกง</w:t>
            </w:r>
          </w:p>
        </w:tc>
      </w:tr>
      <w:tr>
        <w:trPr>
          <w:trHeight w:val="380" w:hRule="atLeast"/>
        </w:trPr>
        <w:tc>
          <w:tcPr>
            <w:tcW w:w="9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57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  <w:color w:val="0000FF"/>
              </w:rPr>
              <w:t xml:space="preserve"> </w:t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  <w:lang w:val="en-US" w:eastAsia="en-US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ชุมคณะกรรมการฯ และคณะทำงาน</w:t>
      </w:r>
    </w:p>
    <w:p>
      <w:pPr>
        <w:pStyle w:val="Footnote"/>
        <w:numPr>
          <w:ilvl w:val="0"/>
          <w:numId w:val="13"/>
        </w:numPr>
        <w:ind w:left="714" w:hanging="35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บทวนผลการศึกษาและผลการดำเนินงานของหน่วยงานต่างๆ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ในระยะที่ผ่านมา เพื่อบูรณาการด้วยกัน</w:t>
      </w:r>
    </w:p>
    <w:p>
      <w:pPr>
        <w:pStyle w:val="Footnote"/>
        <w:numPr>
          <w:ilvl w:val="0"/>
          <w:numId w:val="13"/>
        </w:numPr>
        <w:ind w:left="714" w:hanging="35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รวจภาคสนาม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079"/>
        <w:gridCol w:w="2065"/>
      </w:tblGrid>
      <w:tr>
        <w:trPr/>
        <w:tc>
          <w:tcPr>
            <w:tcW w:w="5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1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4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อกสาร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 xml:space="preserve">แนวทางแก้ไขปัญหาผลกระทบจากเขื่อนทดน้ำบางปะกง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ind w:left="252" w:hanging="25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วามร่วมมืออย่างดีและต่อเนื่องจากหน่วยงานที่เกี่ยวข้อง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อุปสรรคสำคัญ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 แนวทางแก้ไขปัญหาผลกระทบจากเขื่อนทดน้ำบางปะกง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ผลการศึกษาความคุ้มค่าจากการใช้งานเขื่อนทดน้ำบางปะกง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ำสั่งแต่งตั้งคณะกรรมการศึกษาความคุ้มค่าจากการใช้เขื่อนทดน้ำบางปะกง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ประกอบการประชุม </w:t>
            </w:r>
            <w:r>
              <w:rPr>
                <w:rFonts w:cs="Angsana New" w:ascii="Angsana New" w:hAnsi="Angsana New"/>
                <w:spacing w:val="-20"/>
              </w:rPr>
              <w:t xml:space="preserve">/ </w:t>
            </w:r>
            <w:r>
              <w:rPr>
                <w:rFonts w:ascii="Angsana New" w:hAnsi="Angsana New" w:cs="Angsana New"/>
                <w:spacing w:val="-20"/>
              </w:rPr>
              <w:t>รายงานการประชุมคณะกรรมการศึกษาความคุ้มค่าจากการใช้เขื่อน ทดน้ำบางปะกง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ติคณะรัฐมนตรี วันที่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spacing w:val="-6"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spacing w:val="-6"/>
          <w:lang w:val="th-TH"/>
        </w:rPr>
        <w:t>.  (</w:t>
      </w:r>
      <w:r>
        <w:rPr>
          <w:rFonts w:ascii="Angsana New" w:hAnsi="Angsana New" w:cs="Angsana New"/>
          <w:b/>
          <w:b/>
          <w:bCs/>
          <w:spacing w:val="-6"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spacing w:val="-6"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62" w:leader="none"/>
              </w:tabs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8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ประสานและแปลงยุทธศาสตร์ภาคสู่การปฏิบัติ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และสังคมภาค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จ้าหน้าที่สำนักพัฒนาภาค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ปภ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2-25140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และสังคมภาค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งานประสานสำนักพัฒนาเศรษฐกิจและสังคมภาค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ind w:left="360" w:hanging="28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47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นับสนุนข้อมูลยุทธศาสตร์ภาค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กลุ่มจังหวัด ในการจัดเตรียมเอกสารประกอบการประชุมคณะรัฐมนตรีอย่างเป็นทางการนอกสถานที่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คณะรัฐมนตร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ณะรัฐมนตรีรับทราบกรอบปัญหาของพื้นที่ และเห็นชอบในแนวทางการแก้ไขปัญหา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ind w:left="72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ม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ส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สนับสนุน ในการจัดทำแผนปฏิบัติราชการ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ปี ของกลุ่มจังหวัดและจัดทำแผนงาน </w:t>
            </w:r>
            <w:r>
              <w:rPr>
                <w:rFonts w:cs="Angsana New" w:ascii="Angsana New" w:hAnsi="Angsana New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lang w:val="th-TH"/>
              </w:rPr>
              <w:t>โครงการภายใต้ยุทธศาสตร์กลุ่มจังหวัดต่อไป</w:t>
            </w:r>
          </w:p>
          <w:p>
            <w:pPr>
              <w:pStyle w:val="Footnote"/>
              <w:tabs>
                <w:tab w:val="clear" w:pos="720"/>
                <w:tab w:val="left" w:pos="432" w:leader="none"/>
              </w:tabs>
              <w:spacing w:lineRule="exact" w:line="32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ปฏิบัติราชการ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ปี ของ </w:t>
            </w: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>กลุ่มจังหวัด</w:t>
            </w:r>
          </w:p>
          <w:p>
            <w:pPr>
              <w:pStyle w:val="Footnot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ลุ่มจังหวัดแผนปฏิบัติราชการ</w:t>
            </w:r>
            <w:r>
              <w:rPr>
                <w:rFonts w:cs="Angsana New" w:ascii="Angsana New" w:hAnsi="Angsana New"/>
                <w:lang w:val="th-TH"/>
              </w:rPr>
              <w:t>4</w:t>
            </w:r>
            <w:r>
              <w:rPr>
                <w:rFonts w:ascii="Angsana New" w:hAnsi="Angsana New" w:cs="Angsana New"/>
                <w:lang w:val="th-TH"/>
              </w:rPr>
              <w:t>ปีที่สอดคล้องกับสถานการณ์ของพื้นที่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ind w:left="72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ต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47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จัดเก็บ</w:t>
            </w:r>
            <w:r>
              <w:rPr>
                <w:rFonts w:ascii="Angsana New" w:hAnsi="Angsana New" w:cs="Angsana New"/>
              </w:rPr>
              <w:t>ข้อมูล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วิเคราะห์ข้อมูล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สนอรายงานเบื้องต้น</w:t>
            </w:r>
          </w:p>
          <w:p>
            <w:pPr>
              <w:pStyle w:val="Footnote"/>
              <w:spacing w:lineRule="exact" w:line="32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้านเศรษฐกิจและสังคม</w:t>
            </w:r>
          </w:p>
          <w:p>
            <w:pPr>
              <w:pStyle w:val="Footnot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ภาวะ</w:t>
            </w:r>
            <w:r>
              <w:rPr>
                <w:rFonts w:ascii="Angsana New" w:hAnsi="Angsana New" w:cs="Angsana New"/>
              </w:rPr>
              <w:t>เศรษฐกิจ</w:t>
            </w:r>
          </w:p>
          <w:p>
            <w:pPr>
              <w:pStyle w:val="Footnote"/>
              <w:tabs>
                <w:tab w:val="clear" w:pos="720"/>
                <w:tab w:val="left" w:pos="432" w:leader="none"/>
              </w:tabs>
              <w:spacing w:lineRule="exact" w:line="32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/>
            </w:pPr>
            <w:r>
              <w:rPr>
                <w:rFonts w:ascii="Angsana New" w:hAnsi="Angsana New" w:cs="Angsana New"/>
              </w:rPr>
              <w:t>ภาครัฐและ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ภาคเอกชนสามารถใช้เป็นข้อมูลในการวางแผนและประกอบการตัดสินใจลงทุน</w:t>
            </w:r>
          </w:p>
        </w:tc>
      </w:tr>
      <w:tr>
        <w:trPr>
          <w:trHeight w:val="2889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ind w:left="72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ต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47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รกิจเร่งด่วนตามที่ได้รับมอบหมายจากรัฐบาล </w:t>
            </w:r>
            <w:r>
              <w:rPr>
                <w:rFonts w:ascii="Angsana New" w:hAnsi="Angsana New" w:cs="Angsana New"/>
                <w:u w:val="single"/>
              </w:rPr>
              <w:t>ภาคใต้</w:t>
            </w:r>
          </w:p>
          <w:p>
            <w:pPr>
              <w:pStyle w:val="Footnote"/>
              <w:numPr>
                <w:ilvl w:val="0"/>
                <w:numId w:val="11"/>
              </w:numPr>
              <w:spacing w:lineRule="exact" w:line="320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6"/>
              </w:rPr>
              <w:t xml:space="preserve">ปัญหาเรื่องความไม่สงบใน </w:t>
            </w:r>
            <w:r>
              <w:rPr>
                <w:rFonts w:cs="Angsana New" w:ascii="Angsana New" w:hAnsi="Angsana New"/>
                <w:spacing w:val="-16"/>
              </w:rPr>
              <w:t xml:space="preserve">3 </w:t>
            </w:r>
            <w:r>
              <w:rPr>
                <w:rFonts w:ascii="Angsana New" w:hAnsi="Angsana New" w:cs="Angsana New"/>
                <w:spacing w:val="-16"/>
              </w:rPr>
              <w:t>จังหวัดชายแดน ภาคใต้</w:t>
            </w:r>
          </w:p>
          <w:p>
            <w:pPr>
              <w:pStyle w:val="Footnote"/>
              <w:numPr>
                <w:ilvl w:val="0"/>
                <w:numId w:val="11"/>
              </w:numPr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จัดประชุมเชิงปฏิบัติการเรื่อง แผนการฟื้นฟูบูรณะพื้นที่ประสบธรณีพิบัติภัย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จังหวัดภาคใต้ ที่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ภูเก็ต</w:t>
            </w:r>
          </w:p>
          <w:p>
            <w:pPr>
              <w:pStyle w:val="Footnote"/>
              <w:numPr>
                <w:ilvl w:val="0"/>
                <w:numId w:val="11"/>
              </w:numPr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อนุกรรมการแก้ไขปัญหาเศรษฐกิจจังหวัดชายแดนภาคใต้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เอกสารแผนง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จังหวัดชายแดนภาคใต้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ปฏิบัติงานติดตามผลกระทบและการฟื้นฟูเนื่องจากภัยธรณีพิบัต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320"/>
              <w:ind w:left="0" w:firstLine="72"/>
              <w:jc w:val="left"/>
              <w:rPr/>
            </w:pPr>
            <w:r>
              <w:rPr>
                <w:rFonts w:ascii="Angsana New" w:hAnsi="Angsana New" w:cs="Angsana New"/>
              </w:rPr>
              <w:t>ข้อมูลนำเสนอ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คณะรัฐมนตรีเพื่อใช้เป็นแนวทางในการแก้ไขปัญหา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45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ภาคเหนือ</w:t>
            </w:r>
          </w:p>
          <w:p>
            <w:pPr>
              <w:pStyle w:val="Footnote"/>
              <w:ind w:left="45" w:firstLine="20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รายงานผลผลิตทางการเกษตรที่สำคัญรายจังหวัดกลุ่มจังหวัด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แรงงานต่างด้าว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สถานการณ์การใช้ที่ดินของภาคเหนือ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ทั้ง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รื่อ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นำเสนอเพื่อเป็นแนวทางในการวางแผน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45" w:hanging="0"/>
              <w:rPr>
                <w:rFonts w:ascii="Angsana New" w:hAnsi="Angsana New" w:cs="Angsana New"/>
                <w:sz w:val="24"/>
                <w:szCs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Footnote"/>
              <w:ind w:left="45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ภาคตะวันออกเฉียงเหนือ</w:t>
            </w:r>
          </w:p>
          <w:p>
            <w:pPr>
              <w:pStyle w:val="Footnote"/>
              <w:ind w:left="45" w:firstLine="20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เรื่องแนวทางการเพิ่มรายได้ให้กับเกษตรกรยากจนในภาคตะวันออกเฉียงเหนือ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72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นวทางการเพิ่มรายได้ให้กับเกษตรกรยากจนในภาค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432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นำเสนอคณะรัฐมนตรีเพื่อใช้เป็นแนวทางในการแก้ไขปัญหา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72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Footnote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ภาคกลาง</w:t>
            </w:r>
          </w:p>
          <w:p>
            <w:pPr>
              <w:pStyle w:val="Footnote"/>
              <w:ind w:left="45" w:firstLine="20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รายงานความก้าวหน้าการดำเนินงานการแก้ไขปัญหาการขาดแคลนน้ำในภาคตะวันออ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72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ราย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left" w:pos="72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นำเสนอคณะรัฐมนตรีเพื่อใช้เป็นแนวทางในการแก้ไขปัญห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</w:rPr>
              <w:t xml:space="preserve">เอกสารรายงานการปฏิบัติงานต่าง ๆ ของ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สำนักภาค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ในพื้นที่ให้ความร่วมมือ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จัดเก็บข้อมูลของหน่วยงานขาดความต่อเนื่อง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ยะเวลาในการปฏิบัติงานค่อนข้างเร่งรีบ    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ผนปฏิบัติราชการ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ปี ของ </w:t>
            </w: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>กลุ่มจังหวัด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ฉบับสมบูรณ์ด้านข้อมูลพื้นฐานด้านเศรษฐกิจ และสังคม รายเดือน รายไตรมาส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ง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 ยุทธศาสตร์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จังหวัดชายแดนภาคใต้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ปฏิบัติงานติดตามผลกระทบและการฟื้นฟูเนื่องจากภัยธรณีพิบัติ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วาระการประชุม คร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นอกสถานที่ 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612" w:hanging="36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1 </w:t>
            </w:r>
            <w:r>
              <w:rPr>
                <w:rFonts w:ascii="Angsana New" w:hAnsi="Angsana New" w:cs="Angsana New"/>
                <w:lang w:val="th-TH"/>
              </w:rPr>
              <w:t>วาระการประชุม เรื่องการพัฒนาภาคเหนือตอนบน และจังหวัดพะเยา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612" w:hanging="36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2 </w:t>
            </w:r>
            <w:r>
              <w:rPr>
                <w:rFonts w:ascii="Angsana New" w:hAnsi="Angsana New" w:cs="Angsana New"/>
                <w:lang w:val="th-TH"/>
              </w:rPr>
              <w:t>วาระการประชุม เรื่องภาพรวม และแนวทางแก้ไขปัญหาของจังหวัดจันทบุรี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612" w:hanging="36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3 </w:t>
            </w:r>
            <w:r>
              <w:rPr>
                <w:rFonts w:ascii="Angsana New" w:hAnsi="Angsana New" w:cs="Angsana New"/>
                <w:lang w:val="th-TH"/>
              </w:rPr>
              <w:t>วาระการประชุม เรื่องภาพรวม และแนวทางแก้ไขปัญหากลุ่มจังหวัดสามเหลี่ยมอันดามัน และจังหวัดพังงา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612" w:hanging="36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4 </w:t>
            </w:r>
            <w:r>
              <w:rPr>
                <w:rFonts w:ascii="Angsana New" w:hAnsi="Angsana New" w:cs="Angsana New"/>
                <w:lang w:val="th-TH"/>
              </w:rPr>
              <w:t xml:space="preserve">วาระการประชุม เรื่อง ภาพรวมและแนวทางการแก้ไขปัญหากลุ่มจังหวัดภาคตะวันออกเฉียงเหนือตอนบนกลุ่มที่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>และจังหวัดกาฬสินธุ์</w:t>
            </w:r>
          </w:p>
        </w:tc>
      </w:tr>
      <w:tr>
        <w:trPr>
          <w:trHeight w:val="404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ผลิตทางการเกษตรที่สำคัญรายจังหวัด กลุ่มจังหวัด</w:t>
            </w:r>
          </w:p>
        </w:tc>
      </w:tr>
      <w:tr>
        <w:trPr>
          <w:trHeight w:val="148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ต่างด้าว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ถานการณ์การใช้ที่ดินของภาคเหนือ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นวทางการเพิ่มรายได้ให้กับเกษตรกรยากจนในภาคตะวันออกเฉียงเหนือ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ความก้าวหน้าการดำเนินงานการแก้ไขปัญหาการขาดแคลนน้ำในภาคตะวันออกเฉียงเหนือ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9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นับสนุนทางวิชาการยุทธศาสตร์จังหวัด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จังหวัด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และสังคมภาค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จ้าหน้าที่สำนักพัฒนาเศรษฐกิจและสังคมภาคและกลุ่มงานประสานสำนักพัฒนาเศรษฐกิจและสังคมภา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251-40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และสังคมภาคและกลุ่มงานประสานสำนักพัฒนาเศรษฐกิจและสังคมภาค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0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7-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 2" w:cs="Wingdings 2" w:ascii="Wingdings 2" w:hAnsi="Wingdings 2"/>
                <w:lang w:val="th-TH"/>
              </w:rPr>
              <w:t>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เข้าร่วมประชุมคณะกรรมการกบจ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และกส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พัฒนาจังหวัดงบประมาณปี </w:t>
            </w:r>
            <w:r>
              <w:rPr>
                <w:rFonts w:cs="Angsana New" w:ascii="Angsana New" w:hAnsi="Angsana New"/>
                <w:lang w:val="th-TH"/>
              </w:rPr>
              <w:t>2548 (</w:t>
            </w:r>
            <w:r>
              <w:rPr>
                <w:rFonts w:ascii="Angsana New" w:hAnsi="Angsana New" w:cs="Angsana New"/>
                <w:lang w:val="th-TH"/>
              </w:rPr>
              <w:t>เพิ่มเติม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 xml:space="preserve">และปี 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 2" w:cs="Wingdings 2" w:ascii="Wingdings 2" w:hAnsi="Wingdings 2"/>
                <w:lang w:val="th-TH"/>
              </w:rPr>
              <w:t>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ปฏิบัติหน้าที่ฝ่ายเลขานุการคณะกรรมการกลั่นกรองงบประมาณจังหวัดแบบบูรณาการ</w:t>
            </w:r>
          </w:p>
          <w:p>
            <w:pPr>
              <w:pStyle w:val="Footnote"/>
              <w:numPr>
                <w:ilvl w:val="3"/>
                <w:numId w:val="21"/>
              </w:numPr>
              <w:tabs>
                <w:tab w:val="clear" w:pos="720"/>
                <w:tab w:val="left" w:pos="252" w:leader="none"/>
              </w:tabs>
              <w:ind w:left="360" w:hanging="3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ข้าร่วมประชุมคณะกรรมการกลั่นกรอง งบประมาณจังหวัดแบบบูรณาการ 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และปี 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  <w:p>
            <w:pPr>
              <w:pStyle w:val="Footnote"/>
              <w:numPr>
                <w:ilvl w:val="3"/>
                <w:numId w:val="21"/>
              </w:numPr>
              <w:tabs>
                <w:tab w:val="clear" w:pos="720"/>
                <w:tab w:val="left" w:pos="252" w:leader="none"/>
              </w:tabs>
              <w:ind w:left="360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วมกับ สงป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ิจารณากลั่นกรองโครงการของทั้ง</w:t>
            </w: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>กลุ่มจังหวัด</w:t>
            </w:r>
          </w:p>
          <w:p>
            <w:pPr>
              <w:pStyle w:val="Footnote"/>
              <w:numPr>
                <w:ilvl w:val="3"/>
                <w:numId w:val="21"/>
              </w:numPr>
              <w:tabs>
                <w:tab w:val="clear" w:pos="720"/>
                <w:tab w:val="left" w:pos="252" w:leader="none"/>
              </w:tabs>
              <w:ind w:left="360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สานงานกับกลุ่มยุทธศาสตร์ของจังหวัดเพื่อจัดทำโครงการภายใต้ยุทธศาสตร์กลุ่มจังหวัดในลักษณะบูรณาการ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4) </w:t>
            </w:r>
            <w:r>
              <w:rPr>
                <w:rFonts w:ascii="Angsana New" w:hAnsi="Angsana New" w:cs="Angsana New"/>
                <w:lang w:val="th-TH"/>
              </w:rPr>
              <w:t>งานอื่นๆ ตามที่ได้รับมอบหมา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 2" w:cs="Wingdings 2" w:ascii="Wingdings 2" w:hAnsi="Wingdings 2"/>
                <w:lang w:val="th-TH"/>
              </w:rPr>
              <w:t>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จัดเตรียมเอกสารโครงการพัฒนา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และปี </w:t>
            </w:r>
            <w:r>
              <w:rPr>
                <w:rFonts w:cs="Angsana New" w:ascii="Angsana New" w:hAnsi="Angsana New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lang w:val="th-TH"/>
              </w:rPr>
              <w:t>เพื่อประกอบ การพิจารณาของประธาน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ณะกรรมการกลั่นกรองฯ ของแต่ละกลุ่มจังหวัด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 2" w:cs="Wingdings 2" w:ascii="Wingdings 2" w:hAnsi="Wingdings 2"/>
                <w:lang w:val="th-TH"/>
              </w:rPr>
              <w:t>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การพัฒนาจังหวัด</w:t>
            </w:r>
            <w:r>
              <w:rPr>
                <w:rFonts w:cs="Angsana New" w:ascii="Angsana New" w:hAnsi="Angsana New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lang w:val="th-TH"/>
              </w:rPr>
              <w:t>กลุ่มจังหวัดแบบบูรณาการเป็นไปอย่างมีประสิทธิผล เกิดประโยชน์กับประชาชน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 2" w:cs="Wingdings 2" w:ascii="Wingdings 2" w:hAnsi="Wingdings 2"/>
                <w:lang w:val="th-TH"/>
              </w:rPr>
              <w:t>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จังหวัด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กลุ่มจังหวัด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รับการสนับสนุนงบประมาณ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Footnote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Footnote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th-TH"/>
              </w:rPr>
              <w:t>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การสนับสนุนจังหวัดในการจัดทำข้อมูล </w:t>
            </w:r>
            <w:r>
              <w:rPr>
                <w:rFonts w:cs="Angsana New" w:ascii="Angsana New" w:hAnsi="Angsana New"/>
              </w:rPr>
              <w:t xml:space="preserve">GPP 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th-TH"/>
              </w:rPr>
              <w:t>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จังหวัดสามารถจัดทำ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ได้ ภายใน กันยายน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th-TH"/>
              </w:rPr>
              <w:t>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จังหวัดสามารถดำเนินการจัดทำ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ascii="Angsana New" w:hAnsi="Angsana New" w:cs="Angsana New"/>
              </w:rPr>
              <w:t>และวิเคราะห์ภาวะเศรษฐกิจของจังหวัดได้</w:t>
            </w:r>
          </w:p>
        </w:tc>
      </w:tr>
      <w:tr>
        <w:trPr>
          <w:trHeight w:val="39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่า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ยุทธศาสตร์การปรับโครงสร้างเศรษฐกิจและสังคมของกลุ่มจังหวัด</w:t>
            </w:r>
          </w:p>
        </w:tc>
      </w:tr>
      <w:tr>
        <w:trPr>
          <w:trHeight w:val="39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36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ือ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ตรงตามเวลา</w:t>
            </w:r>
          </w:p>
        </w:tc>
      </w:tr>
      <w:tr>
        <w:trPr>
          <w:trHeight w:val="39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tabs>
                <w:tab w:val="clear" w:pos="720"/>
                <w:tab w:val="left" w:pos="3930" w:leader="none"/>
              </w:tabs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  <w:r>
              <w:rPr>
                <w:rFonts w:cs="Angsana New"/>
                <w:b/>
                <w:bCs/>
              </w:rPr>
              <w:tab/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ให้ความร่วมมือในการดำเนินการ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</w:rPr>
              <w:t>ข้อมูลบางด้านหน่วยงานในพื้นที่จัดเก็บไม่เป็นระบบเดียวกัน รูปแบบไม่เหมือนกัน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ผลการกลั่นกรองงบประมาณจังหวัดแบบบูรณาการ งบประมาณรายจ่ายเพิ่มเติมประจำปีงบประมาณ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  <w:r>
              <w:rPr>
                <w:rFonts w:ascii="Angsana New" w:hAnsi="Angsana New" w:cs="Angsana New"/>
                <w:lang w:val="th-TH"/>
              </w:rPr>
              <w:t xml:space="preserve">และปี </w:t>
            </w:r>
            <w:r>
              <w:rPr>
                <w:rFonts w:cs="Angsana New" w:ascii="Angsana New" w:hAnsi="Angsana New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lang w:val="th-TH"/>
              </w:rPr>
              <w:t xml:space="preserve">ของ </w:t>
            </w: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>กลุ่มจังหวัด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ผลการติดตามการจัดทำข้อมู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ของจังหวัดนำร่อง</w:t>
            </w:r>
          </w:p>
        </w:tc>
      </w:tr>
    </w:tbl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372" w:leader="none"/>
              </w:tabs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0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สนับสนุนนโยบายรัฐบาล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และสังคมภา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จ้าหน้าที่สำนักพัฒนาเศรษฐกิจและสังคมภาค และกลุ่มงานประสานสำนักพัฒนาเศรษฐกิจและสังคมภา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251-4013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และสังคมภาค และกลุ่มงานประสานสำนักพัฒนาเศรษฐกิจและสังคมภาค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7-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ัดทำกรอบ</w:t>
            </w:r>
            <w:r>
              <w:rPr>
                <w:rFonts w:ascii="Angsana New" w:hAnsi="Angsana New" w:cs="Angsana New"/>
                <w:spacing w:val="-4"/>
              </w:rPr>
              <w:t>ยุทธศาสตร์</w:t>
            </w:r>
            <w:r>
              <w:rPr>
                <w:rFonts w:ascii="Angsana New" w:hAnsi="Angsana New" w:cs="Angsana New"/>
                <w:lang w:val="th-TH"/>
              </w:rPr>
              <w:t xml:space="preserve">การปรับโครงสร้างเศรษฐกิจและสังคมภาค และกลุ่มจังหวัดในระยะ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 2548-2551) 19 </w:t>
            </w:r>
            <w:r>
              <w:rPr>
                <w:rFonts w:ascii="Angsana New" w:hAnsi="Angsana New" w:cs="Angsana New"/>
                <w:lang w:val="th-TH"/>
              </w:rPr>
              <w:t>กลุ่มจังหวัด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 </w:t>
            </w:r>
            <w:r>
              <w:rPr>
                <w:rFonts w:ascii="Angsana New" w:hAnsi="Angsana New" w:cs="Angsana New"/>
                <w:lang w:val="th-TH"/>
              </w:rPr>
              <w:t>เรื่อง</w:t>
            </w:r>
            <w:r>
              <w:rPr>
                <w:rFonts w:ascii="Angsana New" w:hAnsi="Angsana New" w:cs="Angsana New"/>
              </w:rPr>
              <w:t xml:space="preserve"> กรอบยุทธศาสตร์การปรับโครงสร้างเศรษฐกิจและสังคมของภาค และกลุ่มจังหวัด ในระยะ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8-2551) 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ารจัดทำยุทธศาสตร์กลุ่มจังหวัดมีความสอดคล้องกับกรอบยุทธศาสตร์การปรับโครงสร้างเศรษฐกิจและสังคมของภาค และกลุ่มจังหวัด ในระยะ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8-2551) 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7-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จัดทำวาระการประชุมคณะรัฐมนตรี รวมถึงการประชุมคณะรัฐมนตรีนอกสถานที่  ตามที่คณะรัฐมนตรีมอบหมา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/>
            </w:pPr>
            <w:r>
              <w:rPr>
                <w:rFonts w:ascii="Angsana New" w:hAnsi="Angsana New" w:cs="Angsana New"/>
              </w:rPr>
              <w:t>เอกสาร</w:t>
            </w:r>
            <w:r>
              <w:rPr>
                <w:rFonts w:ascii="Angsana New" w:hAnsi="Angsana New" w:cs="Angsana New"/>
                <w:lang w:val="th-TH"/>
              </w:rPr>
              <w:t>ประกอบการประชุมคณะรัฐมนตร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นโยบายการพัฒนาของรัฐบาลมีความสอดคล้องกับพื้นที่และความต้องการของประชาชน</w:t>
            </w:r>
          </w:p>
        </w:tc>
      </w:tr>
      <w:tr>
        <w:trPr>
          <w:trHeight w:val="1888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47-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ติดตามความก้าวหน้าโครงการตามข้อสั่งการของนายกรัฐมนตร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  <w:spacing w:val="-22"/>
              </w:rPr>
            </w:pPr>
            <w:r>
              <w:rPr>
                <w:rFonts w:ascii="Angsana New" w:hAnsi="Angsana New" w:cs="Angsana New"/>
                <w:spacing w:val="-22"/>
              </w:rPr>
              <w:t xml:space="preserve">เอกสารสรุปความก้าวหน้าโครงการตามข้อสั่งการของนายกรัฐมนตรีจากการตรวจราชการในภาคตะวันออกเฉียงเหนือ </w:t>
            </w:r>
            <w:r>
              <w:rPr>
                <w:rFonts w:cs="Angsana New" w:ascii="Angsana New" w:hAnsi="Angsana New"/>
                <w:spacing w:val="-22"/>
              </w:rPr>
              <w:t>(</w:t>
            </w:r>
            <w:r>
              <w:rPr>
                <w:rFonts w:ascii="Angsana New" w:hAnsi="Angsana New" w:cs="Angsana New"/>
                <w:spacing w:val="-22"/>
              </w:rPr>
              <w:t xml:space="preserve">วันที่ </w:t>
            </w:r>
            <w:r>
              <w:rPr>
                <w:rFonts w:cs="Angsana New" w:ascii="Angsana New" w:hAnsi="Angsana New"/>
                <w:spacing w:val="-22"/>
              </w:rPr>
              <w:t xml:space="preserve">29 </w:t>
            </w:r>
            <w:r>
              <w:rPr>
                <w:rFonts w:ascii="Angsana New" w:hAnsi="Angsana New" w:cs="Angsana New"/>
                <w:spacing w:val="-22"/>
              </w:rPr>
              <w:t>ต</w:t>
            </w:r>
            <w:r>
              <w:rPr>
                <w:rFonts w:cs="Angsana New" w:ascii="Angsana New" w:hAnsi="Angsana New"/>
                <w:spacing w:val="-22"/>
              </w:rPr>
              <w:t>.</w:t>
            </w:r>
            <w:r>
              <w:rPr>
                <w:rFonts w:ascii="Angsana New" w:hAnsi="Angsana New" w:cs="Angsana New"/>
                <w:spacing w:val="-22"/>
              </w:rPr>
              <w:t>ค</w:t>
            </w:r>
            <w:r>
              <w:rPr>
                <w:rFonts w:cs="Angsana New" w:ascii="Angsana New" w:hAnsi="Angsana New"/>
                <w:spacing w:val="-22"/>
              </w:rPr>
              <w:t>.47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  <w:spacing w:val="-30"/>
              </w:rPr>
            </w:pPr>
            <w:r>
              <w:rPr>
                <w:rFonts w:ascii="Angsana New" w:hAnsi="Angsana New" w:cs="Angsana New"/>
                <w:spacing w:val="-30"/>
              </w:rPr>
              <w:t>ทราบความก้าวหน้าโครงการฯและนำไปใช้ประโยชน์ในการจัดทำวาระการประชุม ครม</w:t>
            </w:r>
            <w:r>
              <w:rPr>
                <w:rFonts w:cs="Angsana New" w:ascii="Angsana New" w:hAnsi="Angsana New"/>
                <w:spacing w:val="-30"/>
              </w:rPr>
              <w:t>.</w:t>
            </w:r>
            <w:r>
              <w:rPr>
                <w:rFonts w:ascii="Angsana New" w:hAnsi="Angsana New" w:cs="Angsana New"/>
                <w:spacing w:val="-30"/>
              </w:rPr>
              <w:t>จ</w:t>
            </w:r>
            <w:r>
              <w:rPr>
                <w:rFonts w:cs="Angsana New" w:ascii="Angsana New" w:hAnsi="Angsana New"/>
                <w:spacing w:val="-30"/>
              </w:rPr>
              <w:t>.</w:t>
            </w:r>
            <w:r>
              <w:rPr>
                <w:rFonts w:ascii="Angsana New" w:hAnsi="Angsana New" w:cs="Angsana New"/>
                <w:spacing w:val="-30"/>
              </w:rPr>
              <w:t xml:space="preserve">อุบลราชธานี </w:t>
            </w:r>
            <w:r>
              <w:rPr>
                <w:rFonts w:cs="Angsana New" w:ascii="Angsana New" w:hAnsi="Angsana New"/>
                <w:spacing w:val="-30"/>
              </w:rPr>
              <w:t>(</w:t>
            </w:r>
            <w:r>
              <w:rPr>
                <w:rFonts w:ascii="Angsana New" w:hAnsi="Angsana New" w:cs="Angsana New"/>
                <w:spacing w:val="-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30"/>
              </w:rPr>
              <w:t xml:space="preserve">29 </w:t>
            </w:r>
            <w:r>
              <w:rPr>
                <w:rFonts w:ascii="Angsana New" w:hAnsi="Angsana New" w:cs="Angsana New"/>
                <w:spacing w:val="-30"/>
              </w:rPr>
              <w:t>ต</w:t>
            </w:r>
            <w:r>
              <w:rPr>
                <w:rFonts w:cs="Angsana New" w:ascii="Angsana New" w:hAnsi="Angsana New"/>
                <w:spacing w:val="-30"/>
              </w:rPr>
              <w:t>.</w:t>
            </w:r>
            <w:r>
              <w:rPr>
                <w:rFonts w:ascii="Angsana New" w:hAnsi="Angsana New" w:cs="Angsana New"/>
                <w:spacing w:val="-30"/>
              </w:rPr>
              <w:t>ค</w:t>
            </w:r>
            <w:r>
              <w:rPr>
                <w:rFonts w:cs="Angsana New" w:ascii="Angsana New" w:hAnsi="Angsana New"/>
                <w:spacing w:val="-30"/>
              </w:rPr>
              <w:t>.47)</w:t>
            </w:r>
          </w:p>
        </w:tc>
      </w:tr>
      <w:tr>
        <w:trPr>
          <w:trHeight w:val="1453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jc w:val="both"/>
              <w:rPr/>
            </w:pP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–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1"/>
                <w:numId w:val="45"/>
              </w:numPr>
              <w:tabs>
                <w:tab w:val="clear" w:pos="720"/>
                <w:tab w:val="left" w:pos="762" w:leader="none"/>
                <w:tab w:val="left" w:pos="792" w:leader="none"/>
              </w:tabs>
              <w:ind w:left="792" w:hanging="3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ทำรายงานผลการดำเนินงานตามโครงการ </w:t>
            </w:r>
            <w:r>
              <w:rPr>
                <w:rFonts w:cs="Angsana New" w:ascii="Angsana New" w:hAnsi="Angsana New"/>
              </w:rPr>
              <w:t xml:space="preserve">SML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การติดตามผลการดำเนินโครงการ </w:t>
            </w:r>
            <w:r>
              <w:rPr>
                <w:rFonts w:cs="Angsana New" w:ascii="Angsana New" w:hAnsi="Angsana New"/>
              </w:rPr>
              <w:t>SM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/>
            </w:pPr>
            <w:r>
              <w:rPr>
                <w:rFonts w:ascii="Angsana New" w:hAnsi="Angsana New" w:cs="Angsana New"/>
                <w:spacing w:val="-4"/>
              </w:rPr>
              <w:t>ทราบความ</w:t>
            </w:r>
            <w:r>
              <w:rPr>
                <w:rFonts w:ascii="Angsana New" w:hAnsi="Angsana New" w:cs="Angsana New"/>
              </w:rPr>
              <w:t>ต้องการ</w:t>
            </w:r>
            <w:r>
              <w:rPr>
                <w:rFonts w:ascii="Angsana New" w:hAnsi="Angsana New" w:cs="Angsana New"/>
                <w:spacing w:val="-4"/>
              </w:rPr>
              <w:t>ปัญหา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>อุปสรรคของชาวบ้านในหมู่บ้า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  <w:lang w:val="th-TH"/>
              </w:rPr>
              <w:t xml:space="preserve">รายงานผลการดำเนินงานตามโครงการ </w:t>
            </w:r>
            <w:r>
              <w:rPr>
                <w:rFonts w:cs="Angsana New" w:ascii="Angsana New" w:hAnsi="Angsana New"/>
              </w:rPr>
              <w:t>SML</w:t>
            </w:r>
          </w:p>
        </w:tc>
      </w:tr>
      <w:tr>
        <w:trPr>
          <w:trHeight w:val="380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tabs>
                <w:tab w:val="clear" w:pos="720"/>
                <w:tab w:val="left" w:pos="3930" w:leader="none"/>
              </w:tabs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  <w:r>
              <w:rPr>
                <w:rFonts w:cs="Angsana New"/>
                <w:b/>
                <w:bCs/>
              </w:rPr>
              <w:tab/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252"/>
              <w:jc w:val="left"/>
              <w:rPr>
                <w:rFonts w:ascii="Angsana New" w:hAnsi="Angsana New" w:cs="Angsana New"/>
              </w:rPr>
            </w:pPr>
            <w:r>
              <w:rPr/>
              <w:t>หน่วยงานที่เกี่ยวข้องให้ความร่วมมือในการให้ข้อมูล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252"/>
              <w:jc w:val="left"/>
              <w:rPr>
                <w:rFonts w:ascii="Angsana New" w:hAnsi="Angsana New" w:cs="Angsana New"/>
              </w:rPr>
            </w:pPr>
            <w:r>
              <w:rPr/>
              <w:t>งานส่วนใหญ่เป็นงานเร่งด่วน ทำให้การจัดเก็บในระดับพื้นที่ไม่สมบูรณ์ เนื่องจากหน่วยงานที่ใช้ข้อมูลมีความแตกต่างในรายละเอียด และรูปแบบของข้อมูล ทำให้มีความยากในการวิเคราะห์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เรื่อง  การจัดทำยุทธศาสตร์การปรับโครงสร้างเศรษฐกิจและสังคมของภาคและกลุ่มจังหวัดในระยะ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 2548-2551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วาระการประชุม ครม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นอกสถานที่จำนวน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เรื่อง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612" w:hanging="36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1 </w:t>
            </w:r>
            <w:r>
              <w:rPr>
                <w:rFonts w:ascii="Angsana New" w:hAnsi="Angsana New" w:cs="Angsana New"/>
                <w:lang w:val="th-TH"/>
              </w:rPr>
              <w:t>วาระการประชุม เรื่องการพัฒนาภาคเหนือตอนบน และจังหวัดพะเยา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612" w:hanging="36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2 </w:t>
            </w:r>
            <w:r>
              <w:rPr>
                <w:rFonts w:ascii="Angsana New" w:hAnsi="Angsana New" w:cs="Angsana New"/>
                <w:lang w:val="th-TH"/>
              </w:rPr>
              <w:t>วาระการประชุม เรื่องภาพรวม และแนวทางแก้ไขปัญหาของจังหวัดจันทบุรี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612" w:hanging="36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3 </w:t>
            </w:r>
            <w:r>
              <w:rPr>
                <w:rFonts w:ascii="Angsana New" w:hAnsi="Angsana New" w:cs="Angsana New"/>
                <w:lang w:val="th-TH"/>
              </w:rPr>
              <w:t>วาระการประชุม เรื่องภาพรวม และแนวทางแก้ไขปัญหากลุ่มจังหวัดสามเหลี่ยมอันดามัน และจังหวัดพังงา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612" w:hanging="36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4 </w:t>
            </w:r>
            <w:r>
              <w:rPr>
                <w:rFonts w:ascii="Angsana New" w:hAnsi="Angsana New" w:cs="Angsana New"/>
                <w:lang w:val="th-TH"/>
              </w:rPr>
              <w:t xml:space="preserve">วาระการประชุม เรื่อง ภาพรวมและแนวทางการแก้ไขปัญหากลุ่มจังหวัดภาคตะวันออกเฉียงเหนือตอนบนกลุ่มที่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>และจังหวัดกาฬสินธุ์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612" w:hanging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รุปผลการดำเนินโครงการ </w:t>
            </w:r>
            <w:r>
              <w:rPr>
                <w:rFonts w:cs="Angsana New" w:ascii="Angsana New" w:hAnsi="Angsana New"/>
              </w:rPr>
              <w:t>SML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นำร่องปี </w:t>
            </w:r>
            <w:r>
              <w:rPr>
                <w:rFonts w:cs="Angsana New" w:ascii="Angsana New" w:hAnsi="Angsana New"/>
              </w:rPr>
              <w:t>2547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sz w:val="28"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sz w:val="28"/>
          <w:sz w:val="28"/>
          <w:u w:val="single"/>
        </w:rPr>
        <w:t xml:space="preserve">  </w:t>
      </w:r>
      <w:r>
        <w:rPr>
          <w:rFonts w:cs="Angsana New" w:ascii="Angsana New" w:hAnsi="Angsana New"/>
          <w:b/>
          <w:bCs/>
          <w:sz w:val="28"/>
          <w:u w:val="single"/>
        </w:rPr>
        <w:t>8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sz w:val="28"/>
          <w:lang w:val="th-TH"/>
        </w:rPr>
        <w:t>.  (</w:t>
      </w: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sz w:val="28"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63" w:leader="none"/>
              </w:tabs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1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ค่าใช้จ่ายในการบริหาร และติดตามประเมินผลแผนงา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และสังคมภาค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จ้าหน้าที่สำนักพัฒนาเศรษฐกิจและสังคมภาค และกลุ่มงานประสานสำนักพัฒนาเศรษฐกิจและสังคมภา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251-40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และสังคมภาค และกลุ่มงานประสานสำนักพัฒนาเศรษฐกิจและสังคมภาค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2340"/>
        <w:gridCol w:w="1980"/>
      </w:tblGrid>
      <w:tr>
        <w:trPr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7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ิดตามความก้าวหน้าการดำเนินการพัฒนาตามยุทธศาสตร์การพัฒนาภาค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ind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ind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ความก้าวหน้าการดำเนินงานตามยุทธศาสตร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/>
            </w:pPr>
            <w:r>
              <w:rPr>
                <w:rFonts w:ascii="Angsana New" w:hAnsi="Angsana New" w:cs="Angsana New"/>
              </w:rPr>
              <w:t>การดำเนินงาน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มีความสอดคล้องกับยุทธศาสตร์การพัฒนาเศรษฐกิจภาค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7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มวลและสังเคราะห์ข้อมูลเพื่อจัดทำรายง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สานและเตรียมการประชุม และจัดทำเอกสารประกอบการสัมมนาเรื่อง การติดตามประเมินผลภาค และทิศทางการพัฒนาภาคในระยะแผนพัฒนาฯ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>เอกสาร</w:t>
            </w:r>
            <w:r>
              <w:rPr>
                <w:rFonts w:ascii="Angsana New" w:hAnsi="Angsana New" w:cs="Angsana New"/>
              </w:rPr>
              <w:t>ประกอบการ</w:t>
            </w:r>
            <w:r>
              <w:rPr>
                <w:rFonts w:ascii="Angsana New" w:hAnsi="Angsana New" w:cs="Angsana New"/>
                <w:lang w:val="th-TH"/>
              </w:rPr>
              <w:t>สัมมน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วมกับผู้แทน กพร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ะบรัททริส เดินทางไปติดตามผลการปฏิบัติราชการตามคำรับรอง และสร้างความเข้าใจในตัวชี้วัดของจังหวัด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กลุ่มจังหว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รายงานการติดตามผลการปฏิบัติงาน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7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firstLine="72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จังหวัดมีความเข้าใจในตัวชี้วัดการปฏิบัติราชกา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ปี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ือ  </w:t>
            </w:r>
            <w:r>
              <w:rPr>
                <w:rFonts w:ascii="Angsana New" w:hAnsi="Angsana New" w:cs="Angsana New"/>
                <w:lang w:val="th-TH"/>
              </w:rPr>
              <w:t>รายงานการติดตามผลการปฏิบัติงานตามคำรับรองของกลุ่มจังหวัด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จังหวัด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tabs>
                <w:tab w:val="clear" w:pos="720"/>
                <w:tab w:val="left" w:pos="3930" w:leader="none"/>
              </w:tabs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  <w:r>
              <w:rPr>
                <w:rFonts w:cs="Angsana New"/>
                <w:b/>
                <w:bCs/>
              </w:rPr>
              <w:tab/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252"/>
              <w:jc w:val="left"/>
              <w:rPr>
                <w:rFonts w:ascii="Angsana New" w:hAnsi="Angsana New" w:cs="Angsana New"/>
              </w:rPr>
            </w:pPr>
            <w:r>
              <w:rPr/>
              <w:t>หน่วยงานในภูมิภาค และส่วนกลาง และภาคีการพัฒนาให้ความร่วมมือในการให้ข้อมูลและเสนอแนะ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ความก้าวหน้าการดำเนินการพัฒนาตามยุทธศาสตร์การพัฒนา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่าวการพัฒนาภาค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รายงานการติดตามผลการปฏิบัติงานตามคำรับรองของกลุ่มจังหวัด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จังหวัด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Footnote"/>
        <w:rPr>
          <w:rFonts w:ascii="Angsana New" w:hAnsi="Angsana New" w:cs="Angsana New"/>
          <w:b/>
          <w:b/>
          <w:bCs/>
          <w:u w:val="single"/>
          <w:lang w:val="th-TH"/>
        </w:rPr>
      </w:pPr>
      <w:r>
        <w:rPr>
          <w:rFonts w:cs="Angsana New" w:ascii="Angsana New" w:hAnsi="Angsana New"/>
          <w:b/>
          <w:bCs/>
          <w:u w:val="single"/>
          <w:lang w:val="th-TH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59" w:right="930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sz w:val="28"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sz w:val="28"/>
          <w:sz w:val="28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sz w:val="28"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12.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พัฒนาเครือข่ายเชื่อมโยงระบบ  </w:t>
            </w:r>
            <w:r>
              <w:rPr>
                <w:rFonts w:cs="Angsana New" w:ascii="Angsana New" w:hAnsi="Angsana New"/>
                <w:b/>
                <w:bCs/>
              </w:rPr>
              <w:t>IT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พ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5322-1600, 8921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ธิเดช จันทราเด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,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โสภณ แท่งเพ็ช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5322-1600, 8921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พัฒนาเศรษฐกิจและสังคมภาคเหนื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พ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)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735"/>
        <w:gridCol w:w="2160"/>
        <w:gridCol w:w="2160"/>
      </w:tblGrid>
      <w:tr>
        <w:trPr>
          <w:trHeight w:val="351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lang w:val="th-TH"/>
              </w:rPr>
              <w:t>จัดซื้ออุปกรณ์คอมพิวเตอร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</w:rPr>
              <w:t>100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>อุปกรณ์คอมพิวเตอร์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lang w:val="th-TH"/>
              </w:rPr>
              <w:t>ปรับปรุงและบำรุงรักษาระบบเครือข่ายและอุปกรณ์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และระบบเครือข่าย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ระบบคอมพิวเตอร์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25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ใช้งานได้อย่างมี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25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สิทธิภาพ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right="-108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มีระบบข้อมูลที่ทันสมัย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25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พร้อมใช้งา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ือ   </w:t>
            </w:r>
            <w:r>
              <w:rPr>
                <w:rFonts w:ascii="Angsana New" w:hAnsi="Angsana New" w:cs="Angsana New"/>
                <w:lang w:val="th-TH"/>
              </w:rPr>
              <w:t>ระบบเครือข่ายและอุปกรณ์</w:t>
            </w:r>
            <w:r>
              <w:rPr>
                <w:rFonts w:ascii="Angsana New" w:hAnsi="Angsana New" w:cs="Angsana New"/>
                <w:lang w:val="th-TH"/>
              </w:rPr>
              <w:t>คอมพิวเตอร์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ให้ความร่วมมือและระบบการจัดเก็บสามารถเชื่อมโยงข้อมูลได้สะดวก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252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างหน่วยงานประสบปัญหาไวรัสทำให้การเชื่อมโยงข้อมูลไม่สามารถทำได้และส่งผลให้การประมวลผลข้อมูลไม่ตรงตามกำหนดเวลา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252"/>
              <w:rPr/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  <w:r>
              <w:rPr>
                <w:rFonts w:cs="Angsana New" w:ascii="Angsana New" w:hAnsi="Angsana New"/>
                <w:sz w:val="28"/>
                <w:lang w:val="th-TH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การโอนเง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ินเบิกจ่ายจาก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่วนกลางมาล่าช้า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ับปรุงและซ่อมบำรุงอุปกรณ์คอมพิวเตอร์และเครือข่าย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ฐานข้อมูลด้านเศรษฐกิจและสังคม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59" w:right="930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sz w:val="28"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sz w:val="28"/>
          <w:sz w:val="28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sz w:val="28"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57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3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ติดตามประเมินผลด้านทรัพยากรธรรมชาติและสิ่งแวดล้อม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ทว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รชัย  คุ้มสิ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urachai_n2000@yahoo.co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วางแผนทรัพยากรธรรมชาติ สิ่งแวดล้อม วิทยาศาสตร์และเทคโนโลยี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เหตุผล</w:t>
      </w:r>
    </w:p>
    <w:p>
      <w:pPr>
        <w:pStyle w:val="Footnote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การติดตามความก้าวหน้าของการดำเนินงานของหน่วยงานที่เกี่ยวข้องในด้านการบริหารจัดการทรัพยากรธรรมชาติและสิ่งแวดล้อม เพื่อสนับสนุนการพัฒนาที่ยั่งยืน  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</w:p>
    <w:p>
      <w:pPr>
        <w:pStyle w:val="Footnote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ติดตามผลการปฏิบัติงานตามวัตถุประสงค์ของยุทธศาสตร์การบริหารจัดการทรัพยากรธรรมชาติและสิ่งแวดล้อมในแผนพัฒนาฯ ฉบับ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รวมทั้งจัดทำประเด็นกรอบยุทธศาสตร์การบริหารจัดการทรัพยากรธรรมชาติและสิ่งแวดล้อมในช่วงแผนฯ </w:t>
      </w:r>
      <w:r>
        <w:rPr>
          <w:rFonts w:cs="Angsana New" w:ascii="Angsana New" w:hAnsi="Angsana New"/>
        </w:rPr>
        <w:t>10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"/>
        <w:gridCol w:w="3948"/>
        <w:gridCol w:w="12"/>
        <w:gridCol w:w="2328"/>
        <w:gridCol w:w="12"/>
        <w:gridCol w:w="1968"/>
        <w:gridCol w:w="12"/>
      </w:tblGrid>
      <w:tr>
        <w:trPr>
          <w:tblHeader w:val="true"/>
          <w:trHeight w:val="351" w:hRule="atLeast"/>
        </w:trPr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lang w:val="th-TH"/>
              </w:rPr>
              <w:t>254</w:t>
            </w:r>
            <w:r>
              <w:rPr>
                <w:rFonts w:cs="Angsana New" w:ascii="Angsana New" w:hAnsi="Angsana New"/>
                <w:lang w:val="th-TH"/>
              </w:rPr>
              <w:t>7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ได้ยกร่างกรอบแนวคิดในการติดตามประเมินผลการดำเนินงานด้านการบริหารจัดการทรัพยากรธรรมชาติและสิ่งแวดล้อมตาม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่างกรอบแนวคิดการติดตามประเมินผลการบริหารจัดการทรัพยากรฯ ตามแผนฯ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ับปรุงกรอบแนวคิดเพื่อให้มีความชัดเจนมากขึ้น </w:t>
            </w:r>
          </w:p>
        </w:tc>
      </w:tr>
      <w:tr>
        <w:trPr>
          <w:trHeight w:val="395" w:hRule="atLeas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คณะทำงานด้านการพัฒนาที่ยั่งยืน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รอบแนวคิดการติดตามประเมินผลด้านการพัฒนาที่ยั่งยืน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-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จัดทำรายงานการติดตามประเมินผลด้านทรัพยากรธรรมชาติและสิ่งแวดล้อม ตามวาระแห่งชาติเรื่องการพัฒนาที่ยั่งยืน เสนอในรายงานการติดตามประเมินผลการพัฒนาเศรษฐกิจและสังคมของประเทศ </w:t>
            </w:r>
            <w:r>
              <w:rPr>
                <w:rFonts w:cs="Angsana New" w:ascii="Angsana New" w:hAnsi="Angsana New"/>
              </w:rPr>
              <w:t xml:space="preserve">: 3 </w:t>
            </w:r>
            <w:r>
              <w:rPr>
                <w:rFonts w:ascii="Angsana New" w:hAnsi="Angsana New" w:cs="Angsana New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เอกสารประกอบ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ุทธศาสตร์การพัฒนาประเทศ </w:t>
            </w:r>
            <w:r>
              <w:rPr>
                <w:rFonts w:cs="Angsana New" w:ascii="Angsana New" w:hAnsi="Angsana New"/>
              </w:rPr>
              <w:t xml:space="preserve">: 5 </w:t>
            </w:r>
            <w:r>
              <w:rPr>
                <w:rFonts w:ascii="Angsana New" w:hAnsi="Angsana New" w:cs="Angsana New"/>
              </w:rPr>
              <w:t xml:space="preserve">ปี ของแผนพัฒนาฯ ฉบับที่ </w:t>
            </w:r>
            <w:r>
              <w:rPr>
                <w:rFonts w:cs="Angsana New" w:ascii="Angsana New" w:hAnsi="Angsana New"/>
              </w:rPr>
              <w:t xml:space="preserve">10 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รายงานการติดตามประเมินการพัฒนาที่ยั่งยื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ข้อมูลพื้นฐานในการกำหนดนโยบายสำหรับแผนพัฒนาฯ ฉบับที่ </w:t>
            </w:r>
            <w:r>
              <w:rPr>
                <w:rFonts w:cs="Angsana New" w:ascii="Angsana New" w:hAnsi="Angsana New"/>
              </w:rPr>
              <w:t xml:space="preserve">10 </w:t>
            </w:r>
          </w:p>
        </w:tc>
      </w:tr>
      <w:tr>
        <w:trPr>
          <w:trHeight w:val="395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ตามประเมินผลด้านทรัพยากรธรรมชาติและสิ่งแวดล้อม ในระดับพื้นที่ จำนว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ครั้ง ได้แก่  </w:t>
            </w:r>
            <w:r>
              <w:rPr>
                <w:rFonts w:cs="Angsana New" w:ascii="Angsana New" w:hAnsi="Angsana New"/>
              </w:rPr>
              <w:br/>
              <w:t xml:space="preserve">1) </w:t>
            </w:r>
            <w:r>
              <w:rPr>
                <w:rFonts w:ascii="Angsana New" w:hAnsi="Angsana New" w:cs="Angsana New"/>
              </w:rPr>
              <w:t xml:space="preserve">การติดตามประเมินผลสถานการณ์และความห้าวหน้าของการจัดการขยะมูลฝอย กากของเสียอันตราย อากาศ และน้ำเสีย ตามแผนฯ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ในภาคตะวันออก เมื่อวันที่ </w:t>
            </w:r>
            <w:r>
              <w:rPr>
                <w:rFonts w:cs="Angsana New" w:ascii="Angsana New" w:hAnsi="Angsana New"/>
              </w:rPr>
              <w:t xml:space="preserve">8-1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48  2) </w:t>
            </w:r>
            <w:r>
              <w:rPr>
                <w:rFonts w:ascii="Angsana New" w:hAnsi="Angsana New" w:cs="Angsana New"/>
              </w:rPr>
              <w:t xml:space="preserve">การติดตามประเมินผลการพัฒนาทรัพยากรน้ำในลุ่มน้ำภาคเหนือ เมื่อวันที่ </w:t>
            </w:r>
            <w:r>
              <w:rPr>
                <w:rFonts w:cs="Angsana New" w:ascii="Angsana New" w:hAnsi="Angsana New"/>
              </w:rPr>
              <w:t xml:space="preserve">19-22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48  3) </w:t>
            </w:r>
            <w:r>
              <w:rPr>
                <w:rFonts w:ascii="Angsana New" w:hAnsi="Angsana New" w:cs="Angsana New"/>
              </w:rPr>
              <w:t xml:space="preserve">การศึกษาสถานภาพและปัญหาเพื่อจัดทำยุทธศาสตร์การจัดการป่าชายเลนอย่างมีส่วนร่วมโดยชุมชนท้องถิ่น จังหวัดจันทบุรี เมื่อวันที่ </w:t>
            </w:r>
            <w:r>
              <w:rPr>
                <w:rFonts w:cs="Angsana New" w:ascii="Angsana New" w:hAnsi="Angsana New"/>
              </w:rPr>
              <w:t xml:space="preserve">27-29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อยู่ระหว่างการจัดทำเอกสารรายงานการติดตามประเมินขั้นต้นด้านทรัพยากร ธรรมชาติและสิ่งแวดล้อมระดับพื้นที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ได้ข้อมูลพื้นฐานระดับพื้นที่ที่สะท้อนสถานการณ์ฯ ที่แท้จริงและนำไปใช้ประโยชน์ในการจัดทำแผนพัฒนาฯ ฉบับที่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ขั้นสุดท้ายที่ได้ในรอบ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</w:rPr>
              <w:t>รายงานการติดตามประเมินผลด้านทรัพยากรธรรมชาติและสิ่งแวดล้อม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 xml:space="preserve">: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นักงานฯ มีภารกิจเร่งด่วนมอบหมายเจ้าหน้าที่ฯ รวมทั้งเจ้าหน้าที่ผู้รับผิดชอบมีภารกิจอื่นที่เป็นงานเร่งด่วน จึงไม่สามารถดำเนินงานดังกล่าวได้ทันตามกำหนด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 xml:space="preserve">: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เก็บข้อมูล จำเป็นต้องรอการรายงานการดำเนินงานจากกระทรวงที่เกี่ยวข้อง โดยเฉพาะกระทรวงทรัพยากรธรรมชาติและสิ่งแวดล้อม ซึ่งรายงานผลการดำเนินงานค่อนข้างล่าช้าง ประกอบกับ งานบางส่วนอยู่ในหลายกระทรวง การติดตามประเมินผลจึงไม่สามารถครอบคลุมได้ทุกๆ เรื่อง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01"/>
        <w:gridCol w:w="1801"/>
      </w:tblGrid>
      <w:tr>
        <w:trPr/>
        <w:tc>
          <w:tcPr>
            <w:tcW w:w="1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เนื่องจากเจ้าหน้าที่มีภารกิจค่อนข้างมาก จึงไม่สามารถดำเนินงานได้ตามกำหนดเป้าหมาย แต่คาดว่าจะแล้วเสร็จได้ตามกำหนดเวลา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กรอบแนวคิดการติดตามประเมินผลการบริหารจัดการทรัพยากรธรรมชาติและสิ่งแวดล้อมเสนอต่อที่ประชุมสายงานฯ โดยมี ร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สันติเป็นประธาน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กรอบแนวคิดการติดตามประเมินผลของคณะทำงานด้านการพัฒนาที่ยั่งยืน โดยมี ทปษ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จุฑามาศ เป็นประธาน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รายงานการติดตามประเมินผลการพัฒนาเศรษฐกิจและสังคมของประเทศ </w:t>
            </w:r>
            <w:r>
              <w:rPr>
                <w:rFonts w:cs="Angsana New" w:ascii="Angsana New" w:hAnsi="Angsana New"/>
              </w:rPr>
              <w:t xml:space="preserve">: 3 </w:t>
            </w:r>
            <w:r>
              <w:rPr>
                <w:rFonts w:ascii="Angsana New" w:hAnsi="Angsana New" w:cs="Angsana New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ด้านการพัฒนาที่ยั่งยืน เอกสารประกอบ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ุทธศาสตร์การพัฒนาประเทศ </w:t>
            </w:r>
            <w:r>
              <w:rPr>
                <w:rFonts w:cs="Angsana New" w:ascii="Angsana New" w:hAnsi="Angsana New"/>
              </w:rPr>
              <w:t xml:space="preserve">: 5 </w:t>
            </w:r>
            <w:r>
              <w:rPr>
                <w:rFonts w:ascii="Angsana New" w:hAnsi="Angsana New" w:cs="Angsana New"/>
              </w:rPr>
              <w:t xml:space="preserve">ปี ของ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4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ศูนย์เผยแพร่ข้อมูลห้องสมุด สทว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ทว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รชัย  คุ้มส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06</w:t>
            </w:r>
          </w:p>
        </w:tc>
      </w:tr>
      <w:tr>
        <w:trPr>
          <w:trHeight w:val="327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urachai_n2000@yahoo.com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วางแผนทรัพยากรธรรมชาติ สิ่งแวดล้อม วิทยาศาสตร์และเทคโนโลยี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ascii="Angsana New" w:hAnsi="Angsana New" w:cs="Angsana New"/>
        </w:rPr>
        <w:t xml:space="preserve"> </w:t>
      </w:r>
    </w:p>
    <w:p>
      <w:pPr>
        <w:pStyle w:val="Footnote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ำการรวบรวมและจัดหมวดหมู่ข้อมูลทั้งในรูปเอกสาร หนังสือ หรือแฟ้มข้อมูลในคอมพิวเตอร์ เพื่อให้สามารถนำมาใช้ประโยชน์ได้อย่างทันท่วงที เพื่อช่วยให้เจ้าหน้าที่ใช้ประโยชน์ในการตัดสินใจและการบริหารจัดการภายใต้การบริหารการเปลี่ยนแปลงในการวิเคราะห์แผนงานโครงการ การวางแผน การติดตามประเมินผลในส่วนที่เกี่ยวข้อง รวมทั้งบริหารจัดการองค์กรไปสู่การเรียนรู้  </w:t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ascii="Angsana New" w:hAnsi="Angsana New" w:cs="Angsana New"/>
        </w:rPr>
        <w:t xml:space="preserve">   เพื่อพัฒนาระบบการจัดเก็บองค์ความรู้จากข้อมูล หนังสือ และเอกสารที่เกี่ยวข้อง รวมทั้งจัดระบบหน้าต่างอัตโนมัติเพื่อบริการข้อมูลที่เกี่ยวข้องที่สะดวกแก่การเรียนรู้และเผยแพร่ รวมทั้งพัฒนาขีดความสามารถทางวิชาการให้แก่เจ้าหน้าที่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095"/>
        <w:gridCol w:w="2340"/>
        <w:gridCol w:w="1980"/>
      </w:tblGrid>
      <w:tr>
        <w:trPr>
          <w:trHeight w:val="351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firstLine="74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  <w:p>
            <w:pPr>
              <w:pStyle w:val="Footnote"/>
              <w:ind w:firstLine="72"/>
              <w:jc w:val="center"/>
              <w:rPr>
                <w:rFonts w:ascii="Angsana New" w:hAnsi="Angsana New" w:cs="Angsana New"/>
                <w:sz w:val="36"/>
                <w:szCs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</w:r>
          </w:p>
          <w:p>
            <w:pPr>
              <w:pStyle w:val="Footnote"/>
              <w:ind w:firstLine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  <w:p>
            <w:pPr>
              <w:pStyle w:val="Footnote"/>
              <w:ind w:firstLine="74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  <w:p>
            <w:pPr>
              <w:pStyle w:val="Footnote"/>
              <w:ind w:firstLine="74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  <w:p>
            <w:pPr>
              <w:pStyle w:val="Footnote"/>
              <w:ind w:firstLine="74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  <w:p>
            <w:pPr>
              <w:pStyle w:val="Footnote"/>
              <w:ind w:firstLine="74"/>
              <w:jc w:val="center"/>
              <w:rPr>
                <w:rFonts w:ascii="Angsana New" w:hAnsi="Angsana New" w:cs="Angsana New"/>
                <w:sz w:val="36"/>
                <w:szCs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</w:r>
          </w:p>
          <w:p>
            <w:pPr>
              <w:pStyle w:val="Footnote"/>
              <w:ind w:firstLine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24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ออนุมัติดำเนินการโครงการศูนย์เผยแพร่ข้อมูลห้องสมุด สท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/</w:t>
            </w:r>
            <w:r>
              <w:rPr>
                <w:rFonts w:ascii="Angsana New" w:hAnsi="Angsana New" w:cs="Angsana New"/>
              </w:rPr>
              <w:t>ออกแบบศูนย์เผยแพร่ข้อมูล สทว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Footnote"/>
              <w:spacing w:before="120" w:after="0"/>
              <w:ind w:left="24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ราคาและขออนุมัติจัดจ้างทำตู้ชั้นติดผนัง พร้อมทั้งจัดซื้อโต๊ะและเก้าอี้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ตัว</w:t>
            </w:r>
          </w:p>
          <w:p>
            <w:pPr>
              <w:pStyle w:val="Footnote"/>
              <w:spacing w:before="120" w:after="0"/>
              <w:ind w:left="24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ดความล่าช้าจากการขออนุมัติสำนักงบประมาณเพื่อเปลี่ยนแปลงรายการค่าใช้จ่าย </w:t>
            </w:r>
          </w:p>
          <w:p>
            <w:pPr>
              <w:pStyle w:val="Footnote"/>
              <w:spacing w:before="120" w:after="0"/>
              <w:ind w:left="24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ความต้องการหนังสื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จัดซื้อหนังสือ </w:t>
            </w:r>
            <w:r>
              <w:rPr>
                <w:rFonts w:cs="Angsana New" w:ascii="Angsana New" w:hAnsi="Angsana New"/>
              </w:rPr>
              <w:t xml:space="preserve">54 </w:t>
            </w:r>
            <w:r>
              <w:rPr>
                <w:rFonts w:ascii="Angsana New" w:hAnsi="Angsana New" w:cs="Angsana New"/>
              </w:rPr>
              <w:t xml:space="preserve">เล่มจากศูนย์หนังสือจุฬาฯ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ได้รับโต๊ะและเก้าอี้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ตัว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เริ่มดำเนินการจัดทำชั้นติดผนั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ศูนย์เผยแพร่ข้อมูลห้องสมุด สทว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ที่ประกอบด้วยตู้หนังสือติดผนังรูปตัว </w:t>
            </w:r>
            <w:r>
              <w:rPr>
                <w:rFonts w:cs="Angsana New" w:ascii="Angsana New" w:hAnsi="Angsana New"/>
              </w:rPr>
              <w:t xml:space="preserve">L </w:t>
            </w:r>
            <w:r>
              <w:rPr>
                <w:rFonts w:ascii="Angsana New" w:hAnsi="Angsana New" w:cs="Angsana New"/>
              </w:rPr>
              <w:t xml:space="preserve">ขนาด  </w:t>
            </w:r>
            <w:r>
              <w:rPr>
                <w:rFonts w:cs="Angsana New" w:ascii="Angsana New" w:hAnsi="Angsana New"/>
              </w:rPr>
              <w:t>0.40</w:t>
            </w:r>
            <w:r>
              <w:rPr>
                <w:rFonts w:cs="Angsana New" w:ascii="Angsana New" w:hAnsi="Angsana New"/>
              </w:rPr>
              <w:t>x</w:t>
            </w:r>
            <w:r>
              <w:rPr>
                <w:rFonts w:cs="Angsana New" w:ascii="Angsana New" w:hAnsi="Angsana New"/>
              </w:rPr>
              <w:t>2.00</w:t>
            </w:r>
            <w:r>
              <w:rPr>
                <w:rFonts w:cs="Angsana New" w:ascii="Angsana New" w:hAnsi="Angsana New"/>
              </w:rPr>
              <w:t>x</w:t>
            </w:r>
            <w:r>
              <w:rPr>
                <w:rFonts w:cs="Angsana New" w:ascii="Angsana New" w:hAnsi="Angsana New"/>
              </w:rPr>
              <w:t xml:space="preserve">2.50 </w:t>
            </w:r>
            <w:r>
              <w:rPr>
                <w:rFonts w:ascii="Angsana New" w:hAnsi="Angsana New" w:cs="Angsana New"/>
              </w:rPr>
              <w:t xml:space="preserve">เมตร เชื่อมต่อกับขนาด </w:t>
            </w:r>
            <w:r>
              <w:rPr>
                <w:rFonts w:cs="Angsana New" w:ascii="Angsana New" w:hAnsi="Angsana New"/>
              </w:rPr>
              <w:t>0.40</w:t>
            </w:r>
            <w:r>
              <w:rPr>
                <w:rFonts w:cs="Angsana New" w:ascii="Angsana New" w:hAnsi="Angsana New"/>
              </w:rPr>
              <w:t xml:space="preserve">x2.00x4.50 </w:t>
            </w:r>
            <w:r>
              <w:rPr>
                <w:rFonts w:ascii="Angsana New" w:hAnsi="Angsana New" w:cs="Angsana New"/>
              </w:rPr>
              <w:t xml:space="preserve">เมตร โต๊ะอ่านหนังสือพร้อมเก้าอี้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ตัว และหนังสืออีก </w:t>
            </w:r>
            <w:r>
              <w:rPr>
                <w:rFonts w:cs="Angsana New" w:ascii="Angsana New" w:hAnsi="Angsana New"/>
              </w:rPr>
              <w:t xml:space="preserve">54  </w:t>
            </w:r>
            <w:r>
              <w:rPr>
                <w:rFonts w:ascii="Angsana New" w:hAnsi="Angsana New" w:cs="Angsana New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ารให้บริการค้นคว้าข้อมูลและองค์ความรู้ด้านทรัพยากร ธรรมชาติสิ่งแวดล้อม วิทยาศาสตร์และเทคโนโลย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80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</w:t>
            </w:r>
            <w:r>
              <w:rPr>
                <w:rFonts w:ascii="Angsana New" w:hAnsi="Angsana New" w:cs="Angsana New"/>
              </w:rPr>
              <w:t xml:space="preserve">ตู้หนังสือติดผนัง โต๊ะอ่านหนังสือพร้อมเก้าอี้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ตัว และหนังสือจำนวน </w:t>
            </w:r>
            <w:r>
              <w:rPr>
                <w:rFonts w:cs="Angsana New" w:ascii="Angsana New" w:hAnsi="Angsana New"/>
              </w:rPr>
              <w:t xml:space="preserve">54  </w:t>
            </w:r>
            <w:r>
              <w:rPr>
                <w:rFonts w:ascii="Angsana New" w:hAnsi="Angsana New" w:cs="Angsana New"/>
              </w:rPr>
              <w:t>เล่ม</w:t>
            </w:r>
          </w:p>
        </w:tc>
      </w:tr>
      <w:tr>
        <w:trPr>
          <w:trHeight w:val="380" w:hRule="atLeast"/>
        </w:trPr>
        <w:tc>
          <w:tcPr>
            <w:tcW w:w="9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180" w:hanging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 xml:space="preserve">:  </w:t>
      </w:r>
      <w:r>
        <w:rPr>
          <w:rFonts w:ascii="Angsana New" w:hAnsi="Angsana New" w:cs="Angsana New"/>
          <w:sz w:val="28"/>
          <w:sz w:val="28"/>
        </w:rPr>
        <w:t>เนื่องจากมีการย้ายสถานที่ทำงาน ไม่มีสถานที่ดำเนินการที่เหมาะสม จึงไม่สามารถดำเนินการในกิจกรรมต่างๆ ได้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เนื่องจากยังไม่มีสถานที่ในการดำเนินการโครงการภายใน สทว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ำได้แต่เพียงรวบรวมเอกสารของเจ้าหน้าที่บางส่วนใส่ตู้เก็บเอกสารเท่านั้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 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93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วามร่วมมือเป็นอย่างดีจากฝ่ายคลังและพัสดุ ช่วยลดขั้นตอน ประหยัดเวลา และลดความเสี่ยงต่อการทำผิดระเบียบ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ย้ายสถานที่ตั้งจากอาคาร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ายังอาคาร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ำให้งานเริ่มช้าไป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ือน และการปรับเปลี่ยนรายการค่าใช้จ่าย จากการซื้อชั้นวางหนังสือ มาเป็นการทำชั้นติดผนัง ทำให้ต้องขออนุมัติจากสำนักงบประมาณ งานจึงล่าช้าไปอีก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 การเริ่มให้บริการจึงล่าช้าออกไป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66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ดความล่าช้าจากการย้ายสถานที่ และขออนุมัติเปลี่ยนแปลงรายการค่าใช้จ่ายจากสำนักงบประมาณ รวมกันราว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66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ั่งซื้อหนังสือจากรายการโฆษณา มีความเสี่ยง เพราะอาจไม่มีหนังสืออยู่จริง ต้องเสียเวลาสั่งซื้อ หรือเปลี่ยนแปลงรายการสั่งซื้อ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66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สั่งซื้อหนังสือโดยใช้ข้อมูลชื่อหนังสือตามที่แสดงไว้ใน </w:t>
            </w:r>
            <w:r>
              <w:rPr>
                <w:rFonts w:cs="Angsana New" w:ascii="Angsana New" w:hAnsi="Angsana New"/>
                <w:sz w:val="28"/>
              </w:rPr>
              <w:t xml:space="preserve">Website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สำนักพิมพ์หรือศูนย์หนังสือมีความไม่แน่นอน เพราะหนังสือบางเล่ม ได้จำหน่ายหมดไปแล้ว และบางเล่มต้องรอการสั่งซื้อจากต่างประเทศ ซึ่งสิ้นเปลืองเวลามากขึ้นมาก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66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ประมาณจำกัด ทั้งๆที่ต้องมีกิจกรรมการให้บริการที่ต่อเนื่อง เช่น สมุดลงทะเบียน รวมทั้งบัตรและซองบัตรยืม เป็นต้น อย่างไรก็ตามสามารถแก้ไขปัญหาได้  ด้วยการดำเนินการโดยใช้การลงทะเบียนและบันทึกรายการยืมในเครื่องคอมพิวเตอร์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2077"/>
      </w:tblGrid>
      <w:tr>
        <w:trPr>
          <w:cantSplit w:val="true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5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เตรียมการจัดทำบัญชีสิ่งแวดล้อมเพื่อเพิ่มขีดความสามารถในการแข่งขันอย่างยั่งยืนสำหรับประเทศไทย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ทว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จำนง  พวงพุ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25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13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Chamnong@nesdb.go.th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ทว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ascii="Angsana New" w:hAnsi="Angsana New" w:cs="Angsana New"/>
        </w:rPr>
        <w:t xml:space="preserve"> </w:t>
      </w:r>
    </w:p>
    <w:p>
      <w:pPr>
        <w:pStyle w:val="Footnote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ลงนามสัญญาจ้างที่ปรึกษา โดยมีกำหนดวันแล้วเสร็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จ้างที่ปรึกษ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4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พิจารณารับรองรายงานการศึกษาขั้นต้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ศึกษาขั้นต้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กำกับรับรองรายงานการศึกษาขั้นกลา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ศึกษาขั้นกลา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</w:t>
            </w:r>
            <w:r>
              <w:rPr>
                <w:rFonts w:ascii="Angsana New" w:hAnsi="Angsana New" w:cs="Angsana New"/>
                <w:lang w:val="th-TH"/>
              </w:rPr>
              <w:t>รายงานการศึกษาขั้นกลาง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</w:t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ัญญาจ้างที่ปรึกษา 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กำหนดการศึกษา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กรายงานขั้นต้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กรายงานขั้นกลาง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59" w:right="930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ind w:left="360" w:hanging="0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spacing w:val="-12"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spacing w:val="-12"/>
          <w:lang w:val="th-TH"/>
        </w:rPr>
        <w:t>.  (</w:t>
      </w:r>
      <w:r>
        <w:rPr>
          <w:rFonts w:ascii="Angsana New" w:hAnsi="Angsana New" w:cs="Angsana New"/>
          <w:b/>
          <w:b/>
          <w:bCs/>
          <w:spacing w:val="-12"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spacing w:val="-12"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sz w:val="16"/>
          <w:szCs w:val="16"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6.</w:t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โครงการสร้างมูลค่าเพิ่มสินค้าเกษตรโดยใช้การพัฒนาแบบ </w:t>
            </w:r>
            <w:r>
              <w:rPr>
                <w:rFonts w:cs="Angsana New" w:ascii="Angsana New" w:hAnsi="Angsana New"/>
                <w:b/>
                <w:bCs/>
              </w:rPr>
              <w:t>Zero-Waste Industry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ลดาวัลย์ คำภ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6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นิติ ช่างภิญโ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36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cniti@yahoo.co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ขีดความสามารถในการแข่งขันทางเศรษฐกิจ</w:t>
            </w:r>
          </w:p>
        </w:tc>
      </w:tr>
    </w:tbl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 xml:space="preserve">  </w:t>
      </w:r>
      <w:r>
        <w:rPr>
          <w:rFonts w:cs="Angsana New" w:ascii="Angsana New" w:hAnsi="Angsana New"/>
        </w:rPr>
        <w:t xml:space="preserve">0.009 </w:t>
      </w:r>
      <w:r>
        <w:rPr>
          <w:rFonts w:ascii="Angsana New" w:hAnsi="Angsana New" w:cs="Angsana New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p>
      <w:pPr>
        <w:pStyle w:val="Footnote"/>
        <w:spacing w:before="120" w:after="1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การดำเนินงานตามโครงการสร้างมูลค่าเพิ่มสินค้าเกษตรโดยใช้การพัฒนาแบบ </w:t>
      </w:r>
      <w:r>
        <w:rPr>
          <w:rFonts w:cs="Angsana New" w:ascii="Angsana New" w:hAnsi="Angsana New"/>
        </w:rPr>
        <w:t xml:space="preserve">Zero-Waste Industry </w:t>
      </w:r>
      <w:r>
        <w:rPr>
          <w:rFonts w:ascii="Angsana New" w:hAnsi="Angsana New" w:cs="Angsana New"/>
        </w:rPr>
        <w:t xml:space="preserve">ในช่วงระหว่างเดือ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ถึงเดือ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>นั้น เป็นการดำเนินงานในด้านการจัดจ้างบริษั</w:t>
      </w:r>
      <w:r>
        <w:rPr>
          <w:rFonts w:ascii="Angsana New" w:hAnsi="Angsana New" w:cs="Angsana New"/>
        </w:rPr>
        <w:t>ท</w:t>
      </w:r>
      <w:r>
        <w:rPr>
          <w:rFonts w:ascii="Angsana New" w:hAnsi="Angsana New" w:cs="Angsana New"/>
        </w:rPr>
        <w:t>ที่ปรึกษา โดยพิจารณาคัดเลือกตามระเบียบสำนักนายกรัฐมนตรีว่าด้วยการพัสดุ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 xml:space="preserve">และแก้ไขเพิ่มเติม ข้อ </w:t>
      </w:r>
      <w:r>
        <w:rPr>
          <w:rFonts w:cs="Angsana New" w:ascii="Angsana New" w:hAnsi="Angsana New"/>
        </w:rPr>
        <w:t xml:space="preserve">79(2) </w:t>
      </w:r>
      <w:r>
        <w:rPr>
          <w:rFonts w:ascii="Angsana New" w:hAnsi="Angsana New" w:cs="Angsana New"/>
        </w:rPr>
        <w:t xml:space="preserve">และข้อ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 xml:space="preserve">ซึ่งมีขั้นตอนการดำเนินการหลายขั้นตอน หลังจากนั้น ในช่วงระหว่างเดือ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ถึงเดือ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ป็นช่วงของการดำเนินการศึกษา โดยได้มีการจัดทำและพิจารณา </w:t>
      </w:r>
      <w:r>
        <w:rPr>
          <w:rFonts w:cs="Angsana New" w:ascii="Angsana New" w:hAnsi="Angsana New"/>
        </w:rPr>
        <w:t xml:space="preserve">Inception Report </w:t>
      </w:r>
      <w:r>
        <w:rPr>
          <w:rFonts w:ascii="Angsana New" w:hAnsi="Angsana New" w:cs="Angsana New"/>
        </w:rPr>
        <w:t>ของบริษัทที่ปรึกษาไปแล้ว ซึ่งมีกิจกรรมที่ผ่านมา สรุปได้ดังนี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1980"/>
        <w:gridCol w:w="1800"/>
      </w:tblGrid>
      <w:tr>
        <w:trPr>
          <w:tblHeader w:val="true"/>
          <w:trHeight w:val="3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8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ันติ อนุมัติจัดจ้างที่ปรึกษาโครงการ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คำสั่งแต่งตั้งคณะกรรมการดำเนินการจ้างที่ปรึกษาโดยวิธีคัดเลือกและแต่งตั้งคณะกรรมการกำก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ำสั่งแต่งตั้งกรรมการ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ำสั่งแต่งตั้งกรรมการ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ด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คณะกรรมการดำเนินการจ้างที่ปรึกษาฯ ประชุม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/2548  </w:t>
            </w:r>
            <w:r>
              <w:rPr>
                <w:rFonts w:ascii="Angsana New" w:hAnsi="Angsana New" w:cs="Angsana New"/>
                <w:lang w:val="th-TH"/>
              </w:rPr>
              <w:t xml:space="preserve">พิจารณารายชื่อ </w:t>
            </w:r>
            <w:r>
              <w:rPr>
                <w:rFonts w:cs="Angsana New" w:ascii="Angsana New" w:hAnsi="Angsana New"/>
              </w:rPr>
              <w:t>Long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ของที่ปรึกษ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ชื่อ </w:t>
            </w:r>
            <w:r>
              <w:rPr>
                <w:rFonts w:cs="Angsana New" w:ascii="Angsana New" w:hAnsi="Angsana New"/>
              </w:rPr>
              <w:t>Long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องที่ปรึกษ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ชื่อ </w:t>
            </w:r>
            <w:r>
              <w:rPr>
                <w:rFonts w:cs="Angsana New" w:ascii="Angsana New" w:hAnsi="Angsana New"/>
              </w:rPr>
              <w:t>Long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องที่ปรึกษา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คณะกรรมการดำเนินการจ้างที่ปรึกษาฯ ประชุม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2/2548  </w:t>
            </w:r>
            <w:r>
              <w:rPr>
                <w:rFonts w:ascii="Angsana New" w:hAnsi="Angsana New" w:cs="Angsana New"/>
                <w:lang w:val="th-TH"/>
              </w:rPr>
              <w:t xml:space="preserve">พิจารณารายชื่อ </w:t>
            </w:r>
            <w:r>
              <w:rPr>
                <w:rFonts w:cs="Angsana New" w:ascii="Angsana New" w:hAnsi="Angsana New"/>
              </w:rPr>
              <w:t>Short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ของที่ปรึกษ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ชื่อ </w:t>
            </w:r>
            <w:r>
              <w:rPr>
                <w:rFonts w:cs="Angsana New" w:ascii="Angsana New" w:hAnsi="Angsana New"/>
              </w:rPr>
              <w:t>Short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องที่ปรึกษ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ชื่อ </w:t>
            </w:r>
            <w:r>
              <w:rPr>
                <w:rFonts w:cs="Angsana New" w:ascii="Angsana New" w:hAnsi="Angsana New"/>
              </w:rPr>
              <w:t>Short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องที่ปรึกษา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hanging="0"/>
              <w:rPr/>
            </w:pPr>
            <w:r>
              <w:rPr>
                <w:rFonts w:cs="Angsana New" w:ascii="Angsana New" w:hAnsi="Angsana New"/>
                <w:lang w:val="th-TH"/>
              </w:rPr>
              <w:t>22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คณะกรรมการดำเนินการจ้างที่ปรึกษาฯ ประชุมครั้ง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ิจารณาข้อเสนอทางเทคนิ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ชื่อที่ปรึกษาที่ผ่านการพิจารณาคุณสมบัติ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PQ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และให้ยื่นข้อเสนอด้านเทคนิคและราค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lang w:val="th-TH"/>
              </w:rPr>
              <w:t>รายชื่อ</w:t>
            </w:r>
            <w:r>
              <w:rPr>
                <w:rFonts w:ascii="Angsana New" w:hAnsi="Angsana New" w:cs="Angsana New"/>
              </w:rPr>
              <w:t>ที่ปรึกษาที่ผ่านเกณฑ์</w:t>
            </w:r>
            <w:r>
              <w:rPr>
                <w:rFonts w:ascii="Angsana New" w:hAnsi="Angsana New" w:cs="Angsana New"/>
                <w:lang w:val="th-TH"/>
              </w:rPr>
              <w:t>การพิจารณาคุณสมบัติและให้ยื่นข้อเสนอด้านเทคนิคและราคา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hanging="0"/>
              <w:rPr/>
            </w:pPr>
            <w:r>
              <w:rPr>
                <w:rFonts w:cs="Angsana New" w:ascii="Angsana New" w:hAnsi="Angsana New"/>
                <w:lang w:val="th-TH"/>
              </w:rPr>
              <w:t>5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คณะกรรมการดำเนินการจ้างที่ปรึกษาฯ ประชุมครั้งที่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ิจารณาต่อรองข้อเสนอด้านเทคนิคและราค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ผลการพิจารณาข้อเสนอด้านเทคนิ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ผลการพิจารณาข้อเสนอด้านเทคนิค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hanging="0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คณะกรรมการดำเนินการจ้างที่ปรึกษาฯ ประชุมครั้ง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ิจารณาการปรับปรุงข้อเสนอด้านเทคนิคและราคาเพิ่มเติ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ผลการเจรจาต่อรองข้อเสนอด้านเทคนิคและราค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ผลการเจรจาต่อรองข้อเสนอด้านเทคนิคและราคา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hanging="0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ันติ อนุมัติสั่งจ้างบริษัท ดีเวลลอปเม้นต์ แอนด์ แพลน คอนซัลแตนต์ จำกัด  ดำเนินโครงการฯ วงเงิน </w:t>
            </w:r>
            <w:r>
              <w:rPr>
                <w:rFonts w:cs="Angsana New" w:ascii="Angsana New" w:hAnsi="Angsana New"/>
              </w:rPr>
              <w:t>4,738,87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ำสั่งอนุมัติสั่งจ้างบริษัท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ำสั่งอนุมัติสั่งจ้างบริษัทฯ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right="-10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นักงานฯ ทำหนังสือถึงสำนักงบประมาณ เพื่อขออนุมัติงบประมาณดำเนินโครงการฯ และอยู่ระหว่างรอหนังสือตอบจากสำนักงบประมาณ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ถึงสำนักงบประมาณ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ถึงสำนักงบประมาณ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นักงานฯ ลงนามในสัญญาจ้างบริษัท ดีเวลล้อปเม้นท์  แอนด์ แพลน คอนซัลแตนท์ จำกัด เป็นที่ปรึกษาโครงการฯ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ัญญาจ้า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ัญญาจ้าง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ที่ปรึกษา ส่ง </w:t>
            </w:r>
            <w:r>
              <w:rPr>
                <w:rFonts w:cs="Angsana New" w:ascii="Angsana New" w:hAnsi="Angsana New"/>
              </w:rPr>
              <w:t xml:space="preserve">Inception Report </w:t>
            </w:r>
            <w:r>
              <w:rPr>
                <w:rFonts w:ascii="Angsana New" w:hAnsi="Angsana New" w:cs="Angsana New"/>
              </w:rPr>
              <w:t>ให้กับคณะกรรมการกำกับการศึกษา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ception Repo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ระบวนการพิจารณา </w:t>
            </w:r>
            <w:r>
              <w:rPr>
                <w:rFonts w:cs="Angsana New" w:ascii="Angsana New" w:hAnsi="Angsana New"/>
              </w:rPr>
              <w:t>Inception Report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อกันเงินไว้เบิกเหลื่อมปีสำหรับเงินงบประมาณรายจ่ายประจำปี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lang w:val="th-TH"/>
              </w:rPr>
              <w:t>บันทึกขอกันเงิน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เหลื่อมป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ขอกันเงินเหลื่อมปี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กรรมการกำกับการศึกษาฯ ประชุม ครั้งที่ </w:t>
            </w:r>
            <w:r>
              <w:rPr>
                <w:rFonts w:cs="Angsana New" w:ascii="Angsana New" w:hAnsi="Angsana New"/>
              </w:rPr>
              <w:t xml:space="preserve">1/2548 </w:t>
            </w:r>
            <w:r>
              <w:rPr>
                <w:rFonts w:ascii="Angsana New" w:hAnsi="Angsana New" w:cs="Angsana New"/>
              </w:rPr>
              <w:t xml:space="preserve">เพื่อพิจารณา </w:t>
            </w:r>
            <w:r>
              <w:rPr>
                <w:rFonts w:cs="Angsana New" w:ascii="Angsana New" w:hAnsi="Angsana New"/>
              </w:rPr>
              <w:t xml:space="preserve">Inception Report  </w:t>
            </w:r>
            <w:r>
              <w:rPr>
                <w:rFonts w:ascii="Angsana New" w:hAnsi="Angsana New" w:cs="Angsana New"/>
              </w:rPr>
              <w:t>ของบริษัทที่ปรึกษ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เด็นการพิจารณาให้ปรับแก้ไข </w:t>
            </w:r>
            <w:r>
              <w:rPr>
                <w:rFonts w:cs="Angsana New" w:ascii="Angsana New" w:hAnsi="Angsana New"/>
              </w:rPr>
              <w:t>Inception Repo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ปรับแก้ไข </w:t>
            </w:r>
            <w:r>
              <w:rPr>
                <w:rFonts w:cs="Angsana New" w:ascii="Angsana New" w:hAnsi="Angsana New"/>
              </w:rPr>
              <w:t>Inception Report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right="-10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ที่ปรึกษาฯ ส่ง </w:t>
            </w:r>
            <w:r>
              <w:rPr>
                <w:rFonts w:cs="Angsana New" w:ascii="Angsana New" w:hAnsi="Angsana New"/>
              </w:rPr>
              <w:t xml:space="preserve">Inception Report </w:t>
            </w:r>
            <w:r>
              <w:rPr>
                <w:rFonts w:ascii="Angsana New" w:hAnsi="Angsana New" w:cs="Angsana New"/>
              </w:rPr>
              <w:t>ที่ปรับแก้ไขแล้วมาให้คณะกรรมการกำกับการศึกษาฯ พิจารณ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cs="Angsana New" w:ascii="Angsana New" w:hAnsi="Angsana New"/>
              </w:rPr>
              <w:t xml:space="preserve">Inception Report </w:t>
            </w:r>
            <w:r>
              <w:rPr>
                <w:rFonts w:ascii="Angsana New" w:hAnsi="Angsana New" w:cs="Angsana New"/>
              </w:rPr>
              <w:t>ฉบับแก้ไ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cs="Angsana New" w:ascii="Angsana New" w:hAnsi="Angsana New"/>
              </w:rPr>
              <w:t xml:space="preserve">Inception Report </w:t>
            </w:r>
            <w:r>
              <w:rPr>
                <w:rFonts w:ascii="Angsana New" w:hAnsi="Angsana New" w:cs="Angsana New"/>
              </w:rPr>
              <w:t>ฉบับแก้ไข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right="-10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กรรมการกำกับการศึกษาฯ พิจารณาให้ความเห็นชอบ </w:t>
            </w:r>
            <w:r>
              <w:rPr>
                <w:rFonts w:cs="Angsana New" w:ascii="Angsana New" w:hAnsi="Angsana New"/>
              </w:rPr>
              <w:t xml:space="preserve">Inception Report </w:t>
            </w:r>
            <w:r>
              <w:rPr>
                <w:rFonts w:ascii="Angsana New" w:hAnsi="Angsana New" w:cs="Angsana New"/>
              </w:rPr>
              <w:t>ของบริษัทที่ปรึกษา ที่ได้ปรับแก้ไขแล้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ception Repo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ception Report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8" w:right="-10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บิกเงินงวดที่ </w:t>
            </w:r>
            <w:r>
              <w:rPr>
                <w:rFonts w:cs="Angsana New" w:ascii="Angsana New" w:hAnsi="Angsana New"/>
              </w:rPr>
              <w:t>1 (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>ของค่าจ้างที่ปรึกษา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,184,718.00 </w:t>
            </w:r>
            <w:r>
              <w:rPr>
                <w:rFonts w:ascii="Angsana New" w:hAnsi="Angsana New" w:cs="Angsana New"/>
              </w:rPr>
              <w:t xml:space="preserve">บาท หักประกันผล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 w:cs="Angsana New"/>
              </w:rPr>
              <w:t xml:space="preserve">คงเหลือจ่ายสุทธิ </w:t>
            </w:r>
            <w:r>
              <w:rPr>
                <w:rFonts w:cs="Angsana New" w:ascii="Angsana New" w:hAnsi="Angsana New"/>
              </w:rPr>
              <w:t xml:space="preserve">1,125,482.00 </w:t>
            </w:r>
            <w:r>
              <w:rPr>
                <w:rFonts w:ascii="Angsana New" w:hAnsi="Angsana New" w:cs="Angsana New"/>
              </w:rPr>
              <w:t xml:space="preserve">บาท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เบิกจ่ายเงินงวด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เบิกจ่ายเงินงวด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  <w:r>
              <w:rPr>
                <w:rFonts w:cs="Angsana New" w:ascii="Angsana New" w:hAnsi="Angsana New"/>
              </w:rPr>
              <w:t xml:space="preserve">Inception Report </w:t>
            </w:r>
            <w:r>
              <w:rPr>
                <w:rFonts w:ascii="Angsana New" w:hAnsi="Angsana New" w:cs="Angsana New"/>
              </w:rPr>
              <w:t xml:space="preserve">โครงการสร้างมูลค่าเพิ่มสินค้าเกษตรโดยใช้การพัฒนาแบบ </w:t>
            </w:r>
            <w:r>
              <w:rPr>
                <w:rFonts w:cs="Angsana New" w:ascii="Angsana New" w:hAnsi="Angsana New"/>
              </w:rPr>
              <w:t xml:space="preserve">Zero Waste Industry </w:t>
            </w:r>
            <w:r>
              <w:rPr>
                <w:rFonts w:ascii="Angsana New" w:hAnsi="Angsana New" w:cs="Angsana New"/>
              </w:rPr>
              <w:t>ฉบับสมบูรณ์ ซึ่งได้มีการดำเนินการเบิกจ่ายเงินงวดเรียบร้อยแล้ว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   </w:t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   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</w:rPr>
        <w:t xml:space="preserve">  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>ประสบการณ์และคุณสมบัติที่ปรึกษา คุณสมบัติบุคลากร วิธีการดำเนินงาน และแผนการดำเนินงาน รวมทั้งขั้นตอนปฏิบัติตามระเบียบสำนักนายกรัฐมนตรีว่าด้วยการพัสดุ เป็นเป็นปัจจัยที่ส่งผลต่อความสำเร็จของโครงการ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 w:cs="Angsana New"/>
          <w:sz w:val="28"/>
          <w:sz w:val="28"/>
        </w:rPr>
        <w:t xml:space="preserve">การประสานงานและการสื่อสารระหว่างบริษัทที่ปรึกษา กับคณะกรรมการกำกับการศึกษาฯ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jc w:val="center"/>
        <w:rPr/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2077"/>
      </w:tblGrid>
      <w:tr>
        <w:trPr/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ำนวนบริษัทที่ปรึกษาที่แสดงความสนใจและจัดส่งรายละเอียดผลงานของบริษัทให้คณะกรรมการฯ พิจารณ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ประสิทธิภาพของฝ่ายเลขานุการคณะกรรมการกำกับการศึกษาฯ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ารดำเนินการจ้างที่ปรึกษามีขั้นตอนกระบวนการตามระเบียบสำนักนายกรัฐมนตรีว่าด้วยการพัสดุซึ่งต้องใช้ระยะเวลาในการดำเนินงาน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สื่อสารเพื่อสร้างความเข้าใจร่วมกันระหว่างบริษัทที่ปรึกษา และคณะกรรมการกำกับการศึกษาฯ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อนุมัติโครงการ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คำสั่งแต่งตั้งคณะกรรมการดำเนินการจ้างที่ปรึกษาโดยวิธีคัดเลือกและคำสั่งแต่งตั้งคณะกรรมการกำกับ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ผลการพิจารณาจ้างที่ปรึกษาโครงการสร้างมูลค่าเพิ่มสินค้าเกษตรโดยใช้การพัฒนาแบบ </w:t>
            </w:r>
            <w:r>
              <w:rPr>
                <w:rFonts w:cs="Angsana New" w:ascii="Angsana New" w:hAnsi="Angsana New"/>
              </w:rPr>
              <w:t>Zero-Waste Industry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ของคณะกรรมการดำเนินการจ้างที่ปรึกษาฯ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ันทึกขอเบิกจ่ายเงินงวดที่ </w:t>
            </w:r>
            <w:r>
              <w:rPr>
                <w:rFonts w:cs="Angsana New" w:ascii="Angsana New" w:hAnsi="Angsana New"/>
              </w:rPr>
              <w:t>1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59" w:right="930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7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จัดประชุมประจำปี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 2548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นิตยา  กมลวัทนนิศ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ภาณี  ชนาธิปกรณ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ประเมินผลและเผยแพร่การพัฒนา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เหตุผล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นักงานคณะกรรมการพัฒนาการเศรษฐกิจและสังคมแห่งชาติ  มีภารกิจสำคัญประการหนึ่งคือ การติดตามประเมินผลการพัฒนาตามแผนพัฒนาเศรษฐกิจและสังคมแห่งชาติ และนโยบายของรัฐบาล  โดยการพัฒนาดัชนีชี้วัดผลลัพธ์และผลกระทบการติดตามประเมินผล และจัดทำรายงานผลการพัฒนาประเทศ  พร้อมทั้งข้อเสนอยุทธศาสตร์และแนวทางการพัฒนา และรายงานต่อคณะรัฐมนตรีและสาธารณะ  รวมทั้งดำเนินการด้านการสื่อสารเพื่อการพัฒนา เพื่อสร้างความรู้ ความเข้าใจเกี่ยวกับแนวคิด และแนวทางการพัฒนาเศรษฐกิจและสังคมให้เกิดขึ้นในทุกภาคส่วนของสังคม  และนำไปสู่กระบวนการมีส่วนร่วมในการพัฒนาประเทศทุกขั้นตอนโดยต่อเนื่อง  ซึ่งสอดคล้องกับรัฐธรรมนูญแห่งราชอาณาจักรไทย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0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8 </w:t>
      </w:r>
      <w:r>
        <w:rPr>
          <w:rFonts w:ascii="Angsana New" w:hAnsi="Angsana New" w:cs="Angsana New"/>
          <w:sz w:val="28"/>
          <w:sz w:val="28"/>
        </w:rPr>
        <w:t xml:space="preserve">ที่กำหนดให้ประชาชนมีสิทธิได้รับทราบข้อมูลข่าวสารสาธารณะของหน่วยงานของรัฐ  และมาตร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 xml:space="preserve">ที่กำหนดให้รัฐต้องส่งเสริมและสนับสนุนการมีส่วนร่วมของประชาชนในการกำหนดนโยบายการตัดสินใจทางการเมือง การวางแผนพัฒนาทางเศรษฐกิจ สังคม และการเมือง  รวมทั้งการตรวจสอบการใช้อำนาจรัฐทุกระดับ  การรายงานต่อสาธารณชนดังกล่าว  สำนักงานฯ ได้จัดให้มีการประชุมประจำปีอย่างต่อเนื่องมาตั้งแต่ปีงบประมาณ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>เป็นต้นม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ำหรับในปีงบประมาณ </w:t>
      </w:r>
      <w:r>
        <w:rPr>
          <w:rFonts w:cs="Angsana New" w:ascii="Angsana New" w:hAnsi="Angsana New"/>
          <w:sz w:val="28"/>
        </w:rPr>
        <w:t xml:space="preserve">2548  </w:t>
      </w:r>
      <w:r>
        <w:rPr>
          <w:rFonts w:ascii="Angsana New" w:hAnsi="Angsana New" w:cs="Angsana New"/>
          <w:sz w:val="28"/>
          <w:sz w:val="28"/>
        </w:rPr>
        <w:t xml:space="preserve">เห็นสมควรให้จัดประชุมประจำปี </w:t>
      </w:r>
      <w:r>
        <w:rPr>
          <w:rFonts w:cs="Angsana New" w:ascii="Angsana New" w:hAnsi="Angsana New"/>
          <w:sz w:val="28"/>
        </w:rPr>
        <w:t xml:space="preserve">2548  </w:t>
      </w:r>
      <w:r>
        <w:rPr>
          <w:rFonts w:ascii="Angsana New" w:hAnsi="Angsana New" w:cs="Angsana New"/>
          <w:sz w:val="28"/>
          <w:sz w:val="28"/>
        </w:rPr>
        <w:t xml:space="preserve">เพื่อรายงานผลการพัฒนาเศรษฐกิจและสังคมของประเทศต่อเนื่องจากปี </w:t>
      </w:r>
      <w:r>
        <w:rPr>
          <w:rFonts w:cs="Angsana New" w:ascii="Angsana New" w:hAnsi="Angsana New"/>
          <w:sz w:val="28"/>
        </w:rPr>
        <w:t xml:space="preserve">2547  </w:t>
      </w:r>
      <w:r>
        <w:rPr>
          <w:rFonts w:ascii="Angsana New" w:hAnsi="Angsana New" w:cs="Angsana New"/>
          <w:sz w:val="28"/>
          <w:sz w:val="28"/>
        </w:rPr>
        <w:t xml:space="preserve">และระดมความคิดเห็นจากประชาชนเกี่ยวกับแนวทางในการจัดทำกรอบทิศทางและยุทธศาสตร์การพัฒนาของแผนพัฒนาฯ ฉบับที่ </w:t>
      </w:r>
      <w:r>
        <w:rPr>
          <w:rFonts w:cs="Angsana New" w:ascii="Angsana New" w:hAnsi="Angsana New"/>
          <w:sz w:val="28"/>
        </w:rPr>
        <w:t xml:space="preserve">10  </w:t>
      </w:r>
      <w:r>
        <w:rPr>
          <w:rFonts w:ascii="Angsana New" w:hAnsi="Angsana New" w:cs="Angsana New"/>
          <w:sz w:val="28"/>
          <w:sz w:val="28"/>
        </w:rPr>
        <w:t>เพื่อให้ได้แผนยุทธศาสตร์ที่มีความชัดเจนของกรอบวิสัยทัศน์ ทิศทาง และแนวทางของยุทธศาสตร์  รวมทั้งเป็นแผนที่ได้รับการยอมรับและนำไปปฏิบัติได้อย่างเป็นรูปธรรม</w:t>
      </w:r>
      <w:r>
        <w:rPr>
          <w:rFonts w:cs="Angsana New" w:ascii="Angsana New" w:hAnsi="Angsana New"/>
          <w:sz w:val="28"/>
        </w:rPr>
        <w:t>...</w:t>
      </w:r>
    </w:p>
    <w:p>
      <w:pPr>
        <w:pStyle w:val="Footnote"/>
        <w:spacing w:before="120" w:after="0"/>
        <w:ind w:left="1440" w:hanging="14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</w:p>
    <w:p>
      <w:pPr>
        <w:pStyle w:val="Footnote"/>
        <w:ind w:left="144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>เพื่อรายงานผลการพัฒนาเศรษฐกิจและสังคมของประเทศตามแผนพัฒนาฯ  โดยใช้ดัชนีความเข้มแข็งทางเศรษฐกิจ</w:t>
      </w:r>
      <w:r>
        <w:rPr>
          <w:rFonts w:ascii="Angsana New" w:hAnsi="Angsana New" w:cs="Angsana New"/>
        </w:rPr>
        <w:t>ดัชนีความอยู่ดีมีสุข และดัชนีชี้วัดการพัฒนาอย่างยั่งยืน  ตลอดจนการดำเนินงานตามวาระแห่งชาติ  รวมทั้งรายงานผลการดำเนินงานตามนโยบายของรัฐบาล</w:t>
      </w:r>
    </w:p>
    <w:p>
      <w:pPr>
        <w:pStyle w:val="Footnote"/>
        <w:spacing w:before="0" w:after="120"/>
        <w:ind w:left="144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พื่อให้ทุกภาคส่วนของสังคมได้มีส่วนร่วมแลกเปลี่ยนประสบการณ์ ข้อคิดเห็น และร่วมพิจารณาให้ข้อเสนอแนะประเด็นเชิงนโยบายที่สำคัญเกี่ยวกับยุทธศาสตร์การพัฒนาประเทศในระย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ของแผนพัฒนาฯฉบับที่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>เพื่อเป็นแนวทางกำหนดกรอบวิสัยทัศน์ ทิศทาง และยุทธศาสตร์การพัฒนาประเทศ  เพื่อนำเสนอรัฐบาลพิจารณาต่อไป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"/>
        <w:gridCol w:w="4138"/>
        <w:gridCol w:w="2"/>
        <w:gridCol w:w="1978"/>
        <w:gridCol w:w="2"/>
        <w:gridCol w:w="1762"/>
        <w:gridCol w:w="2"/>
      </w:tblGrid>
      <w:tr>
        <w:trPr>
          <w:tblHeader w:val="true"/>
          <w:trHeight w:val="351" w:hRule="atLeast"/>
        </w:trPr>
        <w:tc>
          <w:tcPr>
            <w:tcW w:w="1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แต่งตั้งคณะกรรมการ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ขึ้นมารับผิดชอบในการดำเนินงานการ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 </w:t>
            </w:r>
            <w:r>
              <w:rPr>
                <w:rFonts w:ascii="Angsana New" w:hAnsi="Angsana New" w:cs="Angsana New"/>
                <w:lang w:val="th-TH"/>
              </w:rPr>
              <w:t xml:space="preserve">ประกอบด้วยกรรมการ    </w:t>
            </w:r>
            <w:r>
              <w:rPr>
                <w:rFonts w:cs="Angsana New" w:ascii="Angsana New" w:hAnsi="Angsana New"/>
                <w:lang w:val="th-TH"/>
              </w:rPr>
              <w:t xml:space="preserve">18 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คณะกรรมการจัด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spacing w:val="-12"/>
              </w:rPr>
              <w:t xml:space="preserve">ผู้เข้าร่วมประชุมประจำปี </w:t>
            </w:r>
            <w:r>
              <w:rPr>
                <w:rFonts w:cs="Angsana New" w:ascii="Angsana New" w:hAnsi="Angsana New"/>
                <w:spacing w:val="-12"/>
              </w:rPr>
              <w:t xml:space="preserve">2548 </w:t>
            </w:r>
            <w:r>
              <w:rPr>
                <w:rFonts w:ascii="Angsana New" w:hAnsi="Angsana New" w:cs="Angsana New"/>
                <w:spacing w:val="-12"/>
              </w:rPr>
              <w:t>ของ สศช</w:t>
            </w:r>
            <w:r>
              <w:rPr>
                <w:rFonts w:cs="Angsana New" w:ascii="Angsana New" w:hAnsi="Angsana New"/>
                <w:spacing w:val="-12"/>
              </w:rPr>
              <w:t xml:space="preserve">.  </w:t>
            </w:r>
            <w:r>
              <w:rPr>
                <w:rFonts w:ascii="Angsana New" w:hAnsi="Angsana New" w:cs="Angsana New"/>
                <w:spacing w:val="-12"/>
              </w:rPr>
              <w:t xml:space="preserve">จำนวนประมาณ </w:t>
            </w:r>
            <w:r>
              <w:rPr>
                <w:rFonts w:cs="Angsana New" w:ascii="Angsana New" w:hAnsi="Angsana New"/>
                <w:spacing w:val="-12"/>
              </w:rPr>
              <w:t xml:space="preserve">1,500 </w:t>
            </w:r>
            <w:r>
              <w:rPr>
                <w:rFonts w:ascii="Angsana New" w:hAnsi="Angsana New" w:cs="Angsana New"/>
                <w:spacing w:val="-12"/>
              </w:rPr>
              <w:t>คน  ได้รับความรู้ ความเข้าใจเกี่ยวกับผลการพัฒนาเศรษฐกิจและสังคมของประเทศ และได้รับความคิดเห็นจากภาคีการพัฒนาเกี่ยวกับแนวคิดและทิศทางการ</w:t>
            </w:r>
            <w:r>
              <w:rPr>
                <w:rFonts w:ascii="Angsana New" w:hAnsi="Angsana New" w:cs="Angsana New"/>
                <w:spacing w:val="-18"/>
              </w:rPr>
              <w:t xml:space="preserve">พัฒนาของแผนพัฒนาฯ ฉบับที่ </w:t>
            </w:r>
            <w:r>
              <w:rPr>
                <w:rFonts w:cs="Angsana New" w:ascii="Angsana New" w:hAnsi="Angsana New"/>
                <w:spacing w:val="-18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-20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ประสานการแต่งตั้งคณะทำงานด้านอำนวยการการจัด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จำนวน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>ชุด  เพื่อให้การปฏิบัติงานการจัดประชุมประจำปีดำเนินไปด้วยความเรียบร้อย สามารถบรรลุวัตถุประสงค์ได้อย่างมีประสิทธิภาพ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คณะทำงานด้านอำนวยการการ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ทำหนังสือกราบเรียน ฯพณฯ นายกรัฐมนตรี  เพื่อมาเป็นประธานเปิด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และแสดงปาถกฐาพิเศษ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ออกหนังสือเชิญ พร้อม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โครงการและกำหนดการจัดประชุมประจำปี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 xml:space="preserve">ประสานการแต่งตั้งคณะทำงานวิชาการยกร่างเอกสารหลักที่จะใช้ในการระดมความคิดเห็นในการประชุมประจำปี จำนวน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2"/>
                <w:lang w:val="th-TH"/>
              </w:rPr>
              <w:t xml:space="preserve">คณะทำงานด้านวิชาการจัดทำเอกสารระดมความคิดเห็นในการประชุมประจำปี </w:t>
            </w:r>
            <w:r>
              <w:rPr>
                <w:rFonts w:cs="Angsana New" w:ascii="Angsana New" w:hAnsi="Angsana New"/>
                <w:spacing w:val="2"/>
                <w:lang w:val="th-TH"/>
              </w:rPr>
              <w:t>2548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จัดประชุมคณะกรรมการการจัด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เพื่อให้คณะทำงานด้านวิชาการและอำนวยการ รวมทั้งฝ่ายเลขานุการการจัดประชุมฯ รายงานความก้าวหน้าของการดำเนินงานที่ผ่านม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การจัดประชุมคณะกรรมการการ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เมษ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แต่งตั้งคณะทำงานยกร่างเอกสารวิชาการประกอบ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พื่อให้การจัดเตรียมเอกสารวิชาการประกอบ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เป็นไปด้วยความเรียบร้อย  แล้วเสร็จทันตามเวลาที่กำหนด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คณะทำงานยกร่างเอกสารวิชาการประกอบการ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-30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ประสานการคัดเลือกผู้ดำเนินการอภิปราย ประธานการอภิปราย และผู้อภิปราย ของกลุ่มต่างๆ ทั้งภาคเช้าและภาคบ่าย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รายชื่อประธานการอภิปราย ผู้ดำเนินการอภิปราย และผู้อภิปราย ในภาคเช้า และในทุกกลุ่มของภาคบ่าย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พฤษภ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ส่งหนังสือเรียนเชิญ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เชิญประธานการอภิปราย ผู้ดำเนินการอภิปราย และผู้อภิปราย ของทุกกลุ่ม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หนังสือเชิญเข้าร่วมประชุม และเป็นผู้อภิปรายในการ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 New"/>
                <w:lang w:val="th-TH"/>
              </w:rPr>
              <w:t xml:space="preserve">พฤษภ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จัดประชุมคณะกรรมการจัด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 xml:space="preserve">2/2548 </w:t>
            </w:r>
            <w:r>
              <w:rPr>
                <w:rFonts w:ascii="Angsana New" w:hAnsi="Angsana New" w:cs="Angsana New"/>
              </w:rPr>
              <w:t>เพื่อให้คณะทำงานยกร่างเอกสารวิชาการ และคณะทำงานด้านอำนวยการ รวมทั้งฝ่ายเลขานุการ รายงานความก้าวหน้าของการดำเนินงาน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การจัดประชุมคณะกรรมการ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>พฤษภาคม</w:t>
            </w:r>
            <w:r>
              <w:rPr>
                <w:rFonts w:cs="Angsana New" w:ascii="Angsana New" w:hAnsi="Angsana New"/>
                <w:lang w:val="th-TH"/>
              </w:rPr>
              <w:t xml:space="preserve">-15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ประสานการจัดทำเอกสารวิชาการประกอบ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ต้นฉบับเอกสารวิชาการประกอบการ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5-22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ประสานการจัดพิมพ์เอกสารวิชาการประกอบการ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เอกสารประกอบการ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 xml:space="preserve">ฉบับๆ ละ </w:t>
            </w:r>
            <w:r>
              <w:rPr>
                <w:rFonts w:cs="Angsana New" w:ascii="Angsana New" w:hAnsi="Angsana New"/>
                <w:lang w:val="th-TH"/>
              </w:rPr>
              <w:t xml:space="preserve">2,500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จัดประชุมคณะกรรมการ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3/2548 </w:t>
            </w:r>
            <w:r>
              <w:rPr>
                <w:rFonts w:ascii="Angsana New" w:hAnsi="Angsana New" w:cs="Angsana New"/>
                <w:lang w:val="th-TH"/>
              </w:rPr>
              <w:t>เพื่อเตรียมความพร้อมของคณะทำงานด้านอำนวยการทุกชุด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การจัดประชุมคณะกรรมการ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3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คณะทำงานทุกชุดเตรียมความพร้อม เพื่อการ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ใน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ความพร้อมในทุกด้านสำหรับการประชุมประจำป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จัดการ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lang w:val="th-TH"/>
              </w:rPr>
              <w:t>ณ ศูนย์แสดงสินค้าและการประชุมอิมแพ็ค เมืองทองธานี จ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นนทบุร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25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 xml:space="preserve">ความสำเร็จของการจัดประชุมประจำปี </w:t>
            </w:r>
            <w:r>
              <w:rPr>
                <w:rFonts w:cs="Angsana New" w:ascii="Angsana New" w:hAnsi="Angsana New"/>
                <w:spacing w:val="-18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spacing w:val="-1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 xml:space="preserve">ที่มีผู้เข้าร่วมประชุมจากทุกภาคส่วนกว่า </w:t>
            </w:r>
            <w:r>
              <w:rPr>
                <w:rFonts w:cs="Angsana New" w:ascii="Angsana New" w:hAnsi="Angsana New"/>
                <w:spacing w:val="-18"/>
                <w:lang w:val="th-TH"/>
              </w:rPr>
              <w:t xml:space="preserve">2,000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คน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 -30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ประสานการแต่งตั้งคณะทำงานวิชาการยกร่างเอกสารหลักที่จะใช้ในการระดมความคิดเห็นในการประชุมประจำปี จำนว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คณะทำงานด้านวิชาการจัดทำเอกสารระดมความคิดเห็นในการประชุม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เมษายน </w:t>
            </w:r>
            <w:r>
              <w:rPr>
                <w:rFonts w:ascii="Angsana New" w:hAnsi="Angsana New" w:cs="Angsana New"/>
                <w:lang w:val="th-TH"/>
              </w:rPr>
              <w:t>–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ประสานคณะทำงานยกร่างเอกสารวิชาการประกอบ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เพื่อรวบรวมต้นฉบับเอกสารส่งโรงพิมพ์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อกสารประกอบ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ฉบับๆ ละ </w:t>
            </w:r>
            <w:r>
              <w:rPr>
                <w:rFonts w:cs="Angsana New" w:ascii="Angsana New" w:hAnsi="Angsana New"/>
              </w:rPr>
              <w:t xml:space="preserve">2,000 </w:t>
            </w:r>
            <w:r>
              <w:rPr>
                <w:rFonts w:ascii="Angsana New" w:hAnsi="Angsana New" w:cs="Angsana New"/>
              </w:rPr>
              <w:t>เล่ม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ascii="Angsana New" w:hAnsi="Angsana New" w:cs="Angsana New"/>
                <w:lang w:val="th-TH"/>
              </w:rPr>
              <w:t>–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กรกฎ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สรุปผลการประชุมประจำ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สนอ ก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คณะรัฐมนตร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รุปผล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-5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ัดประชุมเชิงปฏิบัติการเรื่อง “การประเมินผล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ละเตรียมการจัดประชุมประจำปี </w:t>
            </w:r>
            <w:r>
              <w:rPr>
                <w:rFonts w:cs="Angsana New" w:ascii="Angsana New" w:hAnsi="Angsana New"/>
              </w:rPr>
              <w:t xml:space="preserve">2549” </w:t>
            </w:r>
            <w:r>
              <w:rPr>
                <w:rFonts w:ascii="Angsana New" w:hAnsi="Angsana New" w:cs="Angsana New"/>
              </w:rPr>
              <w:t>ที่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ารประชุมเชิงปฏิบัติการ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ครั้ง 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380" w:hRule="atLeast"/>
        </w:trPr>
        <w:tc>
          <w:tcPr>
            <w:tcW w:w="9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</w:t>
            </w:r>
            <w:r>
              <w:rPr>
                <w:rFonts w:ascii="Angsana New" w:hAnsi="Angsana New" w:cs="Angsana New"/>
                <w:lang w:val="th-TH"/>
              </w:rPr>
              <w:t xml:space="preserve">การ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โดยมีเอกสารวิชาการจำนวน </w:t>
            </w:r>
            <w:r>
              <w:rPr>
                <w:rFonts w:cs="Angsana New" w:ascii="Angsana New" w:hAnsi="Angsana New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lang w:val="th-TH"/>
              </w:rPr>
              <w:t xml:space="preserve">เล่ม ประกอบด้วย </w:t>
            </w:r>
            <w:r>
              <w:rPr>
                <w:rFonts w:cs="Angsana New" w:ascii="Angsana New" w:hAnsi="Angsana New"/>
                <w:lang w:val="th-TH"/>
              </w:rPr>
              <w:t xml:space="preserve">1) </w:t>
            </w:r>
            <w:r>
              <w:rPr>
                <w:rFonts w:ascii="Angsana New" w:hAnsi="Angsana New" w:cs="Angsana New"/>
                <w:lang w:val="th-TH"/>
              </w:rPr>
              <w:t xml:space="preserve">รายงานการติดตามประเมินผลการพัฒนาเศรษฐกิจและสังคมของประเทศ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เอกสาร ทิศทางที่ท้าทายแห่งการพัฒนาประเทศ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 xml:space="preserve">ฉบับ ได้แก่  </w:t>
            </w:r>
            <w:r>
              <w:rPr>
                <w:rFonts w:cs="Angsana New" w:ascii="Angsana New" w:hAnsi="Angsana New"/>
                <w:lang w:val="th-TH"/>
              </w:rPr>
              <w:t xml:space="preserve">2)  </w:t>
            </w:r>
            <w:r>
              <w:rPr>
                <w:rFonts w:ascii="Angsana New" w:hAnsi="Angsana New" w:cs="Angsana New"/>
                <w:lang w:val="th-TH"/>
              </w:rPr>
              <w:t xml:space="preserve">ภาพรวมการพัฒนาประเทศ  </w:t>
            </w:r>
            <w:r>
              <w:rPr>
                <w:rFonts w:cs="Angsana New" w:ascii="Angsana New" w:hAnsi="Angsana New"/>
                <w:lang w:val="th-TH"/>
              </w:rPr>
              <w:t xml:space="preserve">3)  </w:t>
            </w:r>
            <w:r>
              <w:rPr>
                <w:rFonts w:ascii="Angsana New" w:hAnsi="Angsana New" w:cs="Angsana New"/>
                <w:lang w:val="th-TH"/>
              </w:rPr>
              <w:t xml:space="preserve">การเปลี่ยนแปลงของบริบทการพัฒนาต่อทิศทางการพัฒนาประเทศไทย </w:t>
            </w:r>
            <w:r>
              <w:rPr>
                <w:rFonts w:cs="Angsana New" w:ascii="Angsana New" w:hAnsi="Angsana New"/>
                <w:lang w:val="th-TH"/>
              </w:rPr>
              <w:t xml:space="preserve">4) </w:t>
            </w:r>
            <w:r>
              <w:rPr>
                <w:rFonts w:ascii="Angsana New" w:hAnsi="Angsana New" w:cs="Angsana New"/>
                <w:lang w:val="th-TH"/>
              </w:rPr>
              <w:t xml:space="preserve">การสร้างฐานเศรษฐกิจที่มั่นคงและยั่งยืน 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5)  </w:t>
            </w:r>
            <w:r>
              <w:rPr>
                <w:rFonts w:ascii="Angsana New" w:hAnsi="Angsana New" w:cs="Angsana New"/>
                <w:lang w:val="th-TH"/>
              </w:rPr>
              <w:t xml:space="preserve">การเพิ่มมูลค่าผลผลิตด้วยฐานความรู้  </w:t>
            </w:r>
            <w:r>
              <w:rPr>
                <w:rFonts w:cs="Angsana New" w:ascii="Angsana New" w:hAnsi="Angsana New"/>
                <w:lang w:val="th-TH"/>
              </w:rPr>
              <w:t xml:space="preserve">6) </w:t>
            </w:r>
            <w:r>
              <w:rPr>
                <w:rFonts w:ascii="Angsana New" w:hAnsi="Angsana New" w:cs="Angsana New"/>
                <w:lang w:val="th-TH"/>
              </w:rPr>
              <w:t xml:space="preserve">การพัฒนาสังคมเชิงรุก </w:t>
            </w:r>
            <w:r>
              <w:rPr>
                <w:rFonts w:cs="Angsana New" w:ascii="Angsana New" w:hAnsi="Angsana New"/>
                <w:lang w:val="th-TH"/>
              </w:rPr>
              <w:t xml:space="preserve">7) </w:t>
            </w:r>
            <w:r>
              <w:rPr>
                <w:rFonts w:ascii="Angsana New" w:hAnsi="Angsana New" w:cs="Angsana New"/>
                <w:lang w:val="th-TH"/>
              </w:rPr>
              <w:t xml:space="preserve">การเชื่อมโยงกับเศรษฐกิจโลกและภูมิภาค </w:t>
            </w:r>
            <w:r>
              <w:rPr>
                <w:rFonts w:cs="Angsana New" w:ascii="Angsana New" w:hAnsi="Angsana New"/>
                <w:lang w:val="th-TH"/>
              </w:rPr>
              <w:t xml:space="preserve">8) </w:t>
            </w:r>
            <w:r>
              <w:rPr>
                <w:rFonts w:ascii="Angsana New" w:hAnsi="Angsana New" w:cs="Angsana New"/>
                <w:lang w:val="th-TH"/>
              </w:rPr>
              <w:t xml:space="preserve">เอกสารสรุปผลการ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9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  <w:color w:val="0000FF"/>
              </w:rPr>
              <w:tab/>
            </w:r>
            <w:r>
              <w:rPr>
                <w:rFonts w:cs="Angsana New" w:ascii="Angsana New" w:hAnsi="Angsana New"/>
                <w:b/>
                <w:bCs/>
                <w:color w:val="0000FF"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>.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spacing w:before="240" w:after="12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340"/>
        <w:gridCol w:w="2077"/>
      </w:tblGrid>
      <w:tr>
        <w:trPr>
          <w:cantSplit w:val="true"/>
        </w:trPr>
        <w:tc>
          <w:tcPr>
            <w:tcW w:w="50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0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ารประชุมประจำ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548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อง สศช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  <w:p>
            <w:pPr>
              <w:pStyle w:val="Normal"/>
              <w:ind w:left="889" w:hanging="88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>ภาคเช้า   เป็นการประชุมรวม มีการแสดงปาฐกถาพิเศษโดย ฯพณฯ นายกรัฐมนตรี และการฉายวีดีทัศน์ เรื่อง “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ทศวรรษที่ท้าทายแห่งการพัฒนาประเทศ”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การนำเสนอและอภิปรายเรื่อง “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 xml:space="preserve">ยุทธศาสตร์การพัฒนาประเทศของแผนพัฒนาฯ ฉบับที่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10”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โดยผู้ทรงคุณวุฒิ</w:t>
            </w:r>
          </w:p>
          <w:p>
            <w:pPr>
              <w:pStyle w:val="Normal"/>
              <w:ind w:left="889" w:hanging="88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คบ่าย   เป็นการประชุมกลุ่มย่อย เพื่อระดมความคิดเห็นและข้อเสนอแนะในเชิงนโยบายเกี่ยวกับกรอบทิศทางและยุทธศาสตร์การพัฒนาประเทศของแผนพัฒนาฯ ฉบับที่ </w:t>
            </w:r>
            <w:r>
              <w:rPr>
                <w:rFonts w:cs="Angsana New" w:ascii="Angsana New" w:hAnsi="Angsana New"/>
                <w:sz w:val="28"/>
              </w:rPr>
              <w:t xml:space="preserve">10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แบ่งเป็นกลุ่มย่อย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 คือ  กลุ่มการเปลี่ยนแปลงของบริบทการพัฒนาต่อทิศทางการพัฒนาประเทศไทย  กลุ่มการสร้างฐานเศรษฐกิจที่มั่นคง  กลุ่มการเพิ่มมูลค่าผลผลิตด้วยฐานความรู้  กลุ่มการพัฒนาสังคมเชิงรุก  และกลุ่มการเชื่อมโยงกับเศรษฐกิจโลกและภูมิภา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การจัดประชุมประจำปี </w:t>
            </w:r>
            <w:r>
              <w:rPr>
                <w:rFonts w:cs="Angsana New" w:ascii="Angsana New" w:hAnsi="Angsana New"/>
                <w:sz w:val="28"/>
              </w:rPr>
              <w:t xml:space="preserve">2546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เร็จเรียบร้อยภายในเดือนมิถุนายน 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การจัดประชุมประจำปี </w:t>
            </w:r>
            <w:r>
              <w:rPr>
                <w:rFonts w:cs="Angsana New" w:ascii="Angsana New" w:hAnsi="Angsana New"/>
                <w:sz w:val="28"/>
              </w:rPr>
              <w:t xml:space="preserve">2547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เร็จเรียบร้อยภายในเดือนมิถุนายน </w:t>
            </w:r>
            <w:r>
              <w:rPr>
                <w:rFonts w:cs="Angsana New" w:ascii="Angsana New" w:hAnsi="Angsana New"/>
                <w:sz w:val="28"/>
              </w:rPr>
              <w:t>25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/>
        <w:t>ปัจจัยและอุปสรรคต่อการดำเนินงานที่ผ่านมา</w:t>
      </w:r>
    </w:p>
    <w:tbl>
      <w:tblPr>
        <w:tblW w:w="95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นโยบายของผู้บริหาร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กำหนดให้การจัดประชุมประจำปีของ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เป็นภารกิจสำคัญของสำนักงานฯ</w:t>
            </w:r>
          </w:p>
          <w:p>
            <w:pPr>
              <w:pStyle w:val="Normal"/>
              <w:ind w:left="61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 </w:t>
            </w:r>
            <w:r>
              <w:rPr>
                <w:rFonts w:ascii="Angsana New" w:hAnsi="Angsana New" w:cs="Angsana New"/>
                <w:sz w:val="28"/>
                <w:sz w:val="28"/>
              </w:rPr>
              <w:t>ความร่วมมือ ร่วมใจกันระหว่างสำนักต่างๆ ภายใน สศช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ในการประสานการทำงานร่วมกันอย่างใกล้ชิดในทุกระดับ  ตั้งแต่ผู้บริหารและเจ้าหน้าที่ทั้งในงานวิชาการและงานอำนวยการ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รอบการดำเนินงานและแผนปฏิบัติงาน โครงการ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ลไกการดำเนินงานระดับคณะกรรมการ และคณะทำงานต่างๆ ภายใน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่างเอกสารเบื้องต้นสำหรับใช้ในการระดมความคิดเห็นในการประชุมประจำปี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ผนปฏิบัติงาน โครงการ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รายงานการติดตามประเมินผลการพัฒนาเศรษฐกิจและสังคมของประเทศ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ทิศทางที่ท้าทายแห่งการพัฒนาประเทศ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เรื่อง ภาพรวมการพัฒนาประเทศ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ทิศทางที่ท้าทายแห่งการพัฒนาประเทศ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เรื่อง การเปลี่ยนแปลงของบริบทการพัฒนาต่อทิศทางการพัฒนาประเทศไทย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ทิศทางที่ท้าทายแห่งการพัฒนาประเทศ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เรื่อง การสร้างฐานเศรษฐกิจที่มั่นคงและยั่งยืน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ทิศทางที่ท้าทายแห่งการพัฒนาประเทศ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เรื่อง การเพิ่มมูลค่าผลผลิตด้วยฐานความรู้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ทิศทางที่ท้าทายแห่งการพัฒนาประเทศ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  </w:t>
            </w:r>
            <w:r>
              <w:rPr>
                <w:rFonts w:ascii="Angsana New" w:hAnsi="Angsana New" w:cs="Angsana New"/>
                <w:lang w:val="th-TH"/>
              </w:rPr>
              <w:t xml:space="preserve">เรื่อง การพัฒนาสังคมเชิงรุก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ทิศทางที่ท้าทายแห่งการพัฒนาประเทศ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เรื่อง การเชื่อมโยงกับเศรษฐกิจโลกและภูมิภาค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สรุปผลการ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</w:tbl>
    <w:p>
      <w:pPr>
        <w:pStyle w:val="Footnote"/>
        <w:rPr/>
      </w:pPr>
      <w:r>
        <w:br w:type="page"/>
      </w: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8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ติดตามประเมินผลการดำเนินงานตามนโยบายรัฐบาล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นิตยา  กมลวัทนนิศ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15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สุชาวดี  ศรีสุวรรณกา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15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ประเมินผลและเผยแพร่การพัฒนา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lineRule="exact" w:line="340" w:before="120" w:after="0"/>
        <w:ind w:left="720" w:right="57" w:hanging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Normal"/>
        <w:spacing w:before="120" w:after="0"/>
        <w:ind w:right="57" w:firstLine="902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รัฐบาลชุดปัจจุบันที่มี ฯพณฯ ทักษิณ ชินวัตร เป็นนายกรัฐมนตรี ได้แถลงนโยบายต่อ     รัฐสภาและเข้ามาบริหารประเทศเมื่อเดือนกุมภาพันธ์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โดยรัฐบาลได้หมดอายุลงในเดือนมกราคม </w:t>
      </w:r>
      <w:r>
        <w:rPr>
          <w:rFonts w:cs="Angsana New" w:ascii="Angsana New" w:hAnsi="Angsana New"/>
          <w:sz w:val="28"/>
        </w:rPr>
        <w:t xml:space="preserve">2548 </w:t>
      </w:r>
      <w:r>
        <w:rPr>
          <w:rFonts w:ascii="Angsana New" w:hAnsi="Angsana New" w:cs="Angsana New"/>
          <w:sz w:val="28"/>
          <w:sz w:val="28"/>
        </w:rPr>
        <w:t xml:space="preserve">ในช่ว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ปีที่ผ่านมา รัฐบาลได้ดำเนินการตามนโยบายที่ได้ประกาศต่อสาธารณชนและได้แถลงต่อรัฐสภาในหลายเรื่อง โดยเฉพาะในด้านเศรษฐกิจและสังคมที่  รัฐบาลเร่งรัดการดำเนินงานทั้งในระดับภาพรวมและระดับรากหญ้า ครอบคลุมประชาชนทุกกลุ่มอย่างกว้างขวางทั่วประเทศ ดังนั้นในปี </w:t>
      </w:r>
      <w:r>
        <w:rPr>
          <w:rFonts w:cs="Angsana New" w:ascii="Angsana New" w:hAnsi="Angsana New"/>
          <w:sz w:val="28"/>
        </w:rPr>
        <w:t xml:space="preserve">2546 – 2547 </w:t>
      </w:r>
      <w:r>
        <w:rPr>
          <w:rFonts w:ascii="Angsana New" w:hAnsi="Angsana New" w:cs="Angsana New"/>
          <w:sz w:val="28"/>
          <w:sz w:val="28"/>
        </w:rPr>
        <w:t xml:space="preserve">สำนักงานฯ ได้ดำเนินการติดตามประเมินผลนโยบายบรรเทาความ เดือดร้อนของประชาชนในระดับรากหญ้าและการสร้างหลักประกันให้กับสังคมของรัฐบาล ซึ่งประกอบด้วยโครงการภายใต้นโยบายดังกล่าว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โครงการ คือ โครงการ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บาทรักษาทุกโรค โครงการกองทุนหมู่บ้านและชุมชนเมือง โครงการพักชำระหนี้ให้แก่เกษตรกรรายย่อย โครงการหนึ่งตำบลหนึ่งผลิตภัณฑ์ โครงการธนาคารประชาชน โครงการเสริมสร้างผู้ประกอบการใหม่  และโครงการบ้านเอื้ออาท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เริ่มประเมินผลในปี </w:t>
      </w:r>
      <w:r>
        <w:rPr>
          <w:rFonts w:cs="Angsana New" w:ascii="Angsana New" w:hAnsi="Angsana New"/>
          <w:sz w:val="28"/>
        </w:rPr>
        <w:t xml:space="preserve">2547)   </w:t>
      </w:r>
      <w:r>
        <w:rPr>
          <w:rFonts w:ascii="Angsana New" w:hAnsi="Angsana New" w:cs="Angsana New"/>
          <w:sz w:val="28"/>
          <w:sz w:val="28"/>
        </w:rPr>
        <w:t xml:space="preserve">เพื่อวิเคราะห์ผลสำเร็จของการดำเนินโครงการ ความเชื่อมโยงของโครงการต่างๆ ที่รัฐบาลได้ดำเนินการ และผลกระทบต่อคุณภาพชีวิตและความอยู่ดีมีสุขของคนไทย ทั้งในระดับภาพรวมและรายโครงการเพื่อนำผลการประเมินฯ เสนอต่อสาธารณชนในการประชุมประจำปี </w:t>
      </w:r>
      <w:r>
        <w:rPr>
          <w:rFonts w:cs="Angsana New" w:ascii="Angsana New" w:hAnsi="Angsana New"/>
          <w:sz w:val="28"/>
        </w:rPr>
        <w:t xml:space="preserve">254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47 </w:t>
      </w:r>
      <w:r>
        <w:rPr>
          <w:rFonts w:ascii="Angsana New" w:hAnsi="Angsana New" w:cs="Angsana New"/>
          <w:sz w:val="28"/>
          <w:sz w:val="28"/>
        </w:rPr>
        <w:t xml:space="preserve">ของสำนักงานฯ  สำหรับในปี </w:t>
      </w:r>
      <w:r>
        <w:rPr>
          <w:rFonts w:cs="Angsana New" w:ascii="Angsana New" w:hAnsi="Angsana New"/>
          <w:sz w:val="28"/>
        </w:rPr>
        <w:t xml:space="preserve">2548 </w:t>
      </w:r>
      <w:r>
        <w:rPr>
          <w:rFonts w:ascii="Angsana New" w:hAnsi="Angsana New" w:cs="Angsana New"/>
          <w:sz w:val="28"/>
          <w:sz w:val="28"/>
        </w:rPr>
        <w:t xml:space="preserve">สำนักงานฯ ได้พิจารณาเห็นความจำเป็นที่จะดำเนินการให้มีการติดตามและประเมินผลการดำเนินงานการพัฒนาภายใต้นโยบายของรัฐบาลชุดนี้อย่างต่อเนื่องเป็นปี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พื่อประเมินผลสำเร็จของการดำเนินงานและผลกระทบที่มีต่อประชาชน ทั้งในระดับภาพรวม และระดับรากหญ้าเพื่อรายงานต่อสาธารณชนในการประชุมประจำปี </w:t>
      </w:r>
      <w:r>
        <w:rPr>
          <w:rFonts w:cs="Angsana New" w:ascii="Angsana New" w:hAnsi="Angsana New"/>
          <w:sz w:val="28"/>
        </w:rPr>
        <w:t xml:space="preserve">2548 </w:t>
      </w:r>
      <w:r>
        <w:rPr>
          <w:rFonts w:ascii="Angsana New" w:hAnsi="Angsana New" w:cs="Angsana New"/>
          <w:sz w:val="28"/>
          <w:sz w:val="28"/>
        </w:rPr>
        <w:t xml:space="preserve">ของสำนักงานฯ ซึ่งกำหนดจัดขึ้นประมาณเดือนมิถุนายน </w:t>
      </w:r>
      <w:r>
        <w:rPr>
          <w:rFonts w:cs="Angsana New" w:ascii="Angsana New" w:hAnsi="Angsana New"/>
          <w:sz w:val="28"/>
        </w:rPr>
        <w:t xml:space="preserve">2548 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cs="Angsana New" w:ascii="Angsana New" w:hAnsi="Angsana New"/>
        </w:rPr>
        <w:t>.</w:t>
      </w:r>
    </w:p>
    <w:p>
      <w:pPr>
        <w:pStyle w:val="TextBody"/>
        <w:spacing w:lineRule="exact" w:line="340"/>
        <w:ind w:left="538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pacing w:val="-6"/>
          <w:sz w:val="28"/>
          <w:szCs w:val="28"/>
        </w:rPr>
        <w:t xml:space="preserve">1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พื่อประเมินสัมฤทธิ์ผลที่เกิดขึ้น ตามการแถลงนโยบายและผลที่เกิดจากการดำเนินงานภายใต้นโยบายรัฐบาล โดยมีตัวชี้วัด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(Indicators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ที่สามารถสะท้อนความสำเร็จของนโยบายในระดับภาพรวมและระดับรากหญ้า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28"/>
          <w:sz w:val="28"/>
          <w:szCs w:val="28"/>
        </w:rPr>
        <w:t xml:space="preserve">ได้อย่างชัดเจน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ลอดจนเสนอแนะแนวทางการปฏิรูป และการเสริมประสิทธิภาพของนโยบายที่เป็นประโยชน์ในการพิจารณาจากผลการประเมินดังกล่าว </w:t>
      </w:r>
    </w:p>
    <w:p>
      <w:pPr>
        <w:pStyle w:val="BodyText2"/>
        <w:spacing w:lineRule="exact" w:line="340" w:before="0" w:after="0"/>
        <w:ind w:left="538" w:hanging="357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6"/>
          <w:sz w:val="28"/>
        </w:rPr>
        <w:t xml:space="preserve">2 </w:t>
        <w:tab/>
      </w:r>
      <w:r>
        <w:rPr>
          <w:rFonts w:ascii="Angsana New" w:hAnsi="Angsana New"/>
          <w:spacing w:val="-6"/>
          <w:sz w:val="28"/>
          <w:sz w:val="28"/>
        </w:rPr>
        <w:t xml:space="preserve">เพื่อให้สามารถระบุปัจจัยหรือตัวแปรสำคัญ </w:t>
      </w:r>
      <w:r>
        <w:rPr>
          <w:rFonts w:cs="Angsana New" w:ascii="Angsana New" w:hAnsi="Angsana New"/>
          <w:spacing w:val="-6"/>
          <w:sz w:val="28"/>
        </w:rPr>
        <w:t xml:space="preserve">(Key Success Factors) </w:t>
      </w:r>
      <w:r>
        <w:rPr>
          <w:rFonts w:ascii="Angsana New" w:hAnsi="Angsana New"/>
          <w:spacing w:val="-6"/>
          <w:sz w:val="28"/>
          <w:sz w:val="28"/>
        </w:rPr>
        <w:t>ที่มีต่อความสำเร็จและความ</w:t>
      </w:r>
      <w:r>
        <w:rPr>
          <w:rFonts w:ascii="Angsana New" w:hAnsi="Angsana New"/>
          <w:sz w:val="28"/>
          <w:sz w:val="28"/>
        </w:rPr>
        <w:t>ล้มเหลวของนโยบายและการเปลี่ยนแปลงที่เกิดขึ้น</w:t>
      </w:r>
    </w:p>
    <w:p>
      <w:pPr>
        <w:pStyle w:val="Normal"/>
        <w:spacing w:lineRule="exact" w:line="340"/>
        <w:ind w:left="538" w:right="57" w:hanging="35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เพื่อติดตามความก้าวหน้าผลการดำเนินงานของโครงการในระดับรากหญ้าที่สำคัญ เพื่อให้เห็นความต่อเนื่องของความสำเร็จของโครงการ</w:t>
      </w:r>
    </w:p>
    <w:p>
      <w:pPr>
        <w:pStyle w:val="Normal"/>
        <w:spacing w:lineRule="exact" w:line="340"/>
        <w:ind w:left="540" w:right="57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</w:t>
        <w:tab/>
      </w:r>
      <w:r>
        <w:rPr>
          <w:rFonts w:ascii="Angsana New" w:hAnsi="Angsana New" w:cs="Angsana New"/>
          <w:sz w:val="28"/>
          <w:sz w:val="28"/>
        </w:rPr>
        <w:t xml:space="preserve">เพื่อรายงานผลการติดตามประเมินผลเสนอต่อสาธารณชนได้รับทราบ ในการประชุมประจำปี </w:t>
      </w:r>
      <w:r>
        <w:rPr>
          <w:rFonts w:cs="Angsana New" w:ascii="Angsana New" w:hAnsi="Angsana New"/>
          <w:sz w:val="28"/>
        </w:rPr>
        <w:t xml:space="preserve">2548 </w:t>
      </w:r>
      <w:r>
        <w:rPr>
          <w:rFonts w:ascii="Angsana New" w:hAnsi="Angsana New" w:cs="Angsana New"/>
          <w:sz w:val="28"/>
          <w:sz w:val="28"/>
        </w:rPr>
        <w:t xml:space="preserve">ของสำนักงานฯ 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eastAsia="MS Sans Serif;Arial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</w:t>
      </w:r>
      <w:r>
        <w:rPr>
          <w:rFonts w:ascii="Angsana New" w:hAnsi="Angsana New" w:eastAsia="MS Sans Serif;Arial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3285"/>
        <w:gridCol w:w="1035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ชุม โครงการติดตามประเมินผลการดำเนินงานตามนโยบายรัฐบาล ครั้งที่ </w:t>
            </w:r>
            <w:r>
              <w:rPr>
                <w:rFonts w:cs="Angsana New" w:ascii="Angsana New" w:hAnsi="Angsana New"/>
                <w:lang w:val="th-TH"/>
              </w:rPr>
              <w:t>3/254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ทึกช่วยจำการประชุม</w:t>
            </w:r>
            <w:r>
              <w:rPr>
                <w:rFonts w:ascii="Angsana New" w:hAnsi="Angsana New" w:cs="Angsana New"/>
                <w:lang w:val="th-TH"/>
              </w:rPr>
              <w:t>โครงการติดตามประเมินผลการดำเนินงานตามนโยบายรัฐบาลครั้งที่</w:t>
            </w:r>
            <w:r>
              <w:rPr>
                <w:rFonts w:cs="Angsana New" w:ascii="Angsana New" w:hAnsi="Angsana New"/>
                <w:lang w:val="th-TH"/>
              </w:rPr>
              <w:t>3/254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ย 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ทำสัญญาจ้างโครงการติดตามประเมินผลการดำเนินงานตามนโยบายรัฐบาล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ัญญาจ้างโครงการติดตามประเมินผลการดำเนินงานตามนโยบายรัฐบาล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ชุม คณะกรรมการกำกับการดำเนินงานโครงการติดตามประเมินผลการดำเนินงานตามนโยบายรัฐบาล ครั้งที่ </w:t>
            </w:r>
            <w:r>
              <w:rPr>
                <w:rFonts w:cs="Angsana New" w:ascii="Angsana New" w:hAnsi="Angsana New"/>
                <w:lang w:val="th-TH"/>
              </w:rPr>
              <w:t>1/254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ะเบียบวาระและรายงานการประชุม คณะกรรมการกำกับการดำเนินงานโครงการติดตามประเมินผลการดำเนินงานตามนโยบายรัฐบาลครั้งที่ </w:t>
            </w:r>
            <w:r>
              <w:rPr>
                <w:rFonts w:cs="Angsana New" w:ascii="Angsana New" w:hAnsi="Angsana New"/>
                <w:lang w:val="th-TH"/>
              </w:rPr>
              <w:t>1/254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2-31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ออกสำรวจข้อมูลโครงการนโยบายเศรษฐกิจรากหญ้าในต่างจังหวัดประกอบด้วยจังหวัดเชียงใหม่ สงขลา กับคณะที่ปรึกษาโครงการฯ 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ออกสำรวจข้อมูลโดยการสัมภาษณ์หน่วยงานที่เกี่ยวข้องในการให้บริการโครงการเศรษฐกิจรากหญ้าในเขตจังหวัดกรุงเทพฯ ประกอบด้วยสำนักงานกองทุนหมู่บ้านและชุมชนเมือง กรมการพัฒนาชุมช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ึ่งตำบล หนึ่งผลิตภัณฑ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การเคหะแห่งชาต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ครงการบ้านเอื้ออาทร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ำนักงานแปลงสินทรัพย์เป็นทุน สำนักงานบริหารวิสาหกิจขนาดกลางและขนานย่อย สำนักงานปลัดกระทรวงสาธารณะสุข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โครงการฯ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มูลการสัมภาษณ์เพื่อใช้ประกอบการประมวลผลการจัดทำร่างรายงานฉบับสมบรูณ์โครงการติดตามประเมินผลการดำเนินงานตามนโยบายรัฐบาล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>ประชุม คณะกรรมการกำกับการดำเนินงานโครงการติดตามประเมินผลการดำเนินงานตามนโยบายรัฐบาล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นัดพิเศษ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ะเบียบวาระและระเบียบวาระและรายงานการประชุม คณะกรรมการกำกับ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การดำเนินงานโครงการติดตามประ</w:t>
            </w:r>
            <w:r>
              <w:rPr>
                <w:rFonts w:ascii="Angsana New" w:hAnsi="Angsana New" w:cs="Angsana New"/>
                <w:lang w:val="th-TH"/>
              </w:rPr>
              <w:t>เมินผลการดำเนินงานตามนโยบายรัฐบาล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นัดพิเศษ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7 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ชุม คณะกรรมการกำกับการดำเนินงานโครงการติดตามประเมินผลการดำเนินงานตามนโยบายรัฐบาล ครั้งที่ </w:t>
            </w:r>
            <w:r>
              <w:rPr>
                <w:rFonts w:cs="Angsana New" w:ascii="Angsana New" w:hAnsi="Angsana New"/>
                <w:lang w:val="th-TH"/>
              </w:rPr>
              <w:t>2/254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ะเบียบวาระและรายงานการประชุม คณะกรรมการกำกับการดำเนินงานโครงการติดตามประเมินผลการดำเนินงานตามนโยบายรัฐบาลครั้งที่ </w:t>
            </w:r>
            <w:r>
              <w:rPr>
                <w:rFonts w:cs="Angsana New" w:ascii="Angsana New" w:hAnsi="Angsana New"/>
                <w:lang w:val="th-TH"/>
              </w:rPr>
              <w:t>2/254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-3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 xml:space="preserve">ศึกษาและตรวจสอบข้อมูลออกสำรวจโครงการนโยบายเศรษฐกิจรากหญ้า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/>
            </w:pPr>
            <w:r>
              <w:rPr>
                <w:rFonts w:ascii="Angsana New" w:hAnsi="Angsana New" w:cs="Angsana New"/>
              </w:rPr>
              <w:t>ตรวจสอบ</w:t>
            </w:r>
            <w:r>
              <w:rPr>
                <w:rFonts w:ascii="Angsana New" w:hAnsi="Angsana New" w:cs="Angsana New"/>
                <w:lang w:val="th-TH"/>
              </w:rPr>
              <w:t>และการประมวลผลการจัดทำร่างรายงานฉบับสมบรูณ์โครงการติดตามประเมินผลการดำเนินงานตามนโยบายรัฐบาล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ชุม คณะกรรมการกำกับการดำเนินงานโครงการติดตามประเมินผลการดำเนินงานตามนโยบายรัฐบาล ครั้งที่ </w:t>
            </w:r>
            <w:r>
              <w:rPr>
                <w:rFonts w:cs="Angsana New" w:ascii="Angsana New" w:hAnsi="Angsana New"/>
                <w:lang w:val="th-TH"/>
              </w:rPr>
              <w:t>3/254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ะเบียบวาระและรายงานการประชุมคณะกรรมการกำกับการดำเนินงานโครงการติดตามประเมินผลการดำเนินงานตามนโยบายรัฐบาลครั้งที่ </w:t>
            </w:r>
            <w:r>
              <w:rPr>
                <w:rFonts w:cs="Angsana New" w:ascii="Angsana New" w:hAnsi="Angsana New"/>
                <w:lang w:val="th-TH"/>
              </w:rPr>
              <w:t>3/254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-9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>ขออนุมัติขยายเวลาการดำเนินการโครงการติดตามประเมินผลการดำเนินงานตามนโยบายรัฐบาล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ขยายเวลา</w:t>
            </w:r>
            <w:r>
              <w:rPr>
                <w:rFonts w:ascii="Angsana New" w:hAnsi="Angsana New" w:cs="Angsana New"/>
              </w:rPr>
              <w:t xml:space="preserve">เพิ่ม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-30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ขออนุมัติขยายเวลาการดำเนินการโครงการติดตามประเมินผลการดำเนินงานตามนโยบายรัฐบาล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11-30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 xml:space="preserve">ทีมงานฯให้ข้อเสนอแนะในการจัดทำการปะมวลผลภาพรวมโดยใช้ </w:t>
            </w:r>
            <w:r>
              <w:rPr>
                <w:rFonts w:cs="Angsana New" w:ascii="Angsana New" w:hAnsi="Angsana New"/>
              </w:rPr>
              <w:t>Social metric account</w:t>
            </w:r>
            <w:r>
              <w:rPr>
                <w:rFonts w:ascii="Angsana New" w:hAnsi="Angsana New" w:cs="Angsana New"/>
              </w:rPr>
              <w:t>ในการประมวลผลโครงการนโยบายเศรษฐกิจรากหญ้าโดยให้ประเมินเป็นรายโครงการเพื่อพิจารณาผลกระทบทั้งทางตรงและทางอ้อม ตลอดจน</w:t>
            </w:r>
            <w:r>
              <w:rPr>
                <w:rFonts w:ascii="Angsana New" w:hAnsi="Angsana New" w:cs="Angsana New"/>
                <w:lang w:val="th-TH"/>
              </w:rPr>
              <w:t xml:space="preserve">ให้บูรณาการณ์ระหว่างข้อมูลที่ได้จากปฐมภูมิ กับ ฑุติยภูมิ </w:t>
            </w:r>
            <w:r>
              <w:rPr>
                <w:rFonts w:ascii="Angsana New" w:hAnsi="Angsana New" w:cs="Angsana New"/>
                <w:lang w:val="th-TH"/>
              </w:rPr>
              <w:t>ในการประเมินผลการดำเนินงานตามนโยบายรัฐบาล</w:t>
            </w:r>
            <w:r>
              <w:rPr>
                <w:rFonts w:ascii="Angsana New" w:hAnsi="Angsana New" w:cs="Angsana New"/>
              </w:rPr>
              <w:t xml:space="preserve">ระดับรากหญ้า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361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ณะที่ปรึกษาโครงการฯอยู่ระหว่างการดำเนินการปรับปรุงแก้ไขเพื่อจัดทำ</w:t>
            </w:r>
            <w:r>
              <w:rPr>
                <w:rFonts w:ascii="Angsana New" w:hAnsi="Angsana New" w:cs="Angsana New"/>
                <w:lang w:val="th-TH"/>
              </w:rPr>
              <w:t>ร่างรายงานฉบับสมบรูณ์โครงการติดตามประเมินผลการดำเนินงานตามนโยบายรัฐบาล</w:t>
            </w:r>
          </w:p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   </w:t>
            </w:r>
            <w:r>
              <w:rPr>
                <w:rFonts w:ascii="Angsana New" w:hAnsi="Angsana New" w:cs="Angsana New"/>
                <w:lang w:val="th-TH"/>
              </w:rPr>
              <w:t>ปรับปรุง</w:t>
            </w:r>
            <w:r>
              <w:rPr>
                <w:rFonts w:ascii="Angsana New" w:hAnsi="Angsana New" w:cs="Angsana New"/>
              </w:rPr>
              <w:t>ผลการศึกษา</w:t>
            </w:r>
            <w:r>
              <w:rPr>
                <w:rFonts w:ascii="Angsana New" w:hAnsi="Angsana New" w:cs="Angsana New"/>
                <w:lang w:val="th-TH"/>
              </w:rPr>
              <w:t>ร่างรายงานฉบับสมบรูณ์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 xml:space="preserve">: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ind w:firstLine="1077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ผลผลิตชิ้นสุดท้ายที่ได้ในรอบเดือนผลผลิตเมื่อเทียบกับระยะเวลาในการดำเนินการตาม </w:t>
      </w:r>
      <w:r>
        <w:rPr>
          <w:rFonts w:cs="Angsana New" w:ascii="Angsana New" w:hAnsi="Angsana New"/>
        </w:rPr>
        <w:t xml:space="preserve">TOR </w:t>
      </w:r>
      <w:r>
        <w:rPr>
          <w:rFonts w:ascii="Angsana New" w:hAnsi="Angsana New" w:cs="Angsana New"/>
        </w:rPr>
        <w:t xml:space="preserve">คือ ตรงตามเวลาเทียบกับระดับช่วงความสำเร็จตามคำรับรองอยู่ที่ระดับ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821"/>
        <w:gridCol w:w="1959"/>
      </w:tblGrid>
      <w:tr>
        <w:trPr/>
        <w:tc>
          <w:tcPr>
            <w:tcW w:w="5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การประเมินนโยบายเศรษฐกิจรากหญ้าและหลักประกันสังคมปี </w:t>
            </w:r>
            <w:r>
              <w:rPr>
                <w:rFonts w:cs="Angsana New" w:ascii="Angsana New" w:hAnsi="Angsana New"/>
                <w:sz w:val="28"/>
              </w:rPr>
              <w:t xml:space="preserve">2546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การเสร็จสิ้นเดือนมิถุนายน 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การประเมินผลการดำเนินงานตามนโยบายรัฐบาลปี </w:t>
            </w:r>
            <w:r>
              <w:rPr>
                <w:rFonts w:cs="Angsana New" w:ascii="Angsana New" w:hAnsi="Angsana New"/>
                <w:sz w:val="28"/>
              </w:rPr>
              <w:t>254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การเสร็จภายในเดือนมิถุนายน </w:t>
            </w:r>
            <w:r>
              <w:rPr>
                <w:rFonts w:cs="Angsana New" w:ascii="Angsana New" w:hAnsi="Angsana New"/>
                <w:sz w:val="28"/>
              </w:rPr>
              <w:t>2547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ผู้บริหาร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ห้คำปรึกษาและแนะนำแก่ทีมงานฯ ในการประเมินผลการดำเนินงานตามนโยบายรัฐบาล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/>
                <w:color w:val="FF0000"/>
                <w:sz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64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และการคัดเลือกที่ปรึกษาสถาบันการวิจัยและให้คำปรึกษาแห่งมหาวิทยาลัยธรรมศาสตร์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คณะเศรษฐศาสตร์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เอกสารประชุมเริ่มงาน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Kick of Meeting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โครงการติดตามประเมินผลการดำเนินตามนโยบายรัฐบาลฯ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 คณะกรรมการกำกับการดำเนินงานโครงการติดตามประเมินผลการดำเนินงานตามนโยบายรัฐบาล ครั้งที่ </w:t>
            </w:r>
            <w:r>
              <w:rPr>
                <w:rFonts w:cs="Angsana New" w:ascii="Angsana New" w:hAnsi="Angsana New"/>
                <w:lang w:val="th-TH"/>
              </w:rPr>
              <w:t>1/2548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คณะกรรมการกำกับการดำเนินงานโครงการติดตามประเมินผลการดำเนินงานตามนโยบายรัฐบาล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นัดพิเศษ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คณะกรรมการกำกับการดำเนินงานโครงการติดตามประเมินผลการดำเนินงานตามนโยบายรัฐบาลครั้งที่ </w:t>
            </w:r>
            <w:r>
              <w:rPr>
                <w:rFonts w:cs="Angsana New" w:ascii="Angsana New" w:hAnsi="Angsana New"/>
                <w:lang w:val="th-TH"/>
              </w:rPr>
              <w:t>2/2548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รายงานฉบับสมบรูณ์โครงการติดตามประเมินผลการดำเนินงานตามนโยบายรัฐบาล</w:t>
            </w:r>
          </w:p>
        </w:tc>
      </w:tr>
    </w:tbl>
    <w:p>
      <w:pPr>
        <w:pStyle w:val="Footnote"/>
        <w:rPr/>
      </w:pPr>
      <w:r>
        <w:br w:type="page"/>
      </w: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4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9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พัฒนาดัชนีชี้วัดการพัฒนาที่ยั่งยืนของประเทศไทย ระยะที่สอง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นิตยา  กมลวัทนนิศ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ทีปรัตน์  วัชรางกู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teeparat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ทีมพัฒนาดัชนีชี้วัดการพัฒนาที่ยั่งยืน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12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Footnote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ัจจุบันกระแส “การพัฒนาที่ยั่งยืน” ได้เข้ามามีบทบาทในการปรับเปลี่ยนกระบวนทรรศน์การพัฒนาประเทศให้เหมาะสม เพื่อให้เกิดความสมดุลในการพัฒนาด้านเศรษฐกิจ สังคม และระบบนิเวศวิทยา รวมทั้งการบริหารจัดการทรัพยากรธรรมชาติและสิ่งแวดล้อมไปพร้อมๆ กัน เพื่อความอยู่ดีมีสุขของประชาชนตลอดไป สำนักงานคณะกรรมการพัฒนาการเศรษฐกิจและสังคมแห่งชาต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จึงจำเป็นต้องมีการติดตามประเมินผลการพัฒนาที่ยั่งยืนของประเทศทั้งในระดับภาพรวม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และส่วนย่อย พร้อมทั้งพัฒนาดัชนีชี้วัดการพัฒนาที่ยั่งยืนที่เหมาะสมเพื่อเป็นเครื่องมือในการติดตามและวัดผลกระทบการพัฒน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ี่ยั่งยืนของประเทศได้อย่างชัดเจน ซึ่งในปีงบประมาณ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เป็นการดำเนินการในระยะที่สองต่อเนื่องจากปีที่แล้ว โดยให้ความสำคัญกับการขยายองค์ความรู้การพัฒนาที่ยั่งยืนเชื่อมโยงจากระดับประเทศสู่พื้นที่ระดับภาคและจังหวัดโดยอาศัยการพัฒน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เชิงกระบวนการและการมีส่วนร่วมจากทุกภาคส่วน พร้อมทั้งการเผยแพร่ความรู้ความเข้าใจเรื่องการพัฒนาที่ยั่งยืนให้เกิดขึ้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ับกลุ่มเป้าหมายต่างๆ ทั้งในระดับประเทศ พื้นที่และท้องถิ่นอย่างกว้างขวาง</w:t>
      </w:r>
    </w:p>
    <w:p>
      <w:pPr>
        <w:pStyle w:val="Normal"/>
        <w:spacing w:lineRule="exact" w:line="340" w:before="120" w:after="0"/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ind w:left="357" w:hanging="35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 xml:space="preserve">เพื่อพัฒนาดัชนีชี้วัดการพัฒนาที่ยั่งยืนระดับประเทศชุดที่สองที่มีดุลยภาพในมิติเศรษฐกิจ สังคม และระบบนิเวศน์ รวมทั้งครอบคลุมถึงมิติอื่นๆ ให้กว้างขวางขึ้น และไม่ขัดแย้งซึ่งกันและกัน 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ind w:left="36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4"/>
          <w:sz w:val="28"/>
        </w:rPr>
        <w:t>2</w:t>
        <w:tab/>
      </w:r>
      <w:r>
        <w:rPr>
          <w:rFonts w:ascii="Angsana New" w:hAnsi="Angsana New" w:cs="Angsana New"/>
          <w:spacing w:val="-4"/>
          <w:sz w:val="28"/>
          <w:sz w:val="28"/>
        </w:rPr>
        <w:t>เพื่อพัฒนาฐานข้อมูลการพัฒนาที่ยั่งยืนระดับประเทศ รวมทั้งแนวทางการจัดเก็บข้อมูล เพื่อให้สามารถใช้ดัชนีชี้วัดการพัฒนา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 w:cs="Angsana New"/>
          <w:spacing w:val="-4"/>
          <w:sz w:val="28"/>
          <w:sz w:val="28"/>
        </w:rPr>
        <w:t>ที่ยั่งยืนเป็นเครื่องมือ</w:t>
      </w:r>
      <w:r>
        <w:rPr>
          <w:rFonts w:ascii="Angsana New" w:hAnsi="Angsana New" w:cs="Angsana New"/>
          <w:spacing w:val="-6"/>
          <w:sz w:val="28"/>
          <w:sz w:val="28"/>
        </w:rPr>
        <w:t>ในการวัดสถาน</w:t>
      </w:r>
      <w:r>
        <w:rPr>
          <w:rFonts w:ascii="Angsana New" w:hAnsi="Angsana New" w:cs="Angsana New"/>
          <w:sz w:val="28"/>
          <w:sz w:val="28"/>
        </w:rPr>
        <w:t xml:space="preserve">ภาพ </w:t>
      </w:r>
      <w:r>
        <w:rPr>
          <w:rFonts w:ascii="Angsana New" w:hAnsi="Angsana New" w:cs="Angsana New"/>
          <w:spacing w:val="-6"/>
          <w:sz w:val="28"/>
          <w:sz w:val="28"/>
        </w:rPr>
        <w:t xml:space="preserve">ความสำเร็จ </w:t>
      </w:r>
      <w:r>
        <w:rPr>
          <w:rFonts w:ascii="Angsana New" w:hAnsi="Angsana New" w:cs="Angsana New"/>
          <w:sz w:val="28"/>
          <w:sz w:val="28"/>
        </w:rPr>
        <w:t xml:space="preserve">และระดับการพัฒนาที่ยั่งยืนของประเทศได้ตลอดไป โดยสามารถใช้ติดตามการเปลี่ยนแปลงในแต่ละช่วงเวลาได้อย่างต่อเนื่อง มีประสิทธิภาพ รวดเร็วทันต่อสถานการณ์ 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ind w:left="36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พัฒนากรอบแนวคิดและตัวชี้วัดการพัฒนาที่ยั่งยืนระดับภาคต่อเนื่อง จากระดับประเทศ สู่การพัฒนาที่ยั่งยืนในระดับภาค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>และระดับจังหวัด และสามารถนำไปปรับใช้ในระดับพื้นที่ได้อย่างเหมาะสมต่อไปในอนาคต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ind w:left="36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</w:t>
        <w:tab/>
      </w:r>
      <w:r>
        <w:rPr>
          <w:rFonts w:ascii="Angsana New" w:hAnsi="Angsana New" w:cs="Angsana New"/>
          <w:sz w:val="28"/>
          <w:sz w:val="28"/>
        </w:rPr>
        <w:t>เพื่อสร้างความรู้ความเข้าใจและสร้างเครือข่ายเรื่องการพัฒนาที่ยั่งยืนในระดับภูมิภาคทั่วประเทศ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"/>
        <w:gridCol w:w="3599"/>
        <w:gridCol w:w="1"/>
        <w:gridCol w:w="2159"/>
        <w:gridCol w:w="1"/>
        <w:gridCol w:w="2457"/>
        <w:gridCol w:w="1"/>
      </w:tblGrid>
      <w:tr>
        <w:trPr>
          <w:tblHeader w:val="true"/>
          <w:trHeight w:val="351" w:hRule="atLeast"/>
        </w:trPr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ิจกรรม ที่ผ่านมา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4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>แต่งตั้งคณะกรรมการดำเนินการจ้างที่ปรึกษา และคณะกรรมการกำกับการศึกษาโครงการฯ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/>
            </w:pPr>
            <w:r>
              <w:rPr>
                <w:rFonts w:ascii="Angsana New" w:hAnsi="Angsana New" w:cs="Angsana New"/>
              </w:rPr>
              <w:t>คณะกรรมการ</w:t>
            </w:r>
            <w:r>
              <w:rPr>
                <w:rFonts w:ascii="Angsana New" w:hAnsi="Angsana New" w:cs="Angsana New"/>
                <w:lang w:val="th-TH"/>
              </w:rPr>
              <w:t>ดำเนินการจ้างที่ปรึกษา และคณะกรรมการกำกับการศึกษาโครงการฯ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คณะกรรมการดำเนินการจ้างที่ปรึกษาสรรหาที่ปรึกษาและพิจารณารายละเอียดการดำเนินการจ้างให้เป็นไปตามระเบียบสำนักนายกรัฐมนตรี ว่าด้วยการพัสดุ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2535 </w:t>
            </w:r>
            <w:r>
              <w:rPr>
                <w:rFonts w:ascii="Angsana New" w:hAnsi="Angsana New" w:cs="Angsana New"/>
              </w:rPr>
              <w:t xml:space="preserve">และกำหนดข้อกำหนดการศึกษา </w:t>
            </w:r>
            <w:r>
              <w:rPr>
                <w:rFonts w:cs="Angsana New" w:ascii="Angsana New" w:hAnsi="Angsana New"/>
              </w:rPr>
              <w:t xml:space="preserve">(TOR) </w:t>
            </w:r>
            <w:r>
              <w:rPr>
                <w:rFonts w:ascii="Angsana New" w:hAnsi="Angsana New" w:cs="Angsana New"/>
              </w:rPr>
              <w:t>ที่สอดคล้องกับกรอบแนวคิดและวัตถุประสงค์ของการดำเนินงาน</w:t>
            </w:r>
          </w:p>
          <w:p>
            <w:pPr>
              <w:pStyle w:val="Footnote"/>
              <w:spacing w:before="0" w:after="120"/>
              <w:ind w:left="252" w:hanging="252"/>
              <w:jc w:val="left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คณะกรรมการกำกับการศึกษา กำกับการดำเนินงานของที่ปรึกษาให้เป็นไปตามข้อกำหนด เงื่อนไข และขอบเขตการดำเนินงานที่กำหนดในสัญญาจ้าง</w:t>
            </w:r>
          </w:p>
        </w:tc>
      </w:tr>
      <w:tr>
        <w:trPr>
          <w:trHeight w:val="395" w:hRule="atLeast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จัดประชุมคณะกรรมการดำเนินการจ้างที่ปรึกษาโดยวิธีตกลง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>การ</w:t>
            </w:r>
            <w:r>
              <w:rPr>
                <w:rFonts w:ascii="Angsana New" w:hAnsi="Angsana New" w:cs="Angsana New"/>
              </w:rPr>
              <w:t>ประชุมคณะกรรมการ</w:t>
            </w:r>
            <w:r>
              <w:rPr>
                <w:rFonts w:ascii="Angsana New" w:hAnsi="Angsana New" w:cs="Angsana New"/>
                <w:spacing w:val="-10"/>
              </w:rPr>
              <w:t>ดำเนินการจ้างที่ปรึกษาโดยวิธีตกลง</w:t>
            </w:r>
            <w:r>
              <w:rPr>
                <w:rFonts w:ascii="Angsana New" w:hAnsi="Angsana New" w:cs="Angsana New"/>
                <w:lang w:val="th-TH"/>
              </w:rPr>
              <w:t xml:space="preserve"> จำนวน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องค์กรที่มีความเหมาะสมในการเป็นที่ปรึกษาเพื่อดำเนินงานโครงการฯ</w:t>
            </w:r>
          </w:p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ข้อเสนอด้านเทคนิคทั้งในด้านขอบเขตการดำเนินงาน วิธีการและขั้นตอนการดำเนินงานและข้อเสนอด้านการเงิน ที่มีความเหมาะสมสอดคล้องกับ</w:t>
            </w:r>
            <w:r>
              <w:rPr>
                <w:rFonts w:ascii="Angsana New" w:hAnsi="Angsana New" w:cs="Angsana New"/>
              </w:rPr>
              <w:t xml:space="preserve">ข้อกำหนดการศึกษา </w:t>
            </w:r>
            <w:r>
              <w:rPr>
                <w:rFonts w:cs="Angsana New" w:ascii="Angsana New" w:hAnsi="Angsana New"/>
              </w:rPr>
              <w:t>(TOR)</w:t>
            </w:r>
          </w:p>
          <w:p>
            <w:pPr>
              <w:pStyle w:val="Footnote"/>
              <w:spacing w:before="0" w:after="120"/>
              <w:ind w:left="259" w:hanging="259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 w:cs="Angsana New"/>
              </w:rPr>
              <w:t>การอนุมัติดำเนินการจ้างที่ปรึกษาโดยหัวหน้าส่วนราชการ</w:t>
            </w:r>
          </w:p>
        </w:tc>
      </w:tr>
      <w:tr>
        <w:trPr>
          <w:trHeight w:val="351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cs="Angsana New" w:ascii="Angsana New" w:hAnsi="Angsana New"/>
                <w:spacing w:val="-6"/>
              </w:rPr>
              <w:t>3</w:t>
            </w:r>
            <w:r>
              <w:rPr>
                <w:rFonts w:cs="Angsana New" w:ascii="Angsana New" w:hAnsi="Angsana New"/>
                <w:spacing w:val="-6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</w:rPr>
              <w:t xml:space="preserve">จัดประชุมเริ่มงาน </w:t>
            </w:r>
            <w:r>
              <w:rPr>
                <w:rFonts w:cs="Angsana New" w:ascii="Angsana New" w:hAnsi="Angsana New"/>
                <w:spacing w:val="-6"/>
              </w:rPr>
              <w:t xml:space="preserve">(Kick-off Meeting ) </w:t>
            </w:r>
            <w:r>
              <w:rPr>
                <w:rFonts w:ascii="Angsana New" w:hAnsi="Angsana New" w:cs="Angsana New"/>
                <w:spacing w:val="-6"/>
              </w:rPr>
              <w:t>โครงการพัฒนาดัชนีชี้วัดการพัฒนาที่ยั่งยืนของประเทศไทย ระยะที่สอง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0" w:after="120"/>
              <w:ind w:firstLine="25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ร้างความเข้าใจร่วมกันในกรอบแนวคิดและวิธีการพัฒนาดัชนีชี้วัด ผลการจัดทำดัชนีชี้วัด และผลชี้วัดการพัฒนาที่ยั่งยืน ระยะที่หนึ่ง และแนวทาง</w:t>
            </w:r>
            <w:r>
              <w:rPr>
                <w:rFonts w:ascii="Angsana New" w:hAnsi="Angsana New" w:cs="Angsana New"/>
                <w:spacing w:val="-12"/>
              </w:rPr>
              <w:t>การดำเนินงานโครงการฯ ระยะที่สอง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0" w:after="120"/>
              <w:ind w:firstLine="25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ปรึกษารับข้อคิดเห็น ข้อเสนอแนะ ของที่ประชุมไปปรับปรุงกรอบแนวคิดและแนวทางการดำเนินงานโครงการฯ ระยะที่สอง ต่อไป</w:t>
            </w:r>
          </w:p>
        </w:tc>
      </w:tr>
      <w:tr>
        <w:trPr>
          <w:trHeight w:val="395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 xml:space="preserve">จัดสัมมนาระดมความคิดครั้ง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พื่อทบทวนและปรับปรุงตัวชี้วัดมิติสังคม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บทวนและปรับปรุงตัวชี้วัดมิติสังคมโดยผู้เชี่ยวชาญ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0" w:after="120"/>
              <w:ind w:firstLine="36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ตัวชี้วัดมิติสังคมส่วนใหญ่ได้รับการปรับปรุงให้สะท้อนถึงการพัฒนาที่ยั่งยืนมากขึ้น ยกเว้นตัวชี้วัดบางด้านที่ต้องพัฒนากรอบแนวคิดให้มีความชัดเจนต่อไป</w:t>
            </w:r>
          </w:p>
        </w:tc>
      </w:tr>
      <w:tr>
        <w:trPr>
          <w:trHeight w:val="395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0" w:after="120"/>
              <w:ind w:left="259" w:hanging="259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ัดสัมมนาระดมความคิดครั้ง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เพื่อทบทวนและปรับปรุงตัวชี้วัดมิติเศรษฐกิจ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การทบทวนและปรับปรุงตัวชี้วัดมิติสังคมโดยผู้เชี่ยวชาญ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0" w:after="120"/>
              <w:ind w:firstLine="36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ตัวชี้วัดมิติเศรษฐกิจได้รับการปรับปรุงให้สะท้อนถึงการพัฒนาที่ยั่งยืนมากขึ้น</w:t>
            </w:r>
          </w:p>
        </w:tc>
      </w:tr>
      <w:tr>
        <w:trPr>
          <w:trHeight w:val="395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0" w:after="120"/>
              <w:ind w:left="259" w:hanging="259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ัดสัมมนาระดมความคิดครั้ง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พื่อทบทวนและปรับปรุงตัวชี้วัดมิติสิ่งแวดล้อม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การทบทวนและปรับปรุงตัวชี้วัดมิติสิ่งแวดล้อมโดยผู้เชี่ยวชาญ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0" w:after="120"/>
              <w:ind w:firstLine="36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ตัวชี้วัดมิติสิ่งแวดล้อมได้รับการปรับปรุงให้สะท้อนถึงการพัฒนาที่ยั่งยืนมากขึ้น</w:t>
            </w:r>
          </w:p>
        </w:tc>
      </w:tr>
      <w:tr>
        <w:trPr>
          <w:trHeight w:val="395" w:hRule="atLeast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ัดทำสัญญาจ้างที่ปรึกษ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0" w:after="120"/>
              <w:ind w:firstLine="259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ัญญาจ้างที่ปรึกษาที่มีรายละเอียดถูกต้องตาม</w:t>
            </w:r>
            <w:r>
              <w:rPr>
                <w:rFonts w:ascii="Angsana New" w:hAnsi="Angsana New" w:cs="Angsana New"/>
              </w:rPr>
              <w:t>ระเบียบสำนักนายกรัฐมนตรี ว่าด้วยการพัสดุ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35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0" w:after="120"/>
              <w:ind w:firstLine="259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ที่ปรึกษา และ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ห็นชอบร่วมกันในขอบเขต ข้อกำหนด และเงื่อนไข ในสัญญาจ้างและลงนาม</w:t>
            </w:r>
          </w:p>
        </w:tc>
      </w:tr>
      <w:tr>
        <w:trPr>
          <w:trHeight w:val="351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0" w:after="120"/>
              <w:ind w:left="259" w:hanging="259"/>
              <w:jc w:val="left"/>
              <w:rPr/>
            </w:pPr>
            <w:r>
              <w:rPr>
                <w:rFonts w:cs="Angsana New" w:ascii="Angsana New" w:hAnsi="Angsana New"/>
                <w:spacing w:val="-6"/>
              </w:rPr>
              <w:t xml:space="preserve">8.  </w:t>
            </w:r>
            <w:r>
              <w:rPr>
                <w:rFonts w:ascii="Angsana New" w:hAnsi="Angsana New" w:cs="Angsana New"/>
                <w:spacing w:val="-6"/>
              </w:rPr>
              <w:t xml:space="preserve">จัดสัมมนาระดมความคิดครั้งที่ </w:t>
            </w:r>
            <w:r>
              <w:rPr>
                <w:rFonts w:cs="Angsana New" w:ascii="Angsana New" w:hAnsi="Angsana New"/>
                <w:spacing w:val="-6"/>
              </w:rPr>
              <w:t xml:space="preserve">4 </w:t>
            </w:r>
            <w:r>
              <w:rPr>
                <w:rFonts w:ascii="Angsana New" w:hAnsi="Angsana New" w:cs="Angsana New"/>
                <w:spacing w:val="-6"/>
              </w:rPr>
              <w:t>เพื่อทบทวนและปรับปรุงตัวชี้วัดมิติสังคม</w:t>
            </w:r>
            <w:r>
              <w:rPr>
                <w:rFonts w:ascii="Angsana New" w:hAnsi="Angsana New" w:cs="Angsana New"/>
              </w:rPr>
              <w:t>ด้านวัฒนธรรมและด้านการมีส่วนร่วม</w:t>
            </w:r>
            <w:r>
              <w:rPr>
                <w:rFonts w:ascii="Angsana New" w:hAnsi="Angsana New" w:cs="Angsana New"/>
                <w:spacing w:val="-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บทวนและปรับปรุงตัวชี้วัดมิติสังคมด้านวัฒนธรรมและด้านการมีส่วนร่วม โดยผู้เชี่ยวชาญ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0" w:after="120"/>
              <w:ind w:firstLine="25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วชี้วัดมิติสังคมด้านวัฒนธรรมและด้านการมีส่วนร่วมได้รับการปรับปรุงกรอบแนวคิดให้ชัดเจนขึ้น โดยที่ปรึกษารับไปกำหนดตัวชี้วัดให้สอดคล้องกับกรอบแนวคิดต่อไป</w:t>
            </w:r>
          </w:p>
        </w:tc>
      </w:tr>
      <w:tr>
        <w:trPr>
          <w:trHeight w:val="351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lang w:val="th-TH"/>
              </w:rPr>
              <w:t xml:space="preserve">2548 - 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 xml:space="preserve">9. </w:t>
            </w:r>
            <w:r>
              <w:rPr>
                <w:rFonts w:ascii="Angsana New" w:hAnsi="Angsana New" w:cs="Angsana New"/>
                <w:spacing w:val="-6"/>
              </w:rPr>
              <w:t xml:space="preserve">จัดประชุมระดมความคิดเพื่อทบทวนและปรับปรุงดัชนีการพัฒนาที่ยั่งยืน </w:t>
            </w:r>
            <w:r>
              <w:rPr>
                <w:rFonts w:cs="Angsana New" w:ascii="Angsana New" w:hAnsi="Angsana New"/>
                <w:spacing w:val="-6"/>
              </w:rPr>
              <w:t xml:space="preserve">(Composite Index) </w:t>
            </w:r>
            <w:r>
              <w:rPr>
                <w:rFonts w:ascii="Angsana New" w:hAnsi="Angsana New" w:cs="Angsana New"/>
                <w:spacing w:val="-6"/>
              </w:rPr>
              <w:t xml:space="preserve">ครั้งที่ </w:t>
            </w:r>
            <w:r>
              <w:rPr>
                <w:rFonts w:cs="Angsana New" w:ascii="Angsana New" w:hAnsi="Angsana New"/>
                <w:spacing w:val="-6"/>
              </w:rPr>
              <w:t>1</w:t>
            </w:r>
          </w:p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บทวนและปรับปรุงดัชนีการพัฒนาที่ยั่งยืนโดยผู้เชี่ยวชาญ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0" w:after="120"/>
              <w:ind w:firstLine="259"/>
              <w:jc w:val="left"/>
              <w:rPr/>
            </w:pPr>
            <w:r>
              <w:rPr>
                <w:rFonts w:ascii="Angsana New" w:hAnsi="Angsana New" w:cs="Angsana New"/>
              </w:rPr>
              <w:t>ที่ปรึกษารับข้อเสนอแนะของที่ประชุมในการปรับปรุงตัวชี้วัดเพื่อให้ได้ดัชนีรวมที่มีความสมบูรณ์ เพื่อจะนำมากำหนดน้ำหนักตัวชี้วัดต่อไป</w:t>
            </w:r>
          </w:p>
        </w:tc>
      </w:tr>
      <w:tr>
        <w:trPr>
          <w:trHeight w:val="351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 xml:space="preserve">10. </w:t>
            </w:r>
            <w:r>
              <w:rPr>
                <w:rFonts w:ascii="Angsana New" w:hAnsi="Angsana New" w:cs="Angsana New"/>
                <w:spacing w:val="-6"/>
              </w:rPr>
              <w:t xml:space="preserve">จัดประชุมคณะกรรมการกำกับการศึกษาฯ ครั้งที่ </w:t>
            </w:r>
            <w:r>
              <w:rPr>
                <w:rFonts w:cs="Angsana New" w:ascii="Angsana New" w:hAnsi="Angsana New"/>
                <w:spacing w:val="-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ารพิจารณาและให้ความเห็นชอบต่อรายงานการศึกษาขั้นต้น </w:t>
            </w:r>
            <w:r>
              <w:rPr>
                <w:rFonts w:cs="Angsana New" w:ascii="Angsana New" w:hAnsi="Angsana New"/>
              </w:rPr>
              <w:t>(Inception Report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0" w:after="120"/>
              <w:ind w:firstLine="25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การศึกษาขั้นต้นที่ได้รับความเห็นชอบจากคณะกรรมการกำกับการศึกษาฯ โดยที่ปรึกษารับข้อคิดเห็นและข้อเสนอแนะของที่ประชุมไปปรับปรุงให้รายงานฯ มีความสมบูรณ์มากยิ่งขึ้น</w:t>
            </w:r>
          </w:p>
        </w:tc>
      </w:tr>
      <w:tr>
        <w:trPr>
          <w:trHeight w:val="351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มษ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 xml:space="preserve">11. </w:t>
            </w:r>
            <w:r>
              <w:rPr>
                <w:rFonts w:ascii="Angsana New" w:hAnsi="Angsana New" w:cs="Angsana New"/>
                <w:spacing w:val="-6"/>
              </w:rPr>
              <w:t xml:space="preserve">จัดประชุมระดมความคิดผู้เชี่ยวชาญและคณะกรรมการกำกับการศึกษา เพื่อทบทวนดัชนีการพัฒนาที่ยั่งยืนครั้งที่ </w:t>
            </w:r>
            <w:r>
              <w:rPr>
                <w:rFonts w:cs="Angsana New" w:ascii="Angsana New" w:hAnsi="Angsana New"/>
                <w:spacing w:val="-6"/>
              </w:rPr>
              <w:t>2</w:t>
            </w:r>
          </w:p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พิจารณาความเชื่อมโยงระหว่างตัวชี้วัดทั้ง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มิต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0" w:after="120"/>
              <w:ind w:firstLine="25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ัวชี้วัดการพัฒนาที่ยั่งยืนที่มีความเชื่อมโยงกันระหว่าง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มิติ</w:t>
            </w:r>
          </w:p>
        </w:tc>
      </w:tr>
      <w:tr>
        <w:trPr>
          <w:trHeight w:val="351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พฤษภ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 xml:space="preserve">12. </w:t>
            </w:r>
            <w:r>
              <w:rPr>
                <w:rFonts w:ascii="Angsana New" w:hAnsi="Angsana New" w:cs="Angsana New"/>
                <w:spacing w:val="-6"/>
              </w:rPr>
              <w:t xml:space="preserve">จัดทำรายงานสถานการณ์การพัฒนาที่ยั่งยืนของประเทศไทย ปี </w:t>
            </w:r>
            <w:r>
              <w:rPr>
                <w:rFonts w:cs="Angsana New" w:ascii="Angsana New" w:hAnsi="Angsana New"/>
                <w:spacing w:val="-6"/>
              </w:rPr>
              <w:t>2547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/>
            </w:pPr>
            <w:r>
              <w:rPr>
                <w:rFonts w:ascii="Angsana New" w:hAnsi="Angsana New" w:cs="Angsana New"/>
              </w:rPr>
              <w:t>ราย</w:t>
            </w:r>
            <w:r>
              <w:rPr>
                <w:rFonts w:ascii="Angsana New" w:hAnsi="Angsana New" w:cs="Angsana New"/>
                <w:spacing w:val="-6"/>
              </w:rPr>
              <w:t xml:space="preserve">งานสถานการณ์การพัฒนาที่ยั่งยืนของประเทศไทย ปี </w:t>
            </w:r>
            <w:r>
              <w:rPr>
                <w:rFonts w:cs="Angsana New" w:ascii="Angsana New" w:hAnsi="Angsana New"/>
                <w:spacing w:val="-6"/>
              </w:rPr>
              <w:t>254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สนอต่อสาธารณชน ใน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0" w:after="60"/>
              <w:ind w:left="249" w:hanging="24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สาธารณชนและหน่วยงานที่เกี่ยวข้องรับทราบ</w:t>
            </w:r>
            <w:r>
              <w:rPr>
                <w:rFonts w:ascii="Angsana New" w:hAnsi="Angsana New" w:cs="Angsana New"/>
                <w:spacing w:val="-6"/>
              </w:rPr>
              <w:t>สถานการณ์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spacing w:val="-6"/>
              </w:rPr>
              <w:t xml:space="preserve">พัฒนาที่ยั่งยืนของประเทศไทย ปี </w:t>
            </w:r>
            <w:r>
              <w:rPr>
                <w:rFonts w:cs="Angsana New" w:ascii="Angsana New" w:hAnsi="Angsana New"/>
                <w:spacing w:val="-6"/>
              </w:rPr>
              <w:t>254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เกิดความรู้ความเข้าใจเกี่ยวกับแนวความคิด และการพัฒนาดัชนี ตัวชี้วัดการพัฒนาที่ยั่งยืน</w:t>
            </w:r>
          </w:p>
          <w:p>
            <w:pPr>
              <w:pStyle w:val="Footnote"/>
              <w:spacing w:before="0" w:after="120"/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หน่วยงานที่เกี่ยวข้องนำข้อเสนอแนะไปดำเนินการเพื่อแก้ไขจุดอ่อน และปรับปรุงแนวทางการดำเนินงานเพื่อให้เกิดการพัฒนาที่ยั่งยืนต่อไป</w:t>
            </w:r>
          </w:p>
        </w:tc>
      </w:tr>
      <w:tr>
        <w:trPr>
          <w:trHeight w:val="351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 xml:space="preserve">13. </w:t>
            </w:r>
            <w:r>
              <w:rPr>
                <w:rFonts w:ascii="Angsana New" w:hAnsi="Angsana New" w:cs="Angsana New"/>
                <w:spacing w:val="-6"/>
              </w:rPr>
              <w:t xml:space="preserve">จัดประชุมระดมความคิดจากทุกภาคส่วนที่เกี่ยวข้องเพื่อพัฒนากรอบแนวคิดการพัฒนาที่ยั่งยืนระดับภาค </w:t>
            </w:r>
            <w:r>
              <w:rPr>
                <w:rFonts w:cs="Angsana New" w:ascii="Angsana New" w:hAnsi="Angsana New"/>
                <w:spacing w:val="-6"/>
              </w:rPr>
              <w:t xml:space="preserve">4 </w:t>
            </w:r>
            <w:r>
              <w:rPr>
                <w:rFonts w:ascii="Angsana New" w:hAnsi="Angsana New" w:cs="Angsana New"/>
                <w:spacing w:val="-6"/>
              </w:rPr>
              <w:t xml:space="preserve">ครั้ง ใน </w:t>
            </w:r>
            <w:r>
              <w:rPr>
                <w:rFonts w:cs="Angsana New" w:ascii="Angsana New" w:hAnsi="Angsana New"/>
                <w:spacing w:val="-6"/>
              </w:rPr>
              <w:t xml:space="preserve">4 </w:t>
            </w:r>
            <w:r>
              <w:rPr>
                <w:rFonts w:ascii="Angsana New" w:hAnsi="Angsana New" w:cs="Angsana New"/>
                <w:spacing w:val="-6"/>
              </w:rPr>
              <w:t>ภูมิภาค คือ ภาคเหนือ ภาคตะวันออกเฉียงเหนือ ภาคกลาง และภาคใต้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ประชุมระดมความคิดเพื่อพัฒนากรอบแนวคิดการพัฒนาที่ยั่งยืนระดับภาคใน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ภูมิภาค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spacing w:before="0" w:after="40"/>
              <w:ind w:left="249" w:hanging="24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 xml:space="preserve">กรอบแนวคิดการพัฒนาที่ยั่งยืนระดับภาคทั้ง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ภาค ที่สะท้อนปัญหาและความต้องการ</w:t>
            </w:r>
            <w:r>
              <w:rPr>
                <w:rFonts w:ascii="Angsana New" w:hAnsi="Angsana New" w:cs="Angsana New"/>
                <w:spacing w:val="-2"/>
              </w:rPr>
              <w:t>ระดับพื้นที่ และจุดเด่นหรือลักษณะเฉพาะภาค</w:t>
            </w:r>
            <w:r>
              <w:rPr>
                <w:rFonts w:ascii="Angsana New" w:hAnsi="Angsana New" w:cs="Angsana New"/>
              </w:rPr>
              <w:t>เพื่อนำไปสู่การพัฒนาตัวชี้วัดการพัฒนา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ที่ยั่งยืนของแต่ละภาคต่อไป</w:t>
            </w:r>
          </w:p>
          <w:p>
            <w:pPr>
              <w:pStyle w:val="Footnote"/>
              <w:tabs>
                <w:tab w:val="clear" w:pos="720"/>
                <w:tab w:val="left" w:pos="237" w:leader="none"/>
              </w:tabs>
              <w:ind w:left="249" w:hanging="24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ภาคส่วนที่เกี่ยวข้องในแต่ละภูมิภาคเกิด</w:t>
            </w:r>
            <w:r>
              <w:rPr>
                <w:rFonts w:ascii="Angsana New" w:hAnsi="Angsana New" w:cs="Angsana New"/>
                <w:spacing w:val="-4"/>
              </w:rPr>
              <w:t>ความรู้ความเข้าใจเรื่องการพัฒนาที่ยั่งยืน และเกิด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spacing w:val="-6"/>
              </w:rPr>
              <w:t>มีส่วนร่วมในการพัฒนาภูมิภาคให้มีความยั่งยืน</w:t>
            </w:r>
          </w:p>
          <w:p>
            <w:pPr>
              <w:pStyle w:val="Footnote"/>
              <w:tabs>
                <w:tab w:val="clear" w:pos="720"/>
                <w:tab w:val="left" w:pos="237" w:leader="none"/>
              </w:tabs>
              <w:spacing w:before="60" w:after="0"/>
              <w:ind w:left="249" w:hanging="24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 w:cs="Angsana New"/>
              </w:rPr>
              <w:t>สร้างเครือข่ายการพัฒนาที่ยั่งยืนในทุกภูมิภาค</w:t>
            </w:r>
          </w:p>
          <w:p>
            <w:pPr>
              <w:pStyle w:val="Footnote"/>
              <w:tabs>
                <w:tab w:val="clear" w:pos="720"/>
                <w:tab w:val="left" w:pos="237" w:leader="none"/>
              </w:tabs>
              <w:ind w:left="249" w:hanging="24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ิงห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 xml:space="preserve">13. </w:t>
            </w:r>
            <w:r>
              <w:rPr>
                <w:rFonts w:ascii="Angsana New" w:hAnsi="Angsana New" w:cs="Angsana New"/>
                <w:spacing w:val="-6"/>
              </w:rPr>
              <w:t>จัดประชุมระดมความคิดจากภาคส่วนที่เกี่ยวข้องในพื้นที่ครั้งที่</w:t>
            </w:r>
            <w:r>
              <w:rPr>
                <w:rFonts w:cs="Angsana New" w:ascii="Angsana New" w:hAnsi="Angsana New"/>
                <w:spacing w:val="-6"/>
              </w:rPr>
              <w:t xml:space="preserve">2 </w:t>
            </w:r>
            <w:r>
              <w:rPr>
                <w:rFonts w:ascii="Angsana New" w:hAnsi="Angsana New" w:cs="Angsana New"/>
                <w:spacing w:val="-6"/>
              </w:rPr>
              <w:t xml:space="preserve">เพื่อพัฒนาตัวชี้วัดการพัฒนาที่ยั่งยืนระดับภาค ใน </w:t>
            </w:r>
            <w:r>
              <w:rPr>
                <w:rFonts w:cs="Angsana New" w:ascii="Angsana New" w:hAnsi="Angsana New"/>
                <w:spacing w:val="-6"/>
              </w:rPr>
              <w:t xml:space="preserve">4 </w:t>
            </w:r>
            <w:r>
              <w:rPr>
                <w:rFonts w:ascii="Angsana New" w:hAnsi="Angsana New" w:cs="Angsana New"/>
                <w:spacing w:val="-6"/>
              </w:rPr>
              <w:t xml:space="preserve">ภูมิภาค คือ ภาคเหนือ ภาคตะวันออกเฉียงเหนือ ภาคกลาง และภาคใต้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กิจกรรมต่อเนื่องจากเดือนมิถุนายน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ประชุมระดมความคิดเพื่อพัฒนาตัวชี้วัดการพัฒนาที่ยั่งยืนระดับภาคใน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ภูมิภาค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spacing w:before="0" w:after="40"/>
              <w:ind w:left="249" w:hanging="24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 xml:space="preserve">ตัวชี้วัดการพัฒนาที่ยั่งยืนระดับภาคทั้ง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ภาค ที่สะท้อนปัญหาและความต้องการ</w:t>
            </w:r>
            <w:r>
              <w:rPr>
                <w:rFonts w:ascii="Angsana New" w:hAnsi="Angsana New" w:cs="Angsana New"/>
                <w:spacing w:val="-2"/>
              </w:rPr>
              <w:t>ระดับพื้นที่ และจุดเด่นหรือลักษณะเฉพาะภาค</w:t>
            </w:r>
          </w:p>
          <w:p>
            <w:pPr>
              <w:pStyle w:val="Footnote"/>
              <w:tabs>
                <w:tab w:val="clear" w:pos="720"/>
                <w:tab w:val="left" w:pos="237" w:leader="none"/>
              </w:tabs>
              <w:ind w:left="249" w:hanging="24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ภาคส่วนที่เกี่ยวข้องในแต่ละภูมิภาคเกิด</w:t>
            </w:r>
            <w:r>
              <w:rPr>
                <w:rFonts w:ascii="Angsana New" w:hAnsi="Angsana New" w:cs="Angsana New"/>
                <w:spacing w:val="-4"/>
              </w:rPr>
              <w:t>ความรู้ความเข้าใจเรื่องการพัฒนาที่ยั่งยืน และเกิด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spacing w:val="-6"/>
              </w:rPr>
              <w:t>มีส่วนร่วมในการพัฒนาภูมิภาคให้มีความยั่งยืน</w:t>
            </w:r>
          </w:p>
          <w:p>
            <w:pPr>
              <w:pStyle w:val="Footnote"/>
              <w:tabs>
                <w:tab w:val="clear" w:pos="720"/>
                <w:tab w:val="left" w:pos="237" w:leader="none"/>
              </w:tabs>
              <w:spacing w:before="60" w:after="0"/>
              <w:ind w:left="249" w:hanging="24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 w:cs="Angsana New"/>
              </w:rPr>
              <w:t>สร้างเครือข่ายการพัฒนาที่ยั่งยืนในทุกภูมิภาค</w:t>
            </w:r>
          </w:p>
        </w:tc>
      </w:tr>
      <w:tr>
        <w:trPr>
          <w:trHeight w:val="380" w:hRule="atLeast"/>
        </w:trPr>
        <w:tc>
          <w:tcPr>
            <w:tcW w:w="959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cs="Angsana New" w:ascii="Angsana New" w:hAnsi="Angsana New"/>
              </w:rPr>
              <w:t xml:space="preserve">InterimReport, </w:t>
            </w:r>
            <w:r>
              <w:rPr>
                <w:rFonts w:ascii="Angsana New" w:hAnsi="Angsana New" w:cs="Angsana New"/>
              </w:rPr>
              <w:t xml:space="preserve">การระดมความเห็นผู้เชี่ยวชาญจำนว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ครั้ง การประชุมระดับภาค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ครั้ง</w:t>
            </w:r>
          </w:p>
        </w:tc>
      </w:tr>
      <w:tr>
        <w:trPr>
          <w:trHeight w:val="380" w:hRule="atLeast"/>
        </w:trPr>
        <w:tc>
          <w:tcPr>
            <w:tcW w:w="959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59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spacing w:before="240" w:after="12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09"/>
      </w:tblGrid>
      <w:tr>
        <w:trPr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ในอดีต ปีงบประมาณ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2547</w:t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ขออนุมัติดำเนินการจ้างที่ปรึกษาฯ</w:t>
            </w:r>
          </w:p>
        </w:tc>
        <w:tc>
          <w:tcPr>
            <w:tcW w:w="42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การสำเร็จภายในเดือนสิงหาคม 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ว่าจ้างที่ปรึกษา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การสำเร็จภายในเดือนธันวาคม 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จัดประชุม </w:t>
            </w:r>
            <w:r>
              <w:rPr>
                <w:rFonts w:cs="Angsana New" w:ascii="Angsana New" w:hAnsi="Angsana New"/>
                <w:sz w:val="28"/>
              </w:rPr>
              <w:t>Kick-Off  Meeting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การสำเร็จภายในเดือนพฤศจิกายน 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จัดประชุมระดมความคิดครั้ง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การสำเร็จภายในเดือนพฤศจิกายน 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งานการศึกษาขั้นต้น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การสำเร็จภายในเดือนธันวาคม 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จัดประชุมระดมความคิดครั้ง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42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การสำเร็จภายในเดือนเมษายน </w:t>
            </w:r>
            <w:r>
              <w:rPr>
                <w:rFonts w:cs="Angsana New" w:ascii="Angsana New" w:hAnsi="Angsana New"/>
                <w:sz w:val="28"/>
              </w:rPr>
              <w:t>2547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360" w:hanging="288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ถาบันสิ่งแวดล้อมไทยและ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ได้ร่วมกันทำโครงการระยะแรกในปี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2547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ำให้มีความไว้วางใจซึ่งกันและกัน โดย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>.</w:t>
              <w:br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ห้ความไว้วางใจในความทุ่มเทและเอาใจใส่ในการศึกษาของที่ปรึกษา ขณะที่ที่ปรึกษามีความเข้าใจในกรอบแนวคิด ความคาดหวังในผลงานและวิธีการทำงานของ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ind w:left="360" w:hanging="28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ณะกรรมการกำกับการศึกษาฯ รวมทั้งผู้บริหาร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ให้ความสนใจ ในการให้คำปรึกษาและความคิดเห็นที่เป็นประโยชน์แก่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ที่ปรึกษาและคณะทำงานในโครงการศึกษาฯ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>
          <w:tblHeader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ผนการดำเนินงานโครงการฯ ประจำปี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ขออนุมัติดำเนินการจ้างที่ปรึกษาโครงการพัฒนาดัชนีชี้วัดการพัฒนาที่ยั่งยืนระยะที่สอง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คณะกรรมการดำเนินการจ้างที่ปรึกษาโดยวิธีตกลง จำนวน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ข้อกำหนดการศึกษา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TOR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เสนอด้านเทคนิคและการเงิ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ัญญาว่าจ้างที่ปรึกษา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จัดประชุม </w:t>
            </w:r>
            <w:r>
              <w:rPr>
                <w:rFonts w:cs="Angsana New" w:ascii="Angsana New" w:hAnsi="Angsana New"/>
              </w:rPr>
              <w:t>Kick Off  Meeting</w:t>
            </w:r>
            <w:r>
              <w:rPr>
                <w:rFonts w:ascii="Angsana New" w:hAnsi="Angsana New" w:cs="Angsana New"/>
              </w:rPr>
              <w:t>ระหว่าง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และ สถาบันสิ่งแวดล้อมไทย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จัดประชุมระดมความคิดเพื่อปรับปรุงตัวชี้วัดครั้งที่ </w:t>
            </w: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จัดประชุมระดมความคิดเพื่อปรับปรุงตัวชี้วัดครั้งที่ </w:t>
            </w: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จัดประชุมระดมความคิดเพื่อปรับปรุงตัวชี้วัดครั้งที่ </w:t>
            </w: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จัดประชุมระดมความคิดเพื่อปรับปรุงตัวชี้วัดครั้งที่ </w:t>
            </w: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จัดประชุมระดมความคิดเพื่อปรับปรุงดัชนีรวม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 xml:space="preserve">Composite Index)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คณะกรรมการกำกับการศึกษาฯ ครั้งที่ </w:t>
            </w: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ศึกษาขั้นต้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สถานการณ์การพัฒนาที่ยั่งยืนของประเทศไทย ปี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ประชุมระดมความคิดเพื่อพัฒนากรอบแนวคิดการพัฒนาที่ยั่งยืนระดับภาค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ภาค ภาคเหนือ ภาคตะวันออกเฉียงเหนือ ภาคกลาง และภาคใต้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20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โครงการจัดทำหนังสือรายงานประจำปี  ข้อมูลน่ารู้ของประเทศไทย และ </w:t>
            </w:r>
            <w:r>
              <w:rPr>
                <w:rFonts w:cs="Angsana New" w:ascii="Angsana New" w:hAnsi="Angsana New"/>
                <w:b/>
                <w:bCs/>
              </w:rPr>
              <w:t>Thailand in Brief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นิตยา  กมลวัทนนิศ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รวิทย์  อวิรุทธ์วรกุ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ประเมินผลและเผยแพร่การพัฒนา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เหตุผล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ำนักงานคณะกรรมการพัฒนาการเศรษฐกิจและสังคมแห่งชาติ  มีภารกิจเกี่ยวกับการเสนอแนะนโยบายการพัฒนาเศรษฐกิจและสังคมของประเทศ  การพิจารณาแผนงานและโครงการของส่วนราชการและรัฐวิสาหกิจ  การปฏิบัติหน้าที่เป็นหน่วยงานกลางในการกำหนดทิศทางเชิงยุทธศาสตร์ และกำหนดนโยบายการพัฒนาประเทศ  รวมทั้งการจัดทำแผนพัฒนาบนพื้นฐานความเข้มแข็งด้านวิชาการเพื่อผลักดันไปสู่การปฏิบัติให้บรรลุผลสัมฤทธิ์  นอกจากนี้ยังมีภารกิจสำคัญประการหนึ่ง คือ การติดตามและประเมินผลการพัฒนาตามแผนพัฒนาเศรษฐกิจและสังคมแห่งชาติ  และรายงานผลต่อสาธารณะ โดยในปีงบประมาณ </w:t>
      </w:r>
      <w:r>
        <w:rPr>
          <w:rFonts w:cs="Angsana New" w:ascii="Angsana New" w:hAnsi="Angsana New"/>
          <w:sz w:val="28"/>
        </w:rPr>
        <w:t xml:space="preserve">2546  </w:t>
      </w:r>
      <w:r>
        <w:rPr>
          <w:rFonts w:ascii="Angsana New" w:hAnsi="Angsana New" w:cs="Angsana New"/>
          <w:sz w:val="28"/>
          <w:sz w:val="28"/>
        </w:rPr>
        <w:t xml:space="preserve">สำนักงานฯ ได้ริเริ่มจัดทำหนังสือรายงานประจำปี </w:t>
      </w:r>
      <w:r>
        <w:rPr>
          <w:rFonts w:cs="Angsana New" w:ascii="Angsana New" w:hAnsi="Angsana New"/>
          <w:sz w:val="28"/>
        </w:rPr>
        <w:t xml:space="preserve">2545  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Thailand in Brief 2003 </w:t>
      </w:r>
      <w:r>
        <w:rPr>
          <w:rFonts w:ascii="Angsana New" w:hAnsi="Angsana New" w:cs="Angsana New"/>
          <w:sz w:val="28"/>
          <w:sz w:val="28"/>
        </w:rPr>
        <w:t xml:space="preserve">ขึ้น  รวมทั้งขยายจัดทำหนังสือข้อมูลน่ารู้ของประเทศไทยปี </w:t>
      </w:r>
      <w:r>
        <w:rPr>
          <w:rFonts w:cs="Angsana New" w:ascii="Angsana New" w:hAnsi="Angsana New"/>
          <w:sz w:val="28"/>
        </w:rPr>
        <w:t xml:space="preserve">2546  </w:t>
      </w:r>
      <w:r>
        <w:rPr>
          <w:rFonts w:ascii="Angsana New" w:hAnsi="Angsana New" w:cs="Angsana New"/>
          <w:sz w:val="28"/>
          <w:sz w:val="28"/>
        </w:rPr>
        <w:t xml:space="preserve">เพิ่มขึ้นในปีงบประมาณ </w:t>
      </w:r>
      <w:r>
        <w:rPr>
          <w:rFonts w:cs="Angsana New" w:ascii="Angsana New" w:hAnsi="Angsana New"/>
          <w:sz w:val="28"/>
        </w:rPr>
        <w:t xml:space="preserve">2547  </w:t>
      </w:r>
      <w:r>
        <w:rPr>
          <w:rFonts w:ascii="Angsana New" w:hAnsi="Angsana New" w:cs="Angsana New"/>
          <w:sz w:val="28"/>
          <w:sz w:val="28"/>
        </w:rPr>
        <w:t xml:space="preserve">เพื่อเผยแพร่ข้อมูลเกี่ยวกับแนวคิด ทิศทางการพัฒนาประเทศ และผลการดำเนินงานของสำนักงานฯ  ซึ่งได้รับการตอบรับจากสาธารณชนอย่างกว้างขวาง  ดังนั้น ในปีงบประมาณ </w:t>
      </w:r>
      <w:r>
        <w:rPr>
          <w:rFonts w:cs="Angsana New" w:ascii="Angsana New" w:hAnsi="Angsana New"/>
          <w:sz w:val="28"/>
        </w:rPr>
        <w:t xml:space="preserve">2548  </w:t>
      </w:r>
      <w:r>
        <w:rPr>
          <w:rFonts w:ascii="Angsana New" w:hAnsi="Angsana New" w:cs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จึงเห็นควรดำเนินการให้มีการจัดทำหนังสือดังกล่าวขึ้นอย่างต่อเนื่อง  เพื่อส่งเสริมให้ประชาชนทั้งชาวไทยและชาวต่างประเทศได้รับทราบข้อมูลที่สำคัญ  ซึ่งเกี่ยวข้องกับการพัฒนาเศรษฐกิจและสังคมของประเทศไทย และสามารถนำไปใช้ประโยชน์ได้ต่อไป</w:t>
      </w:r>
      <w:r>
        <w:rPr>
          <w:rFonts w:cs="Angsana New" w:ascii="Angsana New" w:hAnsi="Angsana New"/>
          <w:sz w:val="28"/>
        </w:rPr>
        <w:t>...</w:t>
      </w:r>
    </w:p>
    <w:p>
      <w:pPr>
        <w:pStyle w:val="Footnote"/>
        <w:spacing w:before="240" w:after="120"/>
        <w:ind w:left="1440" w:hanging="14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cs="Angsana New" w:ascii="Angsana New" w:hAnsi="Angsana New"/>
        </w:rPr>
        <w:t>..</w:t>
      </w:r>
    </w:p>
    <w:p>
      <w:pPr>
        <w:pStyle w:val="Footnote"/>
        <w:ind w:left="108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เสริมสร้างความรู้ ความเข้าใจเกี่ยวกับสถานการณ์ทางเศรษฐกิจและสังคมของประเทศ  รวมทั้งประเด็นเชิงนโยบาย  และผลการพัฒนาเศรษฐกิจและสังคมของประเทศ  เพื่อใช้เป็นข้อมูลประกอบการวางแผน กำหนดทิศทาง  และแนวทางการพัฒนาประเทศในภาพรวมและระดับสาขาของหน่วยงานภาครัฐและเอกชนที่เกี่ยวข้อง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108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รายงานผลการดำเนินงานของคณะกรรมการพัฒนาการเศรษฐกิจและสังคมแห่งชาติ  และสำนักงานฯ ให้ทุกภาคส่วนในสังคมได้รับทราบ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108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เสริมสร้างภาพลักษณ์ที่ดีของสำนักงานฯ ให้เป็นที่ยอมรับอย่างกว้างขวาง และเกิดสัมพันธภาพที่ดีทั้งภายในและภายนอกสำนักงานฯ</w:t>
      </w:r>
      <w:r>
        <w:rPr>
          <w:rFonts w:cs="Angsana New" w:ascii="Angsana New" w:hAnsi="Angsana New"/>
        </w:rPr>
        <w:t>...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64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 xml:space="preserve">แต่งตั้งคณะทำงานจัดทำหนังสือข้อมูลน่ารู้ของประเทศไทย 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Thailand in Brief 2005  </w:t>
            </w:r>
            <w:r>
              <w:rPr>
                <w:rFonts w:ascii="Angsana New" w:hAnsi="Angsana New" w:cs="Angsana New"/>
              </w:rPr>
              <w:t>ประกอบด้วยผู้แทนของสำนักต่างๆ ใน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ณะทำงานจัดทำหนังสือข้อมูลน่ารู้ของประเทศไทย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Thailand in Brief 20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เป้าหมายทั้งภายในและต่างประเทศ มีความรู้ความเข้าใจเกี่ยวกับสถานการณ์ ทิศทาง นโยบายข้อมูลทางสถิติของเศรษฐกิจและสังคมของประเทศที่สำคัญ บทบาทการดำเนินงานขอ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รวมทั้งสามารถนำไปใช้ประโยชน์ประกอบเพื่อการวางแผนและปรับปรุงการดำเนินงานในส่วนที่เกี่ยวข้องได้  ซึ่งช่วยให้เกิดทัศนคติที่ดีต่อการดำเนินงาน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ากยิ่งขึ้น</w:t>
            </w:r>
          </w:p>
        </w:tc>
      </w:tr>
      <w:tr>
        <w:trPr>
          <w:trHeight w:val="395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  </w:t>
            </w:r>
            <w:r>
              <w:rPr>
                <w:rFonts w:ascii="Angsana New" w:hAnsi="Angsana New" w:cs="Angsana New"/>
                <w:lang w:val="th-TH"/>
              </w:rPr>
              <w:t xml:space="preserve">ตุลาคม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แต่งตั้งคณะทำงานจัดทำหนังสือรายงานประจำปี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ประกอบด้วยผู้แทน</w:t>
            </w:r>
            <w:r>
              <w:rPr>
                <w:rFonts w:ascii="Angsana New" w:hAnsi="Angsana New" w:cs="Angsana New"/>
                <w:spacing w:val="-6"/>
              </w:rPr>
              <w:t>ของสำนักต่างๆ ใน สศช</w:t>
            </w:r>
            <w:r>
              <w:rPr>
                <w:rFonts w:cs="Angsana New" w:ascii="Angsana New" w:hAnsi="Angsana New"/>
                <w:spacing w:val="-6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</w:rPr>
              <w:t xml:space="preserve">จำนวนประมาณ </w:t>
            </w:r>
            <w:r>
              <w:rPr>
                <w:rFonts w:cs="Angsana New" w:ascii="Angsana New" w:hAnsi="Angsana New"/>
                <w:spacing w:val="-6"/>
              </w:rPr>
              <w:t xml:space="preserve">25 </w:t>
            </w:r>
            <w:r>
              <w:rPr>
                <w:rFonts w:ascii="Angsana New" w:hAnsi="Angsana New" w:cs="Angsana New"/>
                <w:spacing w:val="-6"/>
              </w:rPr>
              <w:t>ค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 xml:space="preserve">คณะทำงานจัดทำหนังสือรายงานประจำปี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– </w:t>
            </w:r>
            <w:r>
              <w:rPr>
                <w:rFonts w:cs="Angsana New" w:ascii="Angsana New" w:hAnsi="Angsana New"/>
                <w:lang w:val="th-TH"/>
              </w:rPr>
              <w:t>20</w:t>
            </w: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จัดประชุมคณะทำงานจัดทำหนังสือข้อมูลน่ารู้ 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Thailand in Brief 2005 </w:t>
            </w:r>
            <w:r>
              <w:rPr>
                <w:rFonts w:ascii="Angsana New" w:hAnsi="Angsana New" w:cs="Angsana New"/>
              </w:rPr>
              <w:t xml:space="preserve">และคณะทำงานจัดทำรายงานประจำปี </w:t>
            </w:r>
            <w:r>
              <w:rPr>
                <w:rFonts w:cs="Angsana New" w:ascii="Angsana New" w:hAnsi="Angsana New"/>
              </w:rPr>
              <w:t>2547</w:t>
            </w:r>
          </w:p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คณะทำงานทั้ง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ชุด ดำเนินการจัดทำต้นฉบับหนังสือข้อมูลน่ารู้ของประเทศไทย 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และรายงานประจำปี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 </w:t>
            </w:r>
            <w:r>
              <w:rPr>
                <w:rFonts w:ascii="Angsana New" w:hAnsi="Angsana New" w:cs="Angsana New"/>
                <w:lang w:val="th-TH"/>
              </w:rPr>
              <w:t xml:space="preserve">กรอบและเค้าโครงการจัดทำเอกสารทั้ง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ต้นฉบับหนังสือข้อมูลน่ารู้</w:t>
            </w:r>
            <w:r>
              <w:rPr>
                <w:rFonts w:ascii="Angsana New" w:hAnsi="Angsana New" w:cs="Angsana New"/>
                <w:lang w:val="th-TH"/>
              </w:rPr>
              <w:t xml:space="preserve"> 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และรายงานประจำปี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 xml:space="preserve">พฤศจิกายน – </w:t>
            </w: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จัดพิมพ์และเผยแพร่หนังสือข้อมูลน่ารู้ของประเทศไทย ปี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หนังสือข้อมูลน่ารู้ของประเทศไทย 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,000 </w:t>
            </w:r>
            <w:r>
              <w:rPr>
                <w:rFonts w:ascii="Angsana New" w:hAnsi="Angsana New" w:cs="Angsana New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lang w:val="th-TH"/>
              </w:rPr>
              <w:t xml:space="preserve">ธันวาคม – </w:t>
            </w: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 xml:space="preserve">จ้างแปลหนังสือข้อมูลน่ารู้ของประเทศไทย ปี </w:t>
            </w:r>
            <w:r>
              <w:rPr>
                <w:rFonts w:cs="Angsana New" w:ascii="Angsana New" w:hAnsi="Angsana New"/>
                <w:lang w:val="th-TH"/>
              </w:rPr>
              <w:t xml:space="preserve">2548  </w:t>
            </w:r>
            <w:r>
              <w:rPr>
                <w:rFonts w:ascii="Angsana New" w:hAnsi="Angsana New" w:cs="Angsana New"/>
                <w:lang w:val="th-TH"/>
              </w:rPr>
              <w:t xml:space="preserve">เป็นหนังสือ </w:t>
            </w:r>
            <w:r>
              <w:rPr>
                <w:rFonts w:cs="Angsana New" w:ascii="Angsana New" w:hAnsi="Angsana New"/>
              </w:rPr>
              <w:t>Thailand in Brief 20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ต้นฉบับหนังสือ </w:t>
            </w:r>
            <w:r>
              <w:rPr>
                <w:rFonts w:cs="Angsana New" w:ascii="Angsana New" w:hAnsi="Angsana New"/>
              </w:rPr>
              <w:t>Thailand in Brief 20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lang w:val="th-TH"/>
              </w:rPr>
              <w:t xml:space="preserve">2547 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– 20 </w:t>
            </w:r>
            <w:r>
              <w:rPr>
                <w:rFonts w:ascii="Angsana New" w:hAnsi="Angsana New" w:cs="Angsana New"/>
                <w:spacing w:val="-6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pacing w:val="-6"/>
                <w:lang w:val="th-TH"/>
              </w:rPr>
              <w:t>254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 xml:space="preserve">จัดพิมพ์และเผยแพร่หนังสือ </w:t>
            </w:r>
            <w:r>
              <w:rPr>
                <w:rFonts w:cs="Angsana New" w:ascii="Angsana New" w:hAnsi="Angsana New"/>
              </w:rPr>
              <w:t>Thailand in Brief 20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หนังสือ </w:t>
            </w:r>
            <w:r>
              <w:rPr>
                <w:rFonts w:cs="Angsana New" w:ascii="Angsana New" w:hAnsi="Angsana New"/>
              </w:rPr>
              <w:t xml:space="preserve">Thailand in Brief 2005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,000 </w:t>
            </w:r>
            <w:r>
              <w:rPr>
                <w:rFonts w:ascii="Angsana New" w:hAnsi="Angsana New" w:cs="Angsana New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lang w:val="th-TH"/>
              </w:rPr>
              <w:t xml:space="preserve">มกราคม –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 xml:space="preserve">จัดพิมพ์และเผยแพร่หนังสือรายงานประจำปี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left"/>
              <w:rPr/>
            </w:pPr>
            <w:r>
              <w:rPr>
                <w:rFonts w:eastAsia="Wingdings" w:cs="Wingdings" w:ascii="Wingdings" w:hAnsi="Wingdings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 xml:space="preserve">หนังสือรายงาน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7 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3,000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144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เอกสารข้อมูลน่ารู้ของประเทศไทย จำนวน </w:t>
            </w:r>
            <w:r>
              <w:rPr>
                <w:rFonts w:cs="Angsana New" w:ascii="Angsana New" w:hAnsi="Angsana New"/>
              </w:rPr>
              <w:t xml:space="preserve">5,000 </w:t>
            </w:r>
            <w:r>
              <w:rPr>
                <w:rFonts w:ascii="Angsana New" w:hAnsi="Angsana New" w:cs="Angsana New"/>
              </w:rPr>
              <w:t>เล่ม</w:t>
            </w:r>
          </w:p>
          <w:p>
            <w:pPr>
              <w:pStyle w:val="Footnote"/>
              <w:ind w:left="371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เอกสาร </w:t>
            </w:r>
            <w:r>
              <w:rPr>
                <w:rFonts w:cs="Angsana New" w:ascii="Angsana New" w:hAnsi="Angsana New"/>
              </w:rPr>
              <w:t>Thailand  in  Brief  200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,000 </w:t>
            </w:r>
            <w:r>
              <w:rPr>
                <w:rFonts w:ascii="Angsana New" w:hAnsi="Angsana New" w:cs="Angsana New"/>
              </w:rPr>
              <w:t>เล่ม</w:t>
            </w:r>
          </w:p>
          <w:p>
            <w:pPr>
              <w:pStyle w:val="Footnote"/>
              <w:ind w:left="371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เอกสารรายงานประจำปี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,000 </w:t>
            </w:r>
            <w:r>
              <w:rPr>
                <w:rFonts w:ascii="Angsana New" w:hAnsi="Angsana New" w:cs="Angsana New"/>
              </w:rPr>
              <w:t>เล่ม</w:t>
            </w:r>
          </w:p>
        </w:tc>
      </w:tr>
      <w:tr>
        <w:trPr>
          <w:trHeight w:val="380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spacing w:before="0" w:after="12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2077"/>
      </w:tblGrid>
      <w:tr>
        <w:trPr>
          <w:tblHeader w:val="true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tblHeader w:val="true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งานประจำปี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ประกอบด้วยข้อมูล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  ได้แก่</w:t>
            </w:r>
          </w:p>
          <w:p>
            <w:pPr>
              <w:pStyle w:val="Normal"/>
              <w:spacing w:lineRule="exact" w:line="360"/>
              <w:ind w:left="889" w:hanging="889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1 :   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พัฒนา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ให้ก้าวสู่องค์กรแห่งการเรียนรู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งานสำเร็จภายในเดือนกุมภาพันธ์ 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งานสำเร็จภายในเดือนกุมภาพันธ์ </w:t>
            </w:r>
            <w:r>
              <w:rPr>
                <w:rFonts w:cs="Angsana New" w:ascii="Angsana New" w:hAnsi="Angsana New"/>
                <w:sz w:val="28"/>
              </w:rPr>
              <w:t>254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2 :    </w:t>
            </w:r>
            <w:r>
              <w:rPr>
                <w:rFonts w:ascii="Angsana New" w:hAnsi="Angsana New" w:cs="Angsana New"/>
                <w:sz w:val="28"/>
                <w:sz w:val="28"/>
              </w:rPr>
              <w:t>สถานการณ์ทางเศรษฐกิจ สังคม ทรัพยากรธรรมชาต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3 :    </w:t>
            </w:r>
            <w:r>
              <w:rPr>
                <w:rFonts w:ascii="Angsana New" w:hAnsi="Angsana New" w:cs="Angsana New"/>
                <w:sz w:val="28"/>
                <w:sz w:val="28"/>
              </w:rPr>
              <w:t>ภารกิจพิเศษของ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889" w:hanging="889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4 :   </w:t>
            </w:r>
            <w:r>
              <w:rPr>
                <w:rFonts w:ascii="Angsana New" w:hAnsi="Angsana New" w:cs="Angsana New"/>
                <w:sz w:val="28"/>
                <w:sz w:val="28"/>
              </w:rPr>
              <w:t>ผลการดำเนินงานของคณะกรรมการพัฒนาการเศรษฐกิจและสังคมแห่งชาติ และ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ข้อมูลที่น่ารู้ของประเทศไทย และ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Thailand in Brief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ระกอบด้วยข้อมูล </w:t>
            </w: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  ได้แก่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1 :    </w:t>
            </w:r>
            <w:r>
              <w:rPr>
                <w:rFonts w:ascii="Angsana New" w:hAnsi="Angsana New" w:cs="Angsana New"/>
                <w:sz w:val="28"/>
                <w:sz w:val="28"/>
              </w:rPr>
              <w:t>ข้อมูลทั่วไปของประเทศไท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งานสำเร็จภายในเดือนธันวาคม 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งานสำเร็จภายในเดือนธันวาคม </w:t>
            </w:r>
            <w:r>
              <w:rPr>
                <w:rFonts w:cs="Angsana New" w:ascii="Angsana New" w:hAnsi="Angsana New"/>
                <w:sz w:val="28"/>
              </w:rPr>
              <w:t>2547</w:t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2 :    </w:t>
            </w:r>
            <w:r>
              <w:rPr>
                <w:rFonts w:ascii="Angsana New" w:hAnsi="Angsana New" w:cs="Angsana New"/>
                <w:sz w:val="28"/>
                <w:sz w:val="28"/>
              </w:rPr>
              <w:t>สถานการณ์และแนวโน้มทางด้านเศรษฐกิจและสังค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3 :    </w:t>
            </w:r>
            <w:r>
              <w:rPr>
                <w:rFonts w:ascii="Angsana New" w:hAnsi="Angsana New" w:cs="Angsana New"/>
                <w:sz w:val="28"/>
                <w:sz w:val="28"/>
              </w:rPr>
              <w:t>ทิศทางการพัฒนาประเทศที่สำคั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4 : 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ปรัชญาเศรษฐกิจพอเพียง และการดำเนินงานตามวาระแห่งชาต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5 :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หตุการณ์ที่สำคัญในประเทศปี </w:t>
            </w: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6 :    </w:t>
            </w:r>
            <w:r>
              <w:rPr>
                <w:rFonts w:ascii="Angsana New" w:hAnsi="Angsana New" w:cs="Angsana New"/>
                <w:sz w:val="28"/>
                <w:sz w:val="28"/>
              </w:rPr>
              <w:t>บทบาทหน้าที่ของ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7 :    </w:t>
            </w:r>
            <w:r>
              <w:rPr>
                <w:rFonts w:ascii="Angsana New" w:hAnsi="Angsana New" w:cs="Angsana New"/>
                <w:sz w:val="28"/>
                <w:sz w:val="28"/>
              </w:rPr>
              <w:t>ข้อมูลหน่วยงานที่สำคัญด้านการพัฒนาเศรษฐกิจและสังค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12" w:hanging="252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ผู้บริหาร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ห้ความร่วมมือในการให้คำปรึกษา และความคิดเห็นที่เป็นประโยชน์แก่คณะทำงานฯ ในการจัดทำต้นฉบับหนังสือรายงานประจำปี และข้อมูลน่ารู้ของประเทศไทย</w:t>
            </w:r>
          </w:p>
          <w:p>
            <w:pPr>
              <w:pStyle w:val="Normal"/>
              <w:ind w:left="612" w:hanging="25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 </w:t>
            </w:r>
            <w:r>
              <w:rPr>
                <w:rFonts w:ascii="Angsana New" w:hAnsi="Angsana New" w:cs="Angsana New"/>
                <w:sz w:val="28"/>
                <w:sz w:val="28"/>
              </w:rPr>
              <w:t>คณะทำงานฯ ให้ความร่วมมือ ร่วมใจกันจัดทำต้นฉบับหนังสือดังกล่าวจนประสบความสำเร็จตามวัตถุประสงค์ และเป้าหมายที่กำหนดไว้อย่างดียิ่ง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หนังสือ ข้อมูลน่ารู้ของประเทศไทย ปี </w:t>
            </w:r>
            <w:r>
              <w:rPr>
                <w:rFonts w:cs="Angsana New" w:ascii="Angsana New" w:hAnsi="Angsana New"/>
                <w:lang w:val="th-TH"/>
              </w:rPr>
              <w:t xml:space="preserve">2548      </w:t>
            </w:r>
            <w:r>
              <w:rPr>
                <w:rFonts w:ascii="Angsana New" w:hAnsi="Angsana New" w:cs="Angsana New"/>
                <w:lang w:val="th-TH"/>
              </w:rPr>
              <w:t xml:space="preserve">จำนวน  </w:t>
            </w:r>
            <w:r>
              <w:rPr>
                <w:rFonts w:cs="Angsana New" w:ascii="Angsana New" w:hAnsi="Angsana New"/>
                <w:lang w:val="th-TH"/>
              </w:rPr>
              <w:t>1</w:t>
            </w:r>
            <w:r>
              <w:rPr>
                <w:rFonts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หนังสือ </w:t>
            </w:r>
            <w:r>
              <w:rPr>
                <w:rFonts w:cs="Angsana New" w:ascii="Angsana New" w:hAnsi="Angsana New"/>
              </w:rPr>
              <w:t xml:space="preserve">Thailand in Brief 2005    </w:t>
            </w:r>
            <w:r>
              <w:rPr>
                <w:rFonts w:ascii="Angsana New" w:hAnsi="Angsana New" w:cs="Angsana New"/>
              </w:rPr>
              <w:t xml:space="preserve">จำนวน 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เล่ม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หนังสือ รายงาน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7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  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>1</w:t>
            </w:r>
            <w:r>
              <w:rPr>
                <w:rFonts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00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</w:rPr>
        <w:t>.  (</w:t>
      </w:r>
      <w:r>
        <w:rPr>
          <w:rFonts w:ascii="Angsana New" w:hAnsi="Angsana New" w:cs="Angsana New"/>
          <w:b/>
          <w:b/>
          <w:bCs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</w:rPr>
        <w:t>2548)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21.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โครงการติดตามความก้าวหน้าแผน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และการสำรวจข้อมูลเพื่อการวางแผนโครงสร้างพื้นฐาน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โครงการพัฒนาท่าเรือแหลมฉบัง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ายชาญวิทย์ อมตมาทุชาติ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ผ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วค</w:t>
            </w:r>
            <w:r>
              <w:rPr>
                <w:rFonts w:cs="Angsana New" w:ascii="Angsana New" w:hAnsi="Angsana New"/>
                <w:b/>
                <w:bCs/>
              </w:rPr>
              <w:t>.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34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ฉัตรชัย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นายเกรียงศักดิ์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นายสุรรั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34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urarat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วิเคราะห์โครงการลงทุนภาครัฐ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สวค</w:t>
            </w:r>
            <w:r>
              <w:rPr>
                <w:rFonts w:cs="Angsana New" w:ascii="Angsana New" w:hAnsi="Angsana New"/>
                <w:b/>
                <w:bCs/>
              </w:rPr>
              <w:t>.)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>.0008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TextBodyIndent"/>
        <w:spacing w:before="0" w:after="0"/>
        <w:ind w:left="0" w:firstLine="720"/>
        <w:jc w:val="both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) </w:t>
      </w:r>
      <w:r>
        <w:rPr>
          <w:rFonts w:ascii="Angsana New" w:hAnsi="Angsana New"/>
          <w:sz w:val="28"/>
          <w:sz w:val="28"/>
        </w:rPr>
        <w:t>เป็นหน่วยงานกลางที่รับผิดชอบการวางแผนพัฒนาเศรษฐกิจและสังคมของประเทศ และทำการศึกษา วิเคราะห์ สภาพปัญหาทางเศรษฐกิจ สังคม  ตลอดจนวิเคราะห์โครงการของรัฐ  และเสนอความเห็นในแผนงานโครงการของหน่วยราชการ รัฐวิสาหกิจ โครงการร่วมลงทุนกับภาคเอกชนต่อรัฐบาลเพื่อใช้ตัดสินใจในการบริหารราชการแผ่นดินให้เกิดประโยชน์สูงสุดต่อประชาชนและประเทศชาติ ตามบทบัญญัติพระราชบัญญัติพัฒนาการเศรษฐกิจและสังคมแห่งชาติ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21 </w:t>
      </w:r>
      <w:r>
        <w:rPr>
          <w:rFonts w:ascii="Angsana New" w:hAnsi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12 (8) </w:t>
      </w:r>
      <w:r>
        <w:rPr>
          <w:rFonts w:ascii="Angsana New" w:hAnsi="Angsana New"/>
          <w:sz w:val="28"/>
          <w:sz w:val="28"/>
        </w:rPr>
        <w:t xml:space="preserve">ได้กำหนดหน้าที่ให้สำนักงานคณะกรรมการพัฒนาการเศรษฐกิจและสังคมแห่งชาติ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) “ </w:t>
      </w:r>
      <w:r>
        <w:rPr>
          <w:rFonts w:ascii="Angsana New" w:hAnsi="Angsana New"/>
          <w:sz w:val="28"/>
          <w:sz w:val="28"/>
        </w:rPr>
        <w:t>ติดตามและประเมินผลเกี่ยวกับผลงานตามโครงการพัฒนาของกระทรวง ทบวง กรมหรือส่วนราชการที่เรียกชื่ออย่างอื่นที่มีฐานะเป็นกระทรวง ทบวง หรือกรมและรัฐวิสาหกิจ และให้คำแนะนำเกี่ยวกับการเร่งรัด ปรับปรุง หรือเลิกล้มโครงการพัฒนาอันหนึ่งอันใดเมื่อเห็นสมควร</w:t>
      </w:r>
      <w:r>
        <w:rPr>
          <w:rFonts w:ascii="Angsana New" w:hAnsi="Angsana New"/>
          <w:color w:val="000000"/>
          <w:sz w:val="28"/>
          <w:sz w:val="28"/>
        </w:rPr>
        <w:t>” ดังนั้น สวค</w:t>
      </w:r>
      <w:r>
        <w:rPr>
          <w:rFonts w:cs="Angsana New" w:ascii="Angsana New" w:hAnsi="Angsana New"/>
          <w:color w:val="000000"/>
          <w:sz w:val="28"/>
        </w:rPr>
        <w:t xml:space="preserve">. </w:t>
      </w:r>
      <w:r>
        <w:rPr>
          <w:rFonts w:ascii="Angsana New" w:hAnsi="Angsana New"/>
          <w:color w:val="000000"/>
          <w:sz w:val="28"/>
          <w:sz w:val="28"/>
        </w:rPr>
        <w:t>ในฐานะที่มีบทบาทในการวิเคราะห์แผนงานโครงการและติดตามผลพัฒนาทางด้านโครงสร้างพื้นฐาน ประกอบกับการพัฒนาสาขาขนส่งทางน้ำนับเป็นปัจจัยสำคัญต่อการสนับสนุนยุทธศาสตร์การเพิ่มขีดความสามารถในการแข่งขันของประเทศ จึงเห็นควรประเมินผลโครงการพัฒนาท่าเรือแหลมฉบัง ซึ่งนอกเหนือจากการดำเนินการให้เป็นไปตามพันธกิจของสำนักงานฯ แล้ว ผลลัพธ์ของการดำเนินการที่สำคัญอีกประการหนึ่งคือการนำผลกระทบต่างๆ ไปใช้ประโยชน์ในการทบทวนยุทธศาสตร์การพัฒนาโครงสร้างพื้นฐานระยะปานกลางและระยะยาวของประเทศเพื่อให้สอดคล้องกับแนวทางการปรับโครงสร้างทางเศรษฐกิจของประเทศในระยะยาว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</w:p>
    <w:p>
      <w:pPr>
        <w:pStyle w:val="Footnote"/>
        <w:numPr>
          <w:ilvl w:val="0"/>
          <w:numId w:val="12"/>
        </w:numPr>
        <w:jc w:val="both"/>
        <w:rPr/>
      </w:pPr>
      <w:r>
        <w:rPr>
          <w:rFonts w:ascii="Angsana New" w:hAnsi="Angsana New" w:cs="Angsana New"/>
          <w:spacing w:val="4"/>
        </w:rPr>
        <w:t>เพื่อประเมินผลการพัฒนาท่าเรือแหลมฉบัง และกำหนดยุทธศาสตร์การพัฒนาท่าเรือแหลมฉบังให้เป็นประตูการค้าในการ</w:t>
      </w:r>
      <w:r>
        <w:rPr>
          <w:rFonts w:ascii="Angsana New" w:hAnsi="Angsana New" w:cs="Angsana New"/>
        </w:rPr>
        <w:t xml:space="preserve">สนับสนุน เชื่อมโยง โครงข่ายการขนส่ง รวมทั้งการเป็น  </w:t>
      </w:r>
      <w:r>
        <w:rPr>
          <w:rFonts w:cs="Angsana New" w:ascii="Angsana New" w:hAnsi="Angsana New"/>
        </w:rPr>
        <w:t xml:space="preserve">Gateway  </w:t>
      </w:r>
      <w:r>
        <w:rPr>
          <w:rFonts w:ascii="Angsana New" w:hAnsi="Angsana New" w:cs="Angsana New"/>
        </w:rPr>
        <w:t xml:space="preserve">สามารถรองรับการพัฒนาสู่การเป็น  </w:t>
      </w:r>
      <w:r>
        <w:rPr>
          <w:rFonts w:cs="Angsana New" w:ascii="Angsana New" w:hAnsi="Angsana New"/>
        </w:rPr>
        <w:t xml:space="preserve">World Class Port  </w:t>
      </w:r>
      <w:r>
        <w:rPr>
          <w:rFonts w:ascii="Angsana New" w:hAnsi="Angsana New" w:cs="Angsana New"/>
        </w:rPr>
        <w:t xml:space="preserve">และการพัฒนา  </w:t>
      </w:r>
      <w:r>
        <w:rPr>
          <w:rFonts w:cs="Angsana New" w:ascii="Angsana New" w:hAnsi="Angsana New"/>
        </w:rPr>
        <w:t xml:space="preserve">E-Logistics  </w:t>
      </w:r>
      <w:r>
        <w:rPr>
          <w:rFonts w:ascii="Angsana New" w:hAnsi="Angsana New" w:cs="Angsana New"/>
        </w:rPr>
        <w:t>ทั้งในเชิงปริมาณและคุณภาพตามนโยบายรัฐบาล  และยุทธศาสตร์การเพิ่มขีดความสามารถในการแข่งขันของประเทศ</w:t>
      </w:r>
    </w:p>
    <w:p>
      <w:pPr>
        <w:pStyle w:val="Footnote"/>
        <w:numPr>
          <w:ilvl w:val="0"/>
          <w:numId w:val="12"/>
        </w:numPr>
        <w:jc w:val="both"/>
        <w:rPr/>
      </w:pPr>
      <w:r>
        <w:rPr>
          <w:rFonts w:ascii="Angsana New" w:hAnsi="Angsana New" w:cs="Angsana New"/>
          <w:spacing w:val="-6"/>
        </w:rPr>
        <w:t>เ</w:t>
      </w:r>
      <w:r>
        <w:rPr>
          <w:rFonts w:ascii="Angsana New" w:hAnsi="Angsana New" w:cs="Angsana New"/>
        </w:rPr>
        <w:t>พื่อประเมินผลการพัฒนาและประสิทธิภาพการให้บริการท่าเรือแหลมฉบังเปรียบเทียบกับมาตรฐาน และท่าเรือหลักในภูมิภาค</w:t>
      </w:r>
    </w:p>
    <w:p>
      <w:pPr>
        <w:pStyle w:val="Footnote"/>
        <w:numPr>
          <w:ilvl w:val="0"/>
          <w:numId w:val="12"/>
        </w:numPr>
        <w:jc w:val="both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</w:rPr>
        <w:t>เพื่อกำหนดยุทธศาสตร์การพัฒนาท่าเรือแหลมฉบังให้เป็นประตูการค้าและการขนส่งหลักของประเทศ และสามารถเชื่อมโยงโครงข่ายการขนส่งของประเทศให้เกิดประสิทธิภาพและสอดคล้องกับทิศทางการพัฒนาขีดความสามารถในการแข่งขันของประเทศ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160"/>
        <w:gridCol w:w="198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กรอบการดำเนินงานและตารางเวลาการดำเนินงา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อบการดำเนิน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นวทางการดำเนินงา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 และจัดทำรายละเอียดขอบเขตงานการประเมินผ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อบเขต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ประมาณ ระยะเวลา และเจ้าหน้าที่รับผิดชอบตามกรอบดำเนินการ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  <w:tab w:val="left" w:pos="432" w:leader="none"/>
              </w:tabs>
              <w:ind w:left="412" w:hanging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รายละเอียดกรอบ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ขอบเขตของวิธีการศึกษา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  <w:tab w:val="left" w:pos="432" w:leader="none"/>
              </w:tabs>
              <w:ind w:left="412" w:hanging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านงานกับหน่วยงานเจ้าของโครงการ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  <w:tab w:val="left" w:pos="432" w:leader="none"/>
              </w:tabs>
              <w:ind w:left="412" w:hanging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ข้อมูลภาคสนาม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  <w:tab w:val="left" w:pos="432" w:leader="none"/>
              </w:tabs>
              <w:ind w:left="412" w:hanging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บรวมข้อมูลภาคสนา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อบแผนการดำเนินงาน และข้อมูลเบื้องต้นสำหรับการวิเคราะห์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ข้อมูลที่ได้มีความ</w:t>
            </w:r>
            <w:r>
              <w:rPr>
                <w:rFonts w:cs="Angsana New" w:ascii="Angsana New" w:hAnsi="Angsana New"/>
                <w:spacing w:val="-4"/>
              </w:rPr>
              <w:br/>
            </w:r>
            <w:r>
              <w:rPr>
                <w:rFonts w:ascii="Angsana New" w:hAnsi="Angsana New" w:cs="Angsana New"/>
                <w:spacing w:val="-4"/>
              </w:rPr>
              <w:t>ถูกต้อง ชัดเจน และ</w:t>
            </w:r>
            <w:r>
              <w:rPr>
                <w:rFonts w:cs="Angsana New" w:ascii="Angsana New" w:hAnsi="Angsana New"/>
                <w:spacing w:val="-4"/>
              </w:rPr>
              <w:br/>
            </w:r>
            <w:r>
              <w:rPr>
                <w:rFonts w:ascii="Angsana New" w:hAnsi="Angsana New" w:cs="Angsana New"/>
                <w:spacing w:val="-4"/>
              </w:rPr>
              <w:t>เชื่อถือได้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เคราะห์ข้อมูลและประเมินผลการพัฒน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ผลการดำเนิน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ข้อมูลสนับสนุนต่อยุทธศาสตร์การพัฒนาโครงสร้างพื้นฐานในระยะปานกลางและระยะยาว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จัดทำรายละเอียดขอบเขตงานการประเมินผ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อบเขตงานในการดำเนิน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ประมาณ ระยะเวลา และเจ้าหน้าที่รับผิดชอบตามกรอบดำเนินการ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  <w:tab w:val="left" w:pos="432" w:leader="none"/>
              </w:tabs>
              <w:ind w:left="412" w:hanging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รายละเอียดกรอบ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ขอบเขตของวิธีการศึกษา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  <w:tab w:val="left" w:pos="432" w:leader="none"/>
              </w:tabs>
              <w:ind w:left="412" w:hanging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านงานกับหน่วยงานเจ้าของโครงการ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  <w:tab w:val="left" w:pos="432" w:leader="none"/>
              </w:tabs>
              <w:ind w:left="412" w:hanging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ข้อมูลภาคสนาม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  <w:tab w:val="left" w:pos="432" w:leader="none"/>
              </w:tabs>
              <w:ind w:left="412" w:hanging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บรวมข้อมูลภาคสนา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อบแผนการดำเนินงาน และข้อมูลเบื้องต้นสำหรับการวิเคราะห์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ข้อมูลที่ได้มีความ</w:t>
            </w:r>
            <w:r>
              <w:rPr>
                <w:rFonts w:cs="Angsana New" w:ascii="Angsana New" w:hAnsi="Angsana New"/>
                <w:spacing w:val="-4"/>
              </w:rPr>
              <w:br/>
            </w:r>
            <w:r>
              <w:rPr>
                <w:rFonts w:ascii="Angsana New" w:hAnsi="Angsana New" w:cs="Angsana New"/>
                <w:spacing w:val="-4"/>
              </w:rPr>
              <w:t>ถูกต้อง ชัดเจน และ</w:t>
            </w:r>
            <w:r>
              <w:rPr>
                <w:rFonts w:cs="Angsana New" w:ascii="Angsana New" w:hAnsi="Angsana New"/>
                <w:spacing w:val="-4"/>
              </w:rPr>
              <w:br/>
            </w:r>
            <w:r>
              <w:rPr>
                <w:rFonts w:ascii="Angsana New" w:hAnsi="Angsana New" w:cs="Angsana New"/>
                <w:spacing w:val="-4"/>
              </w:rPr>
              <w:t>เชื่อถือได้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เคราะห์ข้อมูลและประเมินผลการพัฒน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ผลการดำเนิน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ข้อมูลสนับสนุนต่อยุทธศาสตร์การพัฒนาโครงสร้างพื้นฐานในระยะปานกลางและระยะยาว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รายงานฉบับสมบูรณ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ฉบับสมบูรณ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4"/>
              </w:rPr>
              <w:t>ยุทธศาสตร์การพัฒนา</w:t>
            </w:r>
            <w:r>
              <w:rPr>
                <w:rFonts w:ascii="Angsana New" w:hAnsi="Angsana New" w:cs="Angsana New"/>
              </w:rPr>
              <w:t xml:space="preserve"> เชื่อมโยง โครงข่ายการขนส่งทั้งในเชิงปริมาณและคุณภา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 คือ  </w:t>
            </w:r>
            <w:r>
              <w:rPr>
                <w:rFonts w:ascii="Angsana New" w:hAnsi="Angsana New" w:cs="Angsana New"/>
              </w:rPr>
              <w:t>จัดทำรายงานฉบับสมบูรณ์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ind w:firstLine="720"/>
        <w:jc w:val="both"/>
        <w:rPr/>
      </w:pPr>
      <w:r>
        <w:rPr>
          <w:rFonts w:ascii="Angsana New" w:hAnsi="Angsana New" w:cs="Angsana New"/>
        </w:rPr>
        <w:t xml:space="preserve">การติดตามและประเมินผลโครงการโดยการเก็บรวบรวมข้อมูลพื้นฐานจากหน่วยงานเจ้าของโครงการ และหน่วยงานที่เกี่ยวข้อง ตลอดจนการสำรวจพื้นที่โครงการ </w:t>
      </w:r>
      <w:r>
        <w:rPr>
          <w:rFonts w:cs="Angsana New" w:ascii="Angsana New" w:hAnsi="Angsana New"/>
        </w:rPr>
        <w:t xml:space="preserve">(Field Survey)  </w:t>
      </w:r>
      <w:r>
        <w:rPr>
          <w:rFonts w:ascii="Angsana New" w:hAnsi="Angsana New" w:cs="Angsana New"/>
        </w:rPr>
        <w:t xml:space="preserve">การสัมภาษณ์หน่วยงานทั้งภาครัฐ  และเอกชน  การหารือกับ </w:t>
      </w:r>
      <w:r>
        <w:rPr>
          <w:rFonts w:cs="Angsana New" w:ascii="Angsana New" w:hAnsi="Angsana New"/>
        </w:rPr>
        <w:t xml:space="preserve">Stakeholders </w:t>
      </w:r>
      <w:r>
        <w:rPr>
          <w:rFonts w:ascii="Angsana New" w:hAnsi="Angsana New" w:cs="Angsana New"/>
        </w:rPr>
        <w:t>เพื่อใช้ในการวิเคราะห์และประมวลผลในการติดตามประเมินผลโครงการ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801"/>
        <w:gridCol w:w="1801"/>
      </w:tblGrid>
      <w:tr>
        <w:trPr/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่าง 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ัดทำรายละเอียดขอบเขตงานการประเมินผล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</w:t>
            </w:r>
            <w:r>
              <w:rPr>
                <w:rFonts w:ascii="Angsana New" w:hAnsi="Angsana New" w:cs="Angsana New"/>
                <w:color w:val="000000"/>
              </w:rPr>
              <w:t>ข้อมูล</w:t>
            </w:r>
            <w:r>
              <w:rPr>
                <w:rFonts w:ascii="Angsana New" w:hAnsi="Angsana New" w:cs="Angsana New"/>
              </w:rPr>
              <w:t>ผลการดำเนินงาน</w:t>
            </w:r>
            <w:r>
              <w:rPr>
                <w:rFonts w:ascii="Angsana New" w:hAnsi="Angsana New" w:cs="Angsana New"/>
                <w:color w:val="000000"/>
              </w:rPr>
              <w:t>สนับสนุนต่อยุทธศาสตร์การพัฒนาโครงสร้างพื้นฐานในระยะปานกลางและระยะยาว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อบแผนการดำเนินงาน และข้อมูลเบื้องต้นสำหรับการวิเคราะห์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่า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รายงานผลการดำเนินงาน</w:t>
            </w:r>
            <w:r>
              <w:rPr>
                <w:rFonts w:ascii="Angsana New" w:hAnsi="Angsana New" w:cs="Angsana New"/>
                <w:color w:val="000000"/>
              </w:rPr>
              <w:t>สนับสนุนต่อยุทธศาสตร์การพัฒนา</w:t>
            </w:r>
            <w:r>
              <w:rPr>
                <w:rFonts w:ascii="Angsana New" w:hAnsi="Angsana New" w:cs="Angsana New"/>
                <w:color w:val="000000"/>
                <w:spacing w:val="-12"/>
              </w:rPr>
              <w:t>โครงสร้างพื้นฐานในระยะปานกลางและระยะยาว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ฉบับสมบูรณ์</w:t>
            </w:r>
            <w:r>
              <w:rPr>
                <w:rFonts w:ascii="Angsana New" w:hAnsi="Angsana New" w:cs="Angsana New"/>
              </w:rPr>
              <w:t>การดำเนินงาน</w:t>
            </w:r>
            <w:r>
              <w:rPr>
                <w:rFonts w:ascii="Angsana New" w:hAnsi="Angsana New" w:cs="Angsana New"/>
                <w:color w:val="000000"/>
              </w:rPr>
              <w:t>สนับสนุนต่อยุทธศาสตร์การพัฒนาโครงสร้างพื้นฐานในระยะปานกลางและระยะยาว</w:t>
            </w:r>
          </w:p>
        </w:tc>
      </w:tr>
    </w:tbl>
    <w:p>
      <w:pPr>
        <w:pStyle w:val="Footnote"/>
        <w:rPr/>
      </w:pPr>
      <w:r>
        <w:br w:type="page"/>
      </w: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 xml:space="preserve">ที่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22.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โครงการจัดประชุมผู้เชี่ยวชาญนานาชาติกลุ่มเป้าหมายเฉพาะ</w:t>
            </w:r>
            <w:r>
              <w:rPr>
                <w:rFonts w:cs="Angsana New" w:ascii="Angsana New" w:hAnsi="Angsana New"/>
                <w:b/>
                <w:bCs/>
              </w:rPr>
              <w:t xml:space="preserve">(Focus Group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ด้านการพัฒนาความเป็น </w:t>
            </w:r>
            <w:r>
              <w:rPr>
                <w:rFonts w:cs="Angsana New" w:ascii="Angsana New" w:hAnsi="Angsana New"/>
                <w:b/>
                <w:bCs/>
              </w:rPr>
              <w:t xml:space="preserve">Logistics Hub 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ประเทศ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ริยนต์  ธัญกิจจานุกิ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3700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...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างสาวอณูวรรณ  วงศ์พิเชษฐ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3405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hyperlink r:id="rId18">
              <w:r>
                <w:rPr>
                  <w:rStyle w:val="InternetLink"/>
                  <w:rFonts w:cs="Angsana New" w:ascii="Angsana New" w:hAnsi="Angsana New"/>
                  <w:color w:val="000000"/>
                </w:rPr>
                <w:t>suriyon@nesdb.go.th</w:t>
              </w:r>
            </w:hyperlink>
            <w:r>
              <w:rPr>
                <w:rFonts w:cs="Angsana New" w:ascii="Angsana New" w:hAnsi="Angsana New"/>
              </w:rPr>
              <w:t>, anuwan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วค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9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พัฒนาโลจิสติกส์ เป็นเรื่องใหม่สำหรับประเทศไทย และบุคลากรที่เป็น </w:t>
      </w:r>
      <w:r>
        <w:rPr>
          <w:rFonts w:cs="Angsana New" w:ascii="Angsana New" w:hAnsi="Angsana New"/>
        </w:rPr>
        <w:t xml:space="preserve">key person </w:t>
      </w:r>
      <w:r>
        <w:rPr>
          <w:rFonts w:ascii="Angsana New" w:hAnsi="Angsana New" w:cs="Angsana New"/>
        </w:rPr>
        <w:t>ในการขับเคลื่อนยุทธศาสตร์ก็ขาดความรู้ความเข้าใจ ทั้งในระดับกว้างและระดับลึก  ดังนั้น เพื่อให้บุคลากรเหล่านี้ซึ่งรับผิดชอบการขับเคลื่อนยุทธศาสตร์ สามารถขับเคลื่อนการพัฒนาโลจิสติกส์ได้อย่างมีประสิทธิภาพจึงเห็นควรมีการจัดกิจกรรมเพื่อให้คนเหล่านี้สามารถเข้าถึงและรับรู้เข้ากับองค์ความรู้ที่เป็นสมัยใหม่ในการพัฒนาโลจิสติกส์ระดับโลก</w:t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cs="Angsana New" w:ascii="Angsana New" w:hAnsi="Angsana New"/>
        </w:rPr>
        <w:t>.</w:t>
      </w:r>
    </w:p>
    <w:p>
      <w:pPr>
        <w:pStyle w:val="Footnote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ส่งเสริมการแลกเปลี่ยนองค์ความรู้ที่เป็นสมัยใหม่ระหว่างผู้เชี่ยวชาญด้าน </w:t>
      </w:r>
      <w:r>
        <w:rPr>
          <w:rFonts w:cs="Angsana New" w:ascii="Angsana New" w:hAnsi="Angsana New"/>
        </w:rPr>
        <w:t xml:space="preserve">Logistics </w:t>
      </w:r>
      <w:r>
        <w:rPr>
          <w:rFonts w:ascii="Angsana New" w:hAnsi="Angsana New" w:cs="Angsana New"/>
        </w:rPr>
        <w:t xml:space="preserve">กับบุคลากรระดับเจ้าหน้าที่และผู้บริหาร รวมทั้ง </w:t>
      </w:r>
      <w:r>
        <w:rPr>
          <w:rFonts w:cs="Angsana New" w:ascii="Angsana New" w:hAnsi="Angsana New"/>
        </w:rPr>
        <w:t xml:space="preserve">Key Persons </w:t>
      </w:r>
      <w:r>
        <w:rPr>
          <w:rFonts w:ascii="Angsana New" w:hAnsi="Angsana New" w:cs="Angsana New"/>
        </w:rPr>
        <w:t>ในหน่วยงานที่เกี่ยวข้อง ทั้งในส่วนของภาครัฐและเอกชน เพื่อพัฒนาความรู้ ความคิด และวิธีการคิดเพื่อการพัฒนาโลจิสติกส์ ของประเทศ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2565"/>
        <w:gridCol w:w="1755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/06/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ชุมยกร่างข้อเสนอโครงการ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่างข้อเสนอโครงการ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0/08/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นำเสนอโครงการต่อสำนักงบประมาณ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งบประมาณที่ได้รับ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/01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หารือเพื่อกำหนดแนวคิดของการจัดงาน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นวทางการดำเนินงาน และหัวข้อการประชุมเรื่องการปรับเปลี่ยนรูปแบบการขนส่งของประเทศ </w:t>
            </w:r>
            <w:r>
              <w:rPr>
                <w:rFonts w:cs="Angsana New" w:ascii="Angsana New" w:hAnsi="Angsana New"/>
              </w:rPr>
              <w:t>(Modal Shift Strategy for Thailand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3/06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ขออนุมัติโครงการต่อเลขาธิการฯ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อนุมัติโครงการ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/03/48-31/07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รวมรวมข้อมูล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อกสารที่เกี่ยวข้องกับหัวข้อประชุม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การประชุมร่วมกับนักวิชาการและภาคเอกชนเพื่อคัดเลือกผู้เชี่ยวชาญที่เกี่ยวข้องจากต่างประเทศ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จัดทำหนังสือเชิญผู้เชี่ยวชาญจากต่างประเทศ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จัดทำหนังสือเชิญวิทยากรภายในประเทศ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ชื่อของผู้เชี่ยวชาญด้าน </w:t>
            </w:r>
            <w:r>
              <w:rPr>
                <w:rFonts w:cs="Angsana New" w:ascii="Angsana New" w:hAnsi="Angsana New"/>
              </w:rPr>
              <w:t xml:space="preserve">Modal Shift </w:t>
            </w:r>
            <w:r>
              <w:rPr>
                <w:rFonts w:ascii="Angsana New" w:hAnsi="Angsana New" w:cs="Angsana New"/>
              </w:rPr>
              <w:t>ทั้งจากต่างประเทศและภายในประเทศ ที่จะเข้าร่วมบรรยายในงานประชุม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/08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ขออนุมัติค่าใช้จ่ายในการจัดประชุมเป็นกรณีพิเศษจากกรมบัญชีกลาง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อนุมัติค่าใช้จ่ายจากกรมบัญชีกลาง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08/48-20/08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จัดทำหนังสือเชิญประธานในพิธ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ม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นันท์ฯ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จัดทำหนังสือเชิญผู้เข้าร่วมประชุม</w:t>
            </w:r>
          </w:p>
          <w:p>
            <w:pPr>
              <w:pStyle w:val="Footnote"/>
              <w:ind w:left="72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จัดซื้อตั๋วเครื่องบินสำหรับวิทยากรต่างประเทศ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เตรียมเอกสารประกอบการประชุม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เตรียมสถานที่ และล่าม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วามพร้อมในด้านต่างๆ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/09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ประชุม </w:t>
            </w:r>
            <w:r>
              <w:rPr>
                <w:rFonts w:cs="Angsana New" w:ascii="Angsana New" w:hAnsi="Angsana New"/>
              </w:rPr>
              <w:t xml:space="preserve">Focus Group </w:t>
            </w:r>
            <w:r>
              <w:rPr>
                <w:rFonts w:ascii="Angsana New" w:hAnsi="Angsana New" w:cs="Angsana New"/>
              </w:rPr>
              <w:t xml:space="preserve">เรื่อง </w:t>
            </w:r>
            <w:r>
              <w:rPr>
                <w:rFonts w:cs="Angsana New" w:ascii="Angsana New" w:hAnsi="Angsana New"/>
              </w:rPr>
              <w:t>Modal Shift Strategy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ชุมผ่านไปได้ด้วยดี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ดือน คือ   </w:t>
            </w:r>
            <w:r>
              <w:rPr>
                <w:rFonts w:ascii="Angsana New" w:hAnsi="Angsana New" w:cs="Angsana New"/>
                <w:lang w:val="th-TH"/>
              </w:rPr>
              <w:t>การประชุมแล้วเสร็จไปได้ด้วยดี มีการรวบรวมความคิดเห็น และจัดทำรายงานสรุปผลการประชุม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  <w:sz w:val="44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ความร่วมมือเป็นอย่างดีจากเครือข่ายโลจิสติกส์อย่างดีทั้งภายในและต่างประเทศ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อนุมัติงบประมาณการดำเนินงาน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ข้อจำกัดด้านวงเงินค่าใช้จ่ายตามระเบียบกระทรวงการคลังว่าด้วยค่าใช้จ่ายในการฝึกอบรมของส่วนราชการ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2545 </w:t>
            </w:r>
            <w:r>
              <w:rPr>
                <w:rFonts w:ascii="Angsana New" w:hAnsi="Angsana New" w:cs="Angsana New"/>
                <w:sz w:val="28"/>
                <w:sz w:val="28"/>
              </w:rPr>
              <w:t>ทำให้ค่าใช้จ่ายบางส่วนไม่เพียงพอ เช่น ค่าตอบแทนวิทยากรต่างประเทศ ค่าสถานที่พัก เป็นต้น ทางสำนักฯจึงต้องขออนุมัติค่าใช้จ่ายในกรณีพิเศษจากกรมบัญชีกลางซึ่งใช้ระยะเวลานานมาก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ติดต่อกับผู้เชี่ยวชาญจากต่างประเทศใช้ระยะเวลาค่อนข้างนาน เนื่องจากผู้เชี่ยวชาญที่ติดต่อมีภารกิจเดินทางบ่อยๆ และตรงกับช่วงพักเทศกาลของชาวต่างประเทศ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810" w:leader="none"/>
              </w:tabs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การของงบประมาณและอนุมัติโครงก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810" w:leader="none"/>
              </w:tabs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ประกอบการประชุม </w:t>
            </w:r>
            <w:r>
              <w:rPr>
                <w:rFonts w:cs="Angsana New" w:ascii="Angsana New" w:hAnsi="Angsana New"/>
              </w:rPr>
              <w:t xml:space="preserve">Focus Group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สรุปผลการประชุมผู้เชี่ยวชาญนานาชาติกลุ่มเป้าหมายเฉพาะ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Focus Group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 xml:space="preserve">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ด้านการพัฒนาความเป็น </w:t>
            </w:r>
            <w:r>
              <w:rPr>
                <w:rFonts w:cs="Angsana New" w:ascii="Angsana New" w:hAnsi="Angsana New"/>
              </w:rPr>
              <w:t>Logistics’ Hub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ของประเทศ เรื่อง </w:t>
            </w:r>
            <w:r>
              <w:rPr>
                <w:rFonts w:cs="Angsana New" w:ascii="Angsana New" w:hAnsi="Angsana New"/>
              </w:rPr>
              <w:t>Modal Shift Strategy for Thailand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050"/>
        <w:gridCol w:w="1260"/>
        <w:gridCol w:w="2385"/>
      </w:tblGrid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282" w:leader="none"/>
              </w:tabs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3.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10"/>
              </w:rPr>
              <w:t>โครงการติดตามประเมินผลการแก้ไขปัญหาความยากจนตามยุทธศาสตร์การแก้ไขปัญหาความยากจน</w:t>
            </w:r>
          </w:p>
        </w:tc>
      </w:tr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งวรรณี  วรรณชาติ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5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ันฉัตร สุวรรณกิตติ</w:t>
            </w:r>
            <w:r>
              <w:rPr>
                <w:rFonts w:cs="Angsana New" w:ascii="Angsana New" w:hAnsi="Angsana New"/>
                <w:b/>
                <w:bCs/>
              </w:rPr>
              <w:t xml:space="preserve">,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ภูมิสุข  คณานุรักษ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hyperlink r:id="rId19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wannee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,  </w:t>
            </w:r>
            <w:hyperlink r:id="rId20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wanchat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,  </w:t>
            </w:r>
            <w:hyperlink r:id="rId21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bhumisuk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ลุ่มงานการแก้ไขปัญหาความยากจน 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สำนักเศรษฐกิจชุมชนและการกระจายรายได้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Footnote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ื่องจากรัฐบาลปัจจุบันได้ดำเนินโครงการกระตุ้นเศรษฐกิจรากหญ้าและหลักประกันสังคมมีด้วยกันหลายโครงการเพื่อแก้ไขปัญหาความยากจน เพื่อให้การติดตามประเมินผลการแก้ไขปัญหาความยากจนมีความสมบูรณ์ จึงมีความจำเป็นที่จะต้องจัดทำโครงการติดตามความก้าวหน้าและการประเมินผลการแก้ไขปัญหาความยากจนของประเทศไทย เพื่อพัฒนาตัวชี้วัดการแก้ไขปัญหาความยากจน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ัตถุประสงค์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จัดทำดัชนีชี้วัดการแก้ไขปัญหาความยากจน </w:t>
      </w:r>
      <w:r>
        <w:rPr>
          <w:rFonts w:cs="Angsana New" w:ascii="Angsana New" w:hAnsi="Angsana New"/>
          <w:sz w:val="28"/>
        </w:rPr>
        <w:t xml:space="preserve">(Poverty Reduction Indicators: PRI) </w:t>
      </w:r>
      <w:r>
        <w:rPr>
          <w:rFonts w:ascii="Angsana New" w:hAnsi="Angsana New" w:cs="Angsana New"/>
          <w:sz w:val="28"/>
          <w:sz w:val="28"/>
        </w:rPr>
        <w:t>ในระดับประเทศ และระดับพื้นที่ ที่เหมาะสมสำหรับประเทศไทย สำหรับใช้เป็นเครื่องมือในการวัดสถานภาพ ความสำเร็จ และระดับการแก้ไขปัญหาความยากจนของประเทศไทยและระดับพื้นที่ เพื่อใช้ติดตามการเปลี่ยนแปลงในแต่ละช่วงเวลา และใช้ประเมินสัมฤทธิผลของการแก้ไขปัญหาความยากจ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พื่อกำหนดกรอบการติดตามประเมินผลการแก้ไขปัญหาความยากจนของประเทศไทยที่มีความชัดเจนและเป็นรูปธรรม ครอบคลุมความหมายของความยากจนตามความหมายในปัจจุบั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พื่อเสนอและวางแนวทางในการจัดเก็บข้อมูลที่จำเป็นต่อการจัดทำดัชนีชี้วัดการแก้ไขปัญหาความยากจน สำหรับใช้เป็นพื้นฐานในการพัฒนาระบบฐานข้อมูลดัชนีชี้วัดการแก้ไขปัญหาความยากจนที่สามารถแสดงผลและรายงานได้อย่างต่อเนื่อง มีประสิทธิภาพ รวดเร็ว ทันต่อสถานการณ์ และสอดคล้องกับการประเมินผลในแต่ละระดับ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24" w:hanging="0"/>
              <w:jc w:val="center"/>
              <w:rPr/>
            </w:pPr>
            <w:r>
              <w:rPr>
                <w:rFonts w:cs="Angsana New" w:ascii="Angsana New" w:hAnsi="Angsana New"/>
                <w:lang w:val="th-TH"/>
              </w:rPr>
              <w:t>21/10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cs="Angsana New" w:ascii="Angsana New" w:hAnsi="Angsana New"/>
                <w:lang w:val="th-TH"/>
              </w:rPr>
              <w:t>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ออนุมัติดำเนินการจ้างที่ปรึกษาดำเนินโครงการติดตามประเมินผลการแก้ไขปัญหาความยากจนตามยุทธศาสตร์การแก้ไขปัญหาความยากจ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24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/11/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จัดประชุมคณะกรรมการฯ จัดจ้างที่ปรึกษา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 / 2547 </w:t>
            </w:r>
            <w:r>
              <w:rPr>
                <w:rFonts w:ascii="Angsana New" w:hAnsi="Angsana New" w:cs="Angsana New"/>
                <w:lang w:val="th-TH"/>
              </w:rPr>
              <w:t>เพื่อพิจารณาขอบเขตการดำเนินโครงการฯ เพิ่มเติม และ เสนอรายชื่อบริษัทที่ปรึกษาจาก</w:t>
            </w:r>
            <w:r>
              <w:rPr>
                <w:rFonts w:ascii="Angsana New" w:hAnsi="Angsana New" w:cs="Angsana New"/>
              </w:rPr>
              <w:t>ศูนย์ข้อมูลที่ปรึกษา กระทรวงการคลั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รายชื่อบริษัทที่ปรึกษาจำนวน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าย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42" w:hanging="118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0/11/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กหนังสือเชิญชวนบริษัทที่ปรึกษาที่มีคุณสมบัติเหมาะส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จำนวนบริษัทที่ปรึกษาที่เชิญชวน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าย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7/12/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จัดประชุมคณะกรรมการฯ จัดจ้างที่ปรึกษาครั้งที่ </w:t>
            </w:r>
            <w:r>
              <w:rPr>
                <w:rFonts w:cs="Angsana New" w:ascii="Angsana New" w:hAnsi="Angsana New"/>
                <w:lang w:val="th-TH"/>
              </w:rPr>
              <w:t>2 / 254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บริษัทที่ปรึกษาตอบรับหนังสือเชิญชวน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ราย และพิจารณาข้อเสนอด้านเทคนิคของบริษัทที่ปรึกษา โดยบริษัทที่ปรึกษาได้คะแนนสูงสุดคือ ศูนย์วิจัยเศรษฐศาสตร์ประยุกต์ คณะเศรษฐศาสตร์ มหาวิทยาลัยเกษตรศาสตร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จำนวนบริษัทที่ปรึกษาที่พิจารณา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าย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/01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จัดประชุมคณะกรรมการฯ จัดจ้างที่ปรึกษาครั้งที่ </w:t>
            </w:r>
            <w:r>
              <w:rPr>
                <w:rFonts w:cs="Angsana New" w:ascii="Angsana New" w:hAnsi="Angsana New"/>
                <w:lang w:val="th-TH"/>
              </w:rPr>
              <w:t>1 / 254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พิจารณาข้อเสนอทางด้านเทคนิคที่เพิ่มเติมและด้านการเงินของศูนย์วิจัยเศรษฐศาสตร์ประยุกต์ คณะเศรษฐศาสตร์มหาวิทยาลัยเกษตรศาสตร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จำนวนบริษัทที่ปรึกษา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าย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/03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อนุมัติรายงานผลการพิจารณาการจ้างที่ปรึกษาโดยวิธีคัดเลือ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1/03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่งสัญญาจ้างที่ปรึกษาของโครงการฯให้ฝ่ายพัสดุฯ พิจารณา  เพื่อจัดทำสัญญากับที่ปรึกษาต่อไ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17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คณะกรรมการจัดจ้างฯเห็นชอบจ้างศูนย์วิจัยเศรษฐศาสตร์ประยุกต์ คณะเศรษฐศาสตร์ มหาวิทยาลัยเกษตรศาสตร์ เป็นที่ปรึกษาโครงการ</w:t>
            </w:r>
            <w:r>
              <w:rPr>
                <w:rFonts w:ascii="Angsana New" w:hAnsi="Angsana New" w:cs="Angsana New"/>
                <w:lang w:val="th-TH"/>
              </w:rPr>
              <w:t xml:space="preserve">ติดตามประเมินผลการแก้ไขปัญหาความยากจนตามยุทธศาสตร์การแก้ไขปัญหาความยากจน   </w:t>
            </w:r>
            <w:r>
              <w:rPr>
                <w:rFonts w:ascii="Angsana New" w:hAnsi="Angsana New" w:cs="Angsana New"/>
              </w:rPr>
              <w:t>ขณะนี้อยู่ระหว่างรอการเซ็นสัญญ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4/03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ได้รับเอกสารอนุมัติการจัดสรรงบประมาณรายจ่ายของโครงการฯ ปีงบประมาณ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จากสำนักงบประมาณ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/04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</w:rPr>
              <w:t>จัดทำสัญญาจ้างระหว่าง ศูนย์วิจัยเศรษฐศาสตร์</w:t>
            </w:r>
            <w:r>
              <w:rPr>
                <w:rFonts w:ascii="Angsana New" w:hAnsi="Angsana New" w:cs="Angsana New"/>
                <w:spacing w:val="-20"/>
              </w:rPr>
              <w:t>ประยุกต์ คณะเศรษฐศาสตร์</w:t>
            </w:r>
            <w:r>
              <w:rPr>
                <w:rFonts w:ascii="Angsana New" w:hAnsi="Angsana New" w:cs="Angsana New"/>
              </w:rPr>
              <w:t xml:space="preserve"> มหาวิทยาลั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กษตรศาสต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ที่ปรึกษา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กับ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ัญญาจ้างที่ปรึกษาที่มีรายละเอียดถูกต้องตาม</w:t>
            </w:r>
            <w:r>
              <w:rPr>
                <w:rFonts w:ascii="Angsana New" w:hAnsi="Angsana New" w:cs="Angsana New"/>
              </w:rPr>
              <w:t>ระเบียบสำนักนายกรัฐมนตรี ว่าด้วยการพัสดุ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ที่ปรึกษา และ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ห็นชอบร่วมกันในขอบเขต ข้อกำหนด และเงื่อนไข ในสัญญาจ้างและลงนาม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9/05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ที่ปรึกษาส่งรายงานการศึกษาเบื้องต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 Inception Report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3/06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ัดประชุมคณะกรรมการกำกับการศึกษาโครงการฯ ครั้งที่ </w:t>
            </w:r>
            <w:r>
              <w:rPr>
                <w:rFonts w:cs="Angsana New" w:ascii="Angsana New" w:hAnsi="Angsana New"/>
              </w:rPr>
              <w:t xml:space="preserve">1/2548  </w:t>
            </w:r>
            <w:r>
              <w:rPr>
                <w:rFonts w:ascii="Angsana New" w:hAnsi="Angsana New" w:cs="Angsana New"/>
              </w:rPr>
              <w:t xml:space="preserve">เพื่อพิจารณาให้ความเห็นชอบรายงานการศึกษาเบื้องต้น </w:t>
            </w:r>
            <w:r>
              <w:rPr>
                <w:rFonts w:cs="Angsana New" w:ascii="Angsana New" w:hAnsi="Angsana New"/>
              </w:rPr>
              <w:t xml:space="preserve">(Inception report 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การพิจารณาและให้ความเห็นชอบต่อรายงานการศึกษาเบื้องต้น </w:t>
            </w:r>
            <w:r>
              <w:rPr>
                <w:rFonts w:cs="Angsana New" w:ascii="Angsana New" w:hAnsi="Angsana New"/>
              </w:rPr>
              <w:t>(Inception Report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ศึกษาเบื้องต้นที่ได้รับความเห็นชอบจากคณะกรรมการกำกับการศึกษาฯ โดยที่ปรึกษารับข้อคิดเห็นและข้อเสนอแนะของที่ประชุมไปปรับปรุงในรายงานขั้นกลาง ต่อไป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en-NZ"/>
              </w:rPr>
            </w:pPr>
            <w:r>
              <w:rPr>
                <w:rFonts w:cs="Angsana New" w:ascii="Angsana New" w:hAnsi="Angsana New"/>
                <w:lang w:val="en-NZ"/>
              </w:rPr>
              <w:t>19/08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ก้ไขสัญญาจ้างที่ปรึกษ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  <w:lang w:val="en-NZ"/>
              </w:rPr>
              <w:t>/09/</w:t>
            </w:r>
            <w:r>
              <w:rPr>
                <w:rFonts w:cs="Angsana New" w:ascii="Angsana New" w:hAnsi="Angsana New"/>
                <w:lang w:val="en-NZ"/>
              </w:rPr>
              <w:t>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ที่ปรึกษาส่งรายงานการศึกษา</w:t>
            </w:r>
            <w:r>
              <w:rPr>
                <w:rFonts w:ascii="Angsana New" w:hAnsi="Angsana New" w:cs="Angsana New"/>
              </w:rPr>
              <w:t xml:space="preserve">ขั้นกลาง </w:t>
            </w:r>
            <w:r>
              <w:rPr>
                <w:rFonts w:cs="Angsana New" w:ascii="Angsana New" w:hAnsi="Angsana New"/>
              </w:rPr>
              <w:t>( Interim Report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6"/>
              </w:rPr>
              <w:t xml:space="preserve">รายงานการศึกษาขั้นกลาง ที่กำหนดแนวคิด วิธีการ </w:t>
            </w:r>
            <w:r>
              <w:rPr>
                <w:rFonts w:ascii="Angsana New" w:hAnsi="Angsana New" w:cs="Angsana New"/>
                <w:spacing w:val="-16"/>
                <w:lang w:val="en-NZ"/>
              </w:rPr>
              <w:t xml:space="preserve">ขั้นตอนการดำเนินการ </w:t>
            </w:r>
            <w:r>
              <w:rPr>
                <w:rFonts w:ascii="Angsana New" w:hAnsi="Angsana New" w:cs="Angsana New"/>
                <w:spacing w:val="-16"/>
              </w:rPr>
              <w:t>และทฤษฎี งานวิจัย แนวความคิดที่เกี่ยวข้องกับการดำเนินการวิจัย พร้อมทั้งการปรับปรุงรายงานการศึกษาขั้นต้น ตามที่คณะกรรมการกำกับการศึกษาวิจัยได้ให้ข้อเสนอแน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ศึกษาที่จะเป็นประโยชน์ต่อ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นื่องจาก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ที่ปรึกษาได้ทำการศึกษาวิจัยอย่างใกล้ชิ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en-NZ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en-NZ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en-NZ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en-NZ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ือ  </w:t>
            </w:r>
            <w:r>
              <w:rPr>
                <w:rFonts w:ascii="Angsana New" w:hAnsi="Angsana New" w:cs="Angsana New"/>
              </w:rPr>
              <w:t>รายงานการศึกษา</w:t>
            </w:r>
            <w:r>
              <w:rPr>
                <w:rFonts w:ascii="Angsana New" w:hAnsi="Angsana New" w:cs="Angsana New"/>
              </w:rPr>
              <w:t>ขั้นกลา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Interim report) </w:t>
            </w:r>
            <w:r>
              <w:rPr>
                <w:rFonts w:ascii="Angsana New" w:hAnsi="Angsana New" w:cs="Angsana New"/>
              </w:rPr>
              <w:t>เพื่อที่</w:t>
            </w:r>
            <w:r>
              <w:rPr>
                <w:rFonts w:ascii="Angsana New" w:hAnsi="Angsana New" w:cs="Angsana New"/>
              </w:rPr>
              <w:t>คณะกรรมกำกับการศึกษา โครงการฯ</w:t>
            </w:r>
            <w:r>
              <w:rPr>
                <w:rFonts w:ascii="Angsana New" w:hAnsi="Angsana New" w:cs="Angsana New"/>
              </w:rPr>
              <w:t>จะประชุม</w:t>
            </w:r>
            <w:r>
              <w:rPr>
                <w:rFonts w:ascii="Angsana New" w:hAnsi="Angsana New" w:cs="Angsana New"/>
              </w:rPr>
              <w:t>ให้ความเห็นชอบ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>TOR</w:t>
            </w:r>
            <w:r>
              <w:rPr>
                <w:rFonts w:cs="Angsana New" w:ascii="Angsana New" w:hAnsi="Angsana New"/>
                <w:b/>
                <w:bCs/>
              </w:rPr>
              <w:tab/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  <w:lang w:val="en-NZ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 xml:space="preserve">: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sz w:val="28"/>
          <w:sz w:val="28"/>
        </w:rPr>
        <w:t>จัดจ้างบริษัทที่ปรึกษาของโครงการ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sz w:val="28"/>
          <w:sz w:val="28"/>
        </w:rPr>
        <w:t>ค้นหารายชื่อบริษัทที่ปรึกษาจากฐานข้อมูลของศูนย์ข้อมูลที่ปรึกษา  กระทรวงการคลัง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01"/>
        <w:gridCol w:w="1801"/>
      </w:tblGrid>
      <w:tr>
        <w:trPr/>
        <w:tc>
          <w:tcPr>
            <w:tcW w:w="1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การสืบค้นข้อมูลรายชื่อบริษัทที่ปรึกษ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ากศูนย์ข้อมูลที่ปรึกษา  กระทรวงการคลัง โดยใช้ </w:t>
            </w:r>
            <w:r>
              <w:rPr>
                <w:rFonts w:cs="Angsana New" w:ascii="Angsana New" w:hAnsi="Angsana New"/>
                <w:sz w:val="28"/>
              </w:rPr>
              <w:t xml:space="preserve">Internet </w:t>
            </w:r>
            <w:r>
              <w:rPr>
                <w:rFonts w:ascii="Angsana New" w:hAnsi="Angsana New" w:cs="Angsana New"/>
                <w:sz w:val="28"/>
                <w:sz w:val="28"/>
              </w:rPr>
              <w:t>เป็นไปอย่างสะดวกรวดเร็ว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ระบวนการจัดจ้างที่ปรึกษาของคณะกรรมการดำเนินการจ้างที่ปรึกษาเป็นไปอย่างรวดเร็ว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ที่ปรึกษาสามารถทำรายงานการศึกษาเบื้องต้น </w:t>
            </w:r>
            <w:r>
              <w:rPr>
                <w:rFonts w:cs="Angsana New" w:ascii="Angsana New" w:hAnsi="Angsana New"/>
                <w:sz w:val="28"/>
              </w:rPr>
              <w:t>(Inception Report)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วดเร็วและส่งทันเวลา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ที่ปรึกษาสามารถทำรายงานการศึกษาขั้นกลา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Interim Report)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วดเร็วและส่งทันเวลาดังที่ปรากฏในสัญญาทั้งสัญญาฉบับเดิมและสัญญา ฉบับแก้ไขเพิ่มเติ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เบียบสำนักนายกรัฐมนตรีว่าด้วยการพัสดุมีขั้นตอนมากในการตรวจสอบเอกสารและหลักฐานต่างๆ ที่ใช้ในการประกอบการพิจารณาจัดจ้างที่ปรึกษา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จัดทำข้อเสนอทางด้านเทคนิคเพิ่มเติมและปรับปรุงข้อเสนอทางด้านการเงินของศูนย์วิจัยเศรษฐศาสตร์ประยุกต์ คณะเศรษฐศาสตร์ มหาวิทยาลัยเกษตรศาสตร์ เป็นไปอย่างล่าช้า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นื่องจากการจดทะเบียนเป็นที่ปรึกษาของศูนย์วิจัยเศรษฐศาสตร์ประยุกต์ที่ศูนย์ข้อมูลที่ปรึกษา  กระทรวงการคลังได้หมดอายุลง ฉะนั้นต้องมีหลักฐานการต่ออายุของศูนย์วิจัยเศรษฐศาสตร์ประยุกต์เพื่อใช้เป็นหลักฐานประกอบในการเซ็นสัญญาว่าจ้างที่ปรึกษา 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ีระยะเวลาการอนุมัติเงินงบประมาณของโครงการฯ โดยสำนักงบประมาณที่ใช้เวล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ปรึกษามีความประสงค์ไม่ขอรับค่าจ้างล่วงหน้าเนื่องจากมีปัญหาในการออกหนังสือค้ำประกัน จึงต้องมีการเปลี่ยนแปลงสัญญาในส่วนของค่าจ้างและวิธีการจ่ายค่าจ้างของโครงการ  ซึ่งส่งผลให้การเบิกจ่ายเงินของโครงการฯล่าช้าและมีผลกระทบต่อการดำเนินงานของโครงการฯล่าช้าออกไปด้วย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กำหนดของโครงการ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จัดจ้างที่ปรึกษ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อนุมัติการจัดสรรงบประมาณรายจ่ายของโครงการฯ ปีงบประมาณ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จากสำนักงบประมาณ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สัญญาจ้างที่ปรึกษา ระหว่าง ศูนย์วิจัยเศรษฐศาสตร์ประยุกต์ คณะเศรษฐศาสตร์ มหาวิทยาลัยเกษตรศาสตร์</w:t>
            </w:r>
            <w:r>
              <w:rPr>
                <w:rFonts w:ascii="Angsana New" w:hAnsi="Angsana New" w:cs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ที่ปรึกษา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กับ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ศึกษาเบื้องต้น</w:t>
            </w:r>
            <w:r>
              <w:rPr>
                <w:rFonts w:cs="Angsana New" w:ascii="Angsana New" w:hAnsi="Angsana New"/>
              </w:rPr>
              <w:t>( Inception Report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ระเบียบวาระการประชุมของคณะกรรมการกำกับการศึกษา โครงการฯ ครั้งที่ </w:t>
            </w:r>
            <w:r>
              <w:rPr>
                <w:rFonts w:cs="Angsana New" w:ascii="Angsana New" w:hAnsi="Angsana New"/>
              </w:rPr>
              <w:t>1/254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แก้ไขเพิ่มเติม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รายงานการศึกษาขั้นกลา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nterim Report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</w:t>
      </w:r>
      <w:r>
        <w:rPr/>
        <w:t>ระดับความสำเร็จตามเป้าหมายผลผลิตของ สศช</w:t>
      </w:r>
      <w:r>
        <w:rPr/>
        <w:t>.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24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ศึกษารูปแบบการบริหารการพัฒนาระดับพื้นที่ที่เอื้อต่อการแก้ไขปัญหาความยากจนแบบมีส่วนร่วม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เตชพล  ฐิตยารักษ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ทิวาภรณ์  ตันเจริ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tivaporn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ชุมชนและการกระจายรายได้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lang w:val="th-TH"/>
        </w:rPr>
        <w:t>ร้อยละ</w:t>
      </w:r>
      <w:r>
        <w:rPr>
          <w:rFonts w:cs="Angsana New" w:ascii="Angsana New" w:hAnsi="Angsana New"/>
          <w:lang w:val="th-TH"/>
        </w:rPr>
        <w:t>.00083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  <w:r>
        <w:rPr>
          <w:rFonts w:ascii="Angsana New" w:hAnsi="Angsana New" w:cs="Angsana New"/>
          <w:sz w:val="28"/>
          <w:sz w:val="28"/>
        </w:rPr>
        <w:t xml:space="preserve">     </w:t>
      </w:r>
    </w:p>
    <w:p>
      <w:pPr>
        <w:pStyle w:val="Normal"/>
        <w:ind w:left="900" w:hanging="360"/>
        <w:rPr>
          <w:rFonts w:ascii="Angsana New" w:hAnsi="Angsana New" w:cs="Angsana New"/>
          <w:spacing w:val="-6"/>
          <w:sz w:val="28"/>
        </w:rPr>
      </w:pPr>
      <w:r>
        <w:rPr>
          <w:rFonts w:cs="Angsana New" w:ascii="Angsana New" w:hAnsi="Angsana New"/>
          <w:sz w:val="28"/>
        </w:rPr>
        <w:t>1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>หัวใจของการแก้ไขปัญหาความยากจนอยู่ที่การปรับวิธีคิดจากเดิมที่เป็นบทบาทส่วนกลาง มาสู่การสนับสนุนให้ชุมชนมีส่วนร่วมในการแก้ปัญหาของตนเอง</w:t>
      </w:r>
    </w:p>
    <w:p>
      <w:pPr>
        <w:pStyle w:val="Normal"/>
        <w:ind w:left="900" w:hanging="3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8"/>
          <w:sz w:val="28"/>
          <w:sz w:val="28"/>
        </w:rPr>
        <w:t>การแปลงนโยบายสู่การปฏิบัติในระดับพื้นที่จำเป็นต้องอาศัยรูปแบบการบริหารการพัฒนาในระดับพื้นที่ที่อาศัยกระบวนการมีส่วนร่วมของประชาชนเป็นหลัก</w:t>
      </w:r>
      <w:r>
        <w:rPr>
          <w:rFonts w:ascii="Angsana New" w:hAnsi="Angsana New" w:cs="Angsana New"/>
          <w:sz w:val="28"/>
          <w:sz w:val="28"/>
        </w:rPr>
        <w:t xml:space="preserve"> 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</w:p>
    <w:p>
      <w:pPr>
        <w:pStyle w:val="Footnote"/>
        <w:ind w:left="90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ติดตามผลการบูรณาการแผนชุมชนที่สามารถเชื่อมต่อแผนท้องถิ่น และยุทธศาสตร์การพัฒนาจังหวัดได้อย่างเป็นรูปธรรม</w:t>
      </w:r>
    </w:p>
    <w:p>
      <w:pPr>
        <w:pStyle w:val="Footnote"/>
        <w:ind w:left="900" w:hanging="360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10"/>
        </w:rPr>
        <w:t>เพื่อติดตามผลการประสานความร่วมมือกับภาคีการพัฒนาทุกภาคส่วนในการดำเนินการแก้ไขปัญหาความยากจนภายใต้รูปแบบการบริหารการพัฒนา  แบบมีส่วนร่วม</w:t>
      </w:r>
    </w:p>
    <w:p>
      <w:pPr>
        <w:pStyle w:val="Footnote"/>
        <w:ind w:left="90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หาข้อสรุปรูปธรรมที่สามารถนำเสนอต่อระดับนโยบายและนำไปสู่การเป็นรูปแบบให้แต่ละจังหวัดปรับใช้ต่อไป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3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เข้าร่วมประชุมเชิงปฏิบัติการระดับจังหวัด อำเภอ เพื่อสนับสนุนการเชื่อมต่อแผนชุมชนของ จังหวัดลำปา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ทำโครงการเชื่อมประสานขบวนการแผนแม่บทชุมชน จังหวัดลำปา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ดำเนินการจะเริ่มต้น วันที่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สานเพื่อติดตามความก้าวหน้าการดำเนินงาน และนัดหมายเวลาเพื่อการเก็บข้อมูลภาคสนาม จังหวัดอุบลราชธาน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ความความก้าวหน้าการดำเนิน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นัดหมายเพื่อลงพื้นที่เก็บข้อมูล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52" w:leader="none"/>
                <w:tab w:val="left" w:pos="187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สานติดตามความก้าวหน้าและนัดหมาย เวลาลงพื้นที่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งหวัด น่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</w:rPr>
              <w:t>”</w:t>
              <w:tab/>
            </w:r>
            <w:r>
              <w:rPr>
                <w:rFonts w:ascii="Angsana New" w:hAnsi="Angsana New" w:cs="Angsana New"/>
              </w:rPr>
              <w:t>จังหวัด เชียงใหม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11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</w:rPr>
              <w:t>”</w:t>
              <w:tab/>
            </w:r>
            <w:r>
              <w:rPr>
                <w:rFonts w:ascii="Angsana New" w:hAnsi="Angsana New" w:cs="Angsana New"/>
              </w:rPr>
              <w:t>จังหวัด พัทลุ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/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11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</w:rPr>
              <w:t>”</w:t>
              <w:tab/>
            </w:r>
            <w:r>
              <w:rPr>
                <w:rFonts w:ascii="Angsana New" w:hAnsi="Angsana New" w:cs="Angsana New"/>
              </w:rPr>
              <w:t>จังหวัด ลำปา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11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</w:rPr>
              <w:t>”</w:t>
              <w:tab/>
            </w:r>
            <w:r>
              <w:rPr>
                <w:rFonts w:ascii="Angsana New" w:hAnsi="Angsana New" w:cs="Angsana New"/>
              </w:rPr>
              <w:t>จังหวัด ชัยนา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1872" w:leader="none"/>
              </w:tabs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>ออกหนังสือแจ้งจังหวัดเพื่อขอปร</w:t>
            </w:r>
            <w:r>
              <w:rPr>
                <w:rFonts w:ascii="Angsana New" w:hAnsi="Angsana New" w:cs="Angsana New"/>
                <w:lang w:val="th-TH"/>
              </w:rPr>
              <w:t>ะ</w:t>
            </w:r>
            <w:r>
              <w:rPr>
                <w:rFonts w:ascii="Angsana New" w:hAnsi="Angsana New" w:cs="Angsana New"/>
                <w:lang w:val="th-TH"/>
              </w:rPr>
              <w:t>ชุมหารือร่วมกับเจ้าหน้าที่ที่เกี่ยวข้องจากทุกภาคส่วน และทุกระดับ พร้อมทั้งการสัมภาษณ์ในระดับอำเภอ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spacing w:val="-12"/>
              </w:rPr>
              <w:t>จม</w:t>
            </w:r>
            <w:r>
              <w:rPr>
                <w:rFonts w:cs="Angsana New" w:ascii="Angsana New" w:hAnsi="Angsana New"/>
                <w:spacing w:val="-12"/>
              </w:rPr>
              <w:t xml:space="preserve">. </w:t>
            </w:r>
            <w:r>
              <w:rPr>
                <w:rFonts w:ascii="Angsana New" w:hAnsi="Angsana New" w:cs="Angsana New"/>
                <w:spacing w:val="-12"/>
              </w:rPr>
              <w:t>แจ้งจังหวัดเพื่อขอหารือ</w:t>
            </w:r>
          </w:p>
          <w:p>
            <w:pPr>
              <w:pStyle w:val="Footnote"/>
              <w:tabs>
                <w:tab w:val="clear" w:pos="720"/>
                <w:tab w:val="left" w:pos="972" w:leader="none"/>
              </w:tabs>
              <w:ind w:left="252" w:hanging="252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ำหนดการรายละเอียดการประชุมหารื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ารดำเนินการจะเริ่มวันที่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เมษายน – </w:t>
            </w: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187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คัดเลือกจังหวัดเพิ่มเติมอีก </w:t>
            </w: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>จังหวัดพร้อมทั้งออกหนังสือแจ้งจังหว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spacing w:val="-12"/>
              </w:rPr>
              <w:t>จม</w:t>
            </w:r>
            <w:r>
              <w:rPr>
                <w:rFonts w:cs="Angsana New" w:ascii="Angsana New" w:hAnsi="Angsana New"/>
                <w:spacing w:val="-12"/>
              </w:rPr>
              <w:t xml:space="preserve">. </w:t>
            </w:r>
            <w:r>
              <w:rPr>
                <w:rFonts w:ascii="Angsana New" w:hAnsi="Angsana New" w:cs="Angsana New"/>
                <w:spacing w:val="-12"/>
              </w:rPr>
              <w:t>แจ้งจังหวัดเพื่อขอหารือ</w:t>
            </w:r>
          </w:p>
          <w:p>
            <w:pPr>
              <w:pStyle w:val="Footnote"/>
              <w:tabs>
                <w:tab w:val="clear" w:pos="720"/>
                <w:tab w:val="left" w:pos="972" w:leader="none"/>
              </w:tabs>
              <w:ind w:left="252" w:hanging="252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ำหนดการรายละเอียดการประชุมหารื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ารดำเนินการจะเริ่มวันที่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เมษายน – </w:t>
            </w: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-19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ลงพื้นที่ภาคสนามเพื่อติดตามความก้าวหน้าการดำเนินงานเชื่อมโยงแผนชุมชนสู่ยุทธศาสตร์การพัฒนาจังหวัด จำนวน </w:t>
            </w: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จังหวัด ประกอบด้วย จังหวัดลำปาง น่าน เชียงใหม่ ชัยนาท ฉะเชิงเทรา ร้อยเอ็ด นครราชสีมา อุบลราชธานี นครพนม พัทลุง และนครศรีธรรมรา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ผลการออกภาคสนามรายจังหวั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ของแต่ละจังหวัดมีระดับความแตกต่างกันไปขึ้นอยู่กับศักยภาพของแต่ละจังหวัดโดยมีปัจจัยแห่งความสำเร็จที่เหมือนกันคือผู้นำในทุกระดับให้การสนับสนุน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-20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ทีมงานเพื่อสังเคราะห์องค์ความรู้ที่ได้รับจากการออกภาคสนาม พร้อมทั้งวางแผนและเตรียมการประชุมเชิงปฏิบัติการระดับประเท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ออกภาคสนา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ascii="Angsana New" w:hAnsi="Angsana New" w:cs="Angsana New"/>
                <w:spacing w:val="-10"/>
                <w:lang w:val="th-TH"/>
              </w:rPr>
              <w:t>การเตรียมการจัดประชุมเชิงปฏิบัติการ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23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ส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และ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หารือร่วมกับหน่วยงานส่วนกลาง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หน่วยงานที่เกี่ยวข้องกับกระบวนการพัฒนาระดับพื้นที่แบบมีส่วนร่วมเพื่อนำเสนอแนวทางการดำเนินงานที่เชื่อมโยงและสนับสนุนการปฏิบัติงานในระดับพื้นที่สำหรับการประชุมเชิงปฏิบัติ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ัวข้อและเนื้อหาการอภิปรายกลุ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ind w:firstLine="72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10"/>
              </w:rPr>
              <w:t>แนวทางการประสานความร่วมมือระหว่างภาคีการพัฒนาที่เกี่ยวข้อง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ลงพื้นที่จังหวัดเชียงใหม่โดยเข้าหารือกับทีมรองผู้ว่าราชการจังหวัดเชียงใหม่ ในการเตรียมความพร้อมด้านเนื้อหาสาระของจังหวัด เพื่อการนำเสนอในที่ประชุมเชิงปฏิบัติ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ชุมหารือร่วมระหว่า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ะทีมงานจังหวัดเชียงใหม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แนวทางการนำเสนอผลการดำเนินงานจังหวัดเชียงใหม่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48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ลงพื้นที่จังหวัดนครพนมโดยเข้าหารือกับทีมผู้ว่าราชการจังหวัดนครพนมในการเตรียมความพร้อมด้านเนื้อหาสาระของจังหวัด เพื่อการนำเสนอในที่ประชุมเชิงปฏิบัติ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ชุมหารือร่วมระหว่า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ะทีมงานจังหวัดนครพน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แนวทางการนำเสนอผลการดำเนินงานจังหวัดนครพนม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จัดประชุมเชิงปฏิบัติการระดับประเทศ “การแปลงผลการศึกษาโครงการศึกษารูปแบบการบริหารการพัฒนาระดับพื้นที่ไปสู่การปฏิบัติ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แนวทางการเชื่อมต่อแผนชุมชนสู่ยุทธศาสตร์การพัฒนาจังหวัด” </w:t>
            </w:r>
            <w:r>
              <w:rPr>
                <w:rFonts w:ascii="Angsana New" w:hAnsi="Angsana New" w:cs="Angsana New"/>
                <w:lang w:val="th-TH"/>
              </w:rPr>
              <w:t xml:space="preserve"> ณ กรุงเทพฯ โดยผู้เข้าร่วมประชุมประกอบด้วยผู้ว่าราชการจังหวัด รองผู้ว่าราชการจังหวัด หัวหน้าส่วนราชการระดับจังหวัด อำเภอ ตำบล ภาคประชาสังคม และข้าราชการส่วนกลาง จำนวน </w:t>
            </w:r>
            <w:r>
              <w:rPr>
                <w:rFonts w:cs="Angsana New" w:ascii="Angsana New" w:hAnsi="Angsana New"/>
                <w:lang w:val="th-TH"/>
              </w:rPr>
              <w:t xml:space="preserve">112 </w:t>
            </w:r>
            <w:r>
              <w:rPr>
                <w:rFonts w:ascii="Angsana New" w:hAnsi="Angsana New" w:cs="Angsana New"/>
                <w:lang w:val="th-TH"/>
              </w:rPr>
              <w:t xml:space="preserve">คน จาก </w:t>
            </w:r>
            <w:r>
              <w:rPr>
                <w:rFonts w:cs="Angsana New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 New"/>
                <w:lang w:val="th-TH"/>
              </w:rPr>
              <w:t>จังหว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ชุมเชิงปฏิบัติการระดับประเท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นวทางการเชื่อมโยงแผนชุมชนสู่ยุทธศาสตร์การพัฒนาจังหวัด ความสำเร็จ ปัญหา อุปสรรคที่พบ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-15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จัดทำสรุปผลการประชุมเชิงปฏิบัติ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สรุปผลการประชุมเชิงปฏิบัติการ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นำเสนอผลการศึกษาโครงการฯ ต่อระดับนโยบายเพื่อการขยายผลสู่จังหวัดต่างๆ ทั่วประเทศ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ือ   </w:t>
            </w:r>
            <w:r>
              <w:rPr>
                <w:rFonts w:ascii="Angsana New" w:hAnsi="Angsana New" w:cs="Angsana New"/>
                <w:color w:val="000000"/>
              </w:rPr>
              <w:t>รายงานผลการการประชุมเชิงปฏิบัติการและนำเสนอต่อระดับนโยบายเพื่อนำไปสู่การขยายผลในพื้นที่อื่นๆทั่วประเทศ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 xml:space="preserve">:  </w:t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ปัจจัยหนึ่งของความสำเร็จของโครงการนี้ ขึ้นอยู่กับความคิดเห็น ทัศนคติของผู้ว่าราชการจังหวัด หากผู้ว่าราชการจังหวัดใดเห็นด้วยจะได้รับการสนับสนุนทั้งด้านนโยบาย งบประมาณ และแนวทางการขับเคลื่อนกระบวนการ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 xml:space="preserve">:      </w:t>
        <w:tab/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  <w:tab w:val="left" w:pos="10302" w:leader="none"/>
        </w:tabs>
        <w:ind w:left="1621" w:hanging="357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ประชุมหารือกับผู้ว่าราชการจังหวัด รองผู้ว่าราชการจังหวัด และเจ้าหน้าที่ทุกภาคส่วนที่เกี่ยวข้องทั้งภาครัฐ เอกชน และประชาสังคม ทั้งในระดับจังหวัด อำเภอ และตำบล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สัมภาษณ์เจ้าหน้าที่ผู้ปฏิบัติการระดับอำเภอ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sz w:val="28"/>
          <w:sz w:val="28"/>
        </w:rPr>
        <w:t>การประชุมเชิงปฏิบัติการระดับส่วนกลางระหว่างภาคีการพัฒนาที่มีส่วนเกี่ยวข้องและเจ้าหน้าที่ผู้ปฏิบัติทั้งในระดับส่วนกลาง ส่วนภูมิภาคและส่วนท้องถิ่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2090"/>
        <w:gridCol w:w="1579"/>
      </w:tblGrid>
      <w:tr>
        <w:trPr/>
        <w:tc>
          <w:tcPr>
            <w:tcW w:w="5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</w:p>
        </w:tc>
        <w:tc>
          <w:tcPr>
            <w:tcW w:w="36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46 </w:t>
            </w:r>
            <w:r>
              <w:rPr>
                <w:rFonts w:ascii="Angsana New" w:hAnsi="Angsana New" w:cs="Angsana New"/>
                <w:sz w:val="28"/>
                <w:sz w:val="28"/>
              </w:rPr>
              <w:t>จัดทำกิจกรรมเพื่อนำไปสู่การจำลองรูปแบบการบริหารการพัฒนาระดับพื้นที่ อันประกอบด้วยการเก็บข้อมูลในพื้นที่นำร่อง และการประชุมเชิงปฏิบัติการระหว่างผู้มีส่วนเกี่ยวข้องในระดับภูมิภาค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รบตามเป้าหมาย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รบตามเป้าหมาย</w:t>
            </w:r>
          </w:p>
        </w:tc>
      </w:tr>
      <w:tr>
        <w:trPr>
          <w:trHeight w:val="381" w:hRule="atLeast"/>
        </w:trPr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)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47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ยายพื้นที่ดำเนินการออกไปอีกภูมิภาคละ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จังหวัด มีการเก็บข้อมูลภาคสนามและจัดประชุมเชิงปฏิบัติการเจ้าหน้าที่ที่เกี่ยวข้องจากทุกจังหวัดทั่วประเทศ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ข้าราชการของสำนักพัฒนาเศรษฐกิจชุมชนและการกระจายรายได้ </w:t>
            </w:r>
            <w:r>
              <w:rPr>
                <w:rFonts w:cs="Angsana New" w:ascii="Angsana New" w:hAnsi="Angsana New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ศก</w:t>
            </w:r>
            <w:r>
              <w:rPr>
                <w:rFonts w:cs="Angsana New" w:ascii="Angsana New" w:hAnsi="Angsana New"/>
                <w:sz w:val="28"/>
                <w:lang w:val="th-TH"/>
              </w:rPr>
              <w:t>.)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ห้การสนับสนุนโดยเข้าร่วมในทุกขั้นตอนของการดำเนินโครงการ ทำให้การดำเนินงานบรรลุวัตถุประสงค์ โดยไม่ต้องอาศัยการจ้างที่ปรึกษา</w:t>
            </w:r>
          </w:p>
          <w:p>
            <w:pPr>
              <w:pStyle w:val="Normal"/>
              <w:ind w:left="360" w:hanging="36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2.</w:t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โครงการนี้สามารถดำเนินการได้ภายใต้งบประมาณที่ได้รับอย่างจำกัด ทั้งนี้โดยอาศัยการบูรณาการงบประมาณในส่วนที่สามารถดำเนินการได้ โดยเฉพาะงบประมาณในการลงพื้นที่ภาคสนาม และยังสามารถประหยัดงบประมาณทั้งโครงการจากที่ได้รับจัดสรรจำนวน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400,000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บาท โดยเป็นงบประมาณที่ใช้จ่ายจริงจำนวน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250,837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าท</w:t>
            </w:r>
          </w:p>
          <w:p>
            <w:pPr>
              <w:pStyle w:val="Normal"/>
              <w:ind w:left="360" w:hanging="36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3.</w:t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งหวัดที่ได้รับการคัดเลือกให้เป็นพื้นที่ศึกษา และนำเสนอผลการดำเนินงานในการประชุมเชิงปฏิบัติการให้ความร่วมมือ และสนับสนุนทั้งทางด้านวิชาการ การลงพื้นที่ ตลอดจนการอำนวยความสะดวกในด้านต่างๆ เป็นอย่างดี ทำให้การปฏิบัติงานของเจ้าหน้าที่ สศก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ามารถสำเร็จลุล่วงไปด้วยดี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ไม่มี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ผลการติดตามความก้าวหน้าโครงการศึกษารูปแบบการพัฒนาระดับพื้นที่ </w:t>
            </w: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จังหวัด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ประชุมเชิงปฏิบัติการ “การแปลงผลการศึกษาโครงการศึกษารูปแบบการบริหารการพัฒนาระดับพื้นที่นำไปสู่การปฏิบัติ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แนวทางการเชื่อมต่อแผนชุมชนสู่ยุทธศาสตร์การพัฒนาจังหวัด”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สรุปผลการประชุมเชิงปฏิบัติการ</w:t>
            </w:r>
          </w:p>
        </w:tc>
      </w:tr>
    </w:tbl>
    <w:p>
      <w:pPr>
        <w:pStyle w:val="Footnote"/>
        <w:rPr/>
      </w:pPr>
      <w:r>
        <w:br w:type="page"/>
      </w: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104"/>
        <w:gridCol w:w="1260"/>
        <w:gridCol w:w="2340"/>
      </w:tblGrid>
      <w:tr>
        <w:trPr/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704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1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  <w:t>25.</w:t>
            </w: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 xml:space="preserve">โครงการติดตามความก้าวหน้าการดำเนินงานเกณฑ์พื้นฐาน </w:t>
            </w: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ประการ ในการดำรงชีวิตของคนไทย</w:t>
            </w:r>
          </w:p>
        </w:tc>
      </w:tr>
      <w:tr>
        <w:trPr/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4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ขเกษม วงศ์สุบรรณ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 กัญญา   ไกรเวช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0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ุพัฒนา  ทองสุนท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400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2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kanya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>, supatthana@nesdb.go.th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th-TH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ชุมชนและการกระจายรายได้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  <w:r>
        <w:rPr>
          <w:rFonts w:cs="Angsana New" w:ascii="Angsana New" w:hAnsi="Angsana New"/>
          <w:sz w:val="28"/>
        </w:rPr>
        <w:t>...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กณฑ์พื้นฐานในการดำรงชีวิตของคนไทย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ประการ  เป็นเป้าหมายขั้นต่ำที่คนไทยต้องบรรลุตามเกณฑ์ภายใ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ปี เพื่อนำไปสู่การยกระดับคุณภาพชีวิตของคนไทย ซึ่งเป็นการแก้ปัญหาความยากจนอย่างยั่งยืน  จึงมีการจัดทำแผนปฏิบัติการเกณฑ์พื้นฐา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ระการ โดยการบูรณาการแผนงานและโครงการของหน่วยงานที่เกี่ยวข้อง  อย่างไรก็ตาม เพื่อให้การขับเคลื่อนแผนปฏิบัติการดังกล่าวเป็นไปอย่างมีประสิทธิภาพและบรรลุตามเกณฑ์ที่กำหนด จึงจำเป็นต้องมีการตรวจสอบผลสำเร็จ ปัญหา และอุปสรรคในการดำเนินงาน พร้อมทั้งติดตามความคืบหน้าในการดำเนินงาน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</w:p>
    <w:p>
      <w:pPr>
        <w:pStyle w:val="Footnote"/>
        <w:numPr>
          <w:ilvl w:val="0"/>
          <w:numId w:val="3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ศึกษารวมรวมข้อมูลที่เกี่ยวข้องกับเกณฑ์พื้นฐาน และจัดทำฐานข้อมูลเบื้องต้น</w:t>
      </w:r>
    </w:p>
    <w:p>
      <w:pPr>
        <w:pStyle w:val="Footnote"/>
        <w:numPr>
          <w:ilvl w:val="0"/>
          <w:numId w:val="3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ิดตามผลการดำเนินงานเกณฑ์พื้นฐา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ประการฯ ให้เป็นไปตามเป้าหมายที่กำหนด</w:t>
      </w:r>
    </w:p>
    <w:p>
      <w:pPr>
        <w:pStyle w:val="Footnote"/>
        <w:numPr>
          <w:ilvl w:val="0"/>
          <w:numId w:val="3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เคราะห์ความสำเร็จ ปัญหาและอุปสรรคในการดำเนินงาน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2160"/>
        <w:gridCol w:w="216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 xml:space="preserve">ขออนุมัติจัดจ้างและแต่งตั้งคณะกรรมการจัดจ้างที่ปรึกษาดำเนินงานโครงการติดตามความก้าวหน้าการดำเนินงานเกณฑ์พื้นฐาน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ประการ ในการดำรงชีวิตของคนไทย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จัดทำหนังสือเพื่อขอรายชื่อที่ปรึกษาไทยจากศูนย์ข้อมูลที่ปรึกษาไทย  กระทรวงการคลั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  <w:spacing w:val="-20"/>
                <w:lang w:val="th-TH"/>
              </w:rPr>
            </w:pPr>
            <w:r>
              <w:rPr>
                <w:rFonts w:ascii="Angsana New" w:hAnsi="Angsana New" w:cs="Angsana New"/>
                <w:spacing w:val="-20"/>
                <w:lang w:val="th-TH"/>
              </w:rPr>
              <w:t xml:space="preserve">กระทรวงการคลังแจ้งรายชื่อที่ปรึกษาไทย ในสาขาที่เกี่ยวข้องจำนวน </w:t>
            </w:r>
            <w:r>
              <w:rPr>
                <w:rFonts w:cs="Angsana New" w:ascii="Angsana New" w:hAnsi="Angsana New"/>
                <w:spacing w:val="-20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spacing w:val="-20"/>
                <w:lang w:val="th-TH"/>
              </w:rPr>
              <w:t>ราย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จัดประชุมคณะกรรมกรรมการจัดจ้างเพื่อรับทราบรายชื่อที่ปรึกษา  โดยที่คณะกรรมการฯ ขอเพิ่มเติมรายชื่อที่ปรึกษาอีก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รา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ส่งหนังสือเชิญชวนให้ที่ปรึกษาจำนวนทั้งสิ้น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ราย เพื่อให้รายที่สนใจส่งประวัติและประสบการณ์การทำงานมาที่ฝ่ายเลขานุการเพื่อดำเนินการขั้นต่อไป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8"/>
                <w:lang w:val="th-TH"/>
              </w:rPr>
              <w:t>มีผู้ให้ความสนใจส่งประวัติและประสบการณ์การ</w:t>
            </w:r>
            <w:r>
              <w:rPr>
                <w:rFonts w:ascii="Angsana New" w:hAnsi="Angsana New" w:cs="Angsana New"/>
                <w:lang w:val="th-TH"/>
              </w:rPr>
              <w:t xml:space="preserve">ทำงานมายังฝ่ายเลขาฯจำนวน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ราย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ค </w:t>
            </w:r>
            <w:r>
              <w:rPr>
                <w:rFonts w:cs="Angsana New" w:ascii="Angsana New" w:hAnsi="Angsana New"/>
                <w:lang w:val="th-TH"/>
              </w:rPr>
              <w:t>4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ส่งหนังสือเชิญชวนให้ที่ปรึกษายื่นข้อเสนอเพื่อคัดเลือกที่ปรึกษาให้เหลือน้อยรา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มีผู้สนใจยื่นข้อเสนอ   จำนวน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าย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 xml:space="preserve">คณะกรรมการจัดจ้างฯ พิจารณาข้อเสนอด้านเทคนิคและข้อเสนอด้านราคา  โดยขอให้ที่ปรึกษาแก้ไขปรับปรุงข้อเสนอด้านเทคนิคให้สมบูรณ์ยิ่งขึ้น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ข้อเสนอของศูนย์บริการวิชาการ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แห่งจุฬาลงกรณ์มหาวิทยาลัยผ่านเกณฑ์การพิจารณาคัดเลือก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คณะกรรมการฯ เห็นชอบข้อเสนอด้านเทคนิคที่ปรับปรุงแล้วและข้อเสนอด้านราคา จึงลงมติเห็นควรจ้างศูนย์บริการวิชา</w:t>
            </w:r>
            <w:r>
              <w:rPr>
                <w:rFonts w:ascii="Angsana New" w:hAnsi="Angsana New" w:cs="Angsana New"/>
                <w:spacing w:val="-8"/>
              </w:rPr>
              <w:t>การแห่งจุฬาลงกรณ์มหาวิทยาลัยเป็นที่ปรึกษาโครงการฯ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</w:t>
            </w:r>
            <w:r>
              <w:rPr>
                <w:rFonts w:ascii="Angsana New" w:hAnsi="Angsana New" w:cs="Angsana New"/>
              </w:rPr>
              <w:t xml:space="preserve">คณะกรรมการจัดจ้างฯ จัดประชุมหารือระหว่าง ที่ปรึกษาและหน่วยงานเจ้าภาพเกณฑ์พื้นฐา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ด้าน ทั้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หน่วยงาน เพื่อหารือและชี้แจงกรอบการดำเนินงานที่ชัดเจนของที่ปรึกษาต่อหน่วยงานเจ้าภาพ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 </w:t>
            </w:r>
            <w:r>
              <w:rPr>
                <w:rFonts w:ascii="Angsana New" w:hAnsi="Angsana New" w:cs="Angsana New"/>
              </w:rPr>
              <w:t>คณะกรรมการจัดจ้างฯ ขออนุมัติเงินงบประมาณ ปี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8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,140,000 </w:t>
            </w:r>
            <w:r>
              <w:rPr>
                <w:rFonts w:ascii="Angsana New" w:hAnsi="Angsana New" w:cs="Angsana New"/>
              </w:rPr>
              <w:t>บาท ต่อ</w:t>
            </w:r>
            <w:r>
              <w:rPr>
                <w:rFonts w:ascii="Angsana New" w:hAnsi="Angsana New" w:cs="Angsana New"/>
                <w:spacing w:val="-12"/>
                <w:lang w:val="th-TH"/>
              </w:rPr>
              <w:t>สำนักงบประมาณ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/>
            </w:pPr>
            <w:r>
              <w:rPr>
                <w:rFonts w:ascii="Angsana New" w:hAnsi="Angsana New" w:cs="Angsana New"/>
                <w:spacing w:val="-12"/>
                <w:lang w:val="th-TH"/>
              </w:rPr>
              <w:t>สำนักงบประมาณอนุมัติเงินงบประมาณ ปี พ</w:t>
            </w:r>
            <w:r>
              <w:rPr>
                <w:rFonts w:cs="Angsana New" w:ascii="Angsana New" w:hAnsi="Angsana New"/>
                <w:spacing w:val="-12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2"/>
                <w:lang w:val="th-TH"/>
              </w:rPr>
              <w:t>ศ</w:t>
            </w:r>
            <w:r>
              <w:rPr>
                <w:rFonts w:cs="Angsana New" w:ascii="Angsana New" w:hAnsi="Angsana New"/>
                <w:spacing w:val="-12"/>
                <w:lang w:val="th-TH"/>
              </w:rPr>
              <w:t xml:space="preserve">. 2548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จำนวนดังกล่าวแล้วตามรายการประกอบการจัดสรรงบประมาณรายจ่าย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ซ็นสัญญากับศูนย์บริการวิชาการแห่งจุฬาลงกรณ์มหาวิทยาลั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/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ัญญาจ้างที่ปรึกษา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ติดตามความก้าวหน้าการดำเนินงานเกณฑ์พื้นฐาน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ประการ ในการดำรงชีวิตของคนไทย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  ลงวันที่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 48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  <w:lang w:val="th-TH"/>
              </w:rPr>
              <w:t xml:space="preserve">ศูนย์บริการวิชาการแห่งจุฬาลงกรณ์มหาวิทยาลัยได้ทำหนังสือขอเบิกเงินค่าจ้างล่วงหน้า จำนวนเงิน </w:t>
            </w:r>
            <w:r>
              <w:rPr>
                <w:rFonts w:cs="Angsana New" w:ascii="Angsana New" w:hAnsi="Angsana New"/>
                <w:lang w:val="th-TH"/>
              </w:rPr>
              <w:t xml:space="preserve">342,000 </w:t>
            </w:r>
            <w:r>
              <w:rPr>
                <w:rFonts w:ascii="Angsana New" w:hAnsi="Angsana New" w:cs="Angsana New"/>
                <w:lang w:val="th-TH"/>
              </w:rPr>
              <w:t>บาท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 w:cs="Angsana New"/>
                <w:lang w:val="th-TH"/>
              </w:rPr>
              <w:t>คณะกรรมการฯ ยื่นหนังสือถึง ลนก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ขอเบิกเงินค่าบริการวิชาการล่วงหน้าให้แก่ที่ปรึกษาตามที่เสนอม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 w:cs="Angsana New"/>
                <w:lang w:val="th-TH"/>
              </w:rPr>
              <w:t>ฝ่ายการคลั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อนุมัติการชำระเงินค่าบริการวิชาการล่วงหน้าให้แก่ศูนย์บริการวิชาการแห่งจุฬาลงกรณ์มหาวิทยาลั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. </w:t>
            </w:r>
            <w:r>
              <w:rPr>
                <w:rFonts w:ascii="Angsana New" w:hAnsi="Angsana New" w:cs="Angsana New"/>
              </w:rPr>
              <w:t>ที่ปรึกษาจัดส่งรายงานการศึกษาเบื้องต้นให้คณะกรรมการกำกับฯ พิจารณ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. </w:t>
            </w:r>
            <w:r>
              <w:rPr>
                <w:rFonts w:ascii="Angsana New" w:hAnsi="Angsana New" w:cs="Angsana New"/>
              </w:rPr>
              <w:t>คณะกรรมการกำกับฯ จัดประชุมเพื่อพิจารณารายงานการศึกษาขั้นต้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. </w:t>
            </w:r>
            <w:r>
              <w:rPr>
                <w:rFonts w:ascii="Angsana New" w:hAnsi="Angsana New" w:cs="Angsana New"/>
              </w:rPr>
              <w:t xml:space="preserve">ที่ปรึกษาจัดส่งรายงานการศึกษาขั้นต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ฉบับแก้ไข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ตามมติที่ประชุมคณะกรรมการกำกับฯ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 48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7. </w:t>
            </w:r>
            <w:r>
              <w:rPr>
                <w:rFonts w:ascii="Angsana New" w:hAnsi="Angsana New" w:cs="Angsana New"/>
                <w:lang w:val="th-TH"/>
              </w:rPr>
              <w:t xml:space="preserve">ศูนย์บริการวิชาการแห่งจุฬาลงกรณ์มหาวิทยาลัยได้ทำหนังสือขอเบิกเงินค่าจ้างงวด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จำนวนเงิน </w:t>
            </w:r>
            <w:r>
              <w:rPr>
                <w:rFonts w:cs="Angsana New" w:ascii="Angsana New" w:hAnsi="Angsana New"/>
                <w:lang w:val="th-TH"/>
              </w:rPr>
              <w:t xml:space="preserve">424,650 </w:t>
            </w:r>
            <w:r>
              <w:rPr>
                <w:rFonts w:ascii="Angsana New" w:hAnsi="Angsana New" w:cs="Angsana New"/>
                <w:lang w:val="th-TH"/>
              </w:rPr>
              <w:t>บาท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ขณะนี้อยู่ระหว่างการดำเนินงานของที่ปรึกษาเพื่อเตรียมนำเสนอในรายงานการศึกษาขั้นกลา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ือ  </w:t>
            </w:r>
            <w:r>
              <w:rPr>
                <w:rFonts w:ascii="Angsana New" w:hAnsi="Angsana New" w:cs="Angsana New"/>
              </w:rPr>
              <w:t xml:space="preserve">รายงานการศึกษาขั้นต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ฉบับแก้ไข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จัดจ้างที่ปรึกษาดำเนินโครงการเกณฑ์พื้นฐา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ระการ ในการดำรงชีวิตของคนไทย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มาจากหน่วยงานเจ้าภาพหลักและหน่วยงานที่เกี่ยวข้องตามเกณฑ์ ได้แก่ 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>ด้านการศึกษา – กระทรวงศึกษาธิการ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 xml:space="preserve">2)   </w:t>
      </w:r>
      <w:r>
        <w:rPr>
          <w:rFonts w:ascii="Angsana New" w:hAnsi="Angsana New" w:cs="Angsana New"/>
        </w:rPr>
        <w:t xml:space="preserve">ด้านสาธารณสุข – กระทรวงสาธารณสุข  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 w:cs="Angsana New"/>
        </w:rPr>
        <w:t xml:space="preserve">ด้านหลักประกันความมั่นคง – กระทรวงพัฒนาสังคมและความมั่นคงของมนุษย์     </w:t>
      </w:r>
      <w:r>
        <w:rPr>
          <w:rFonts w:cs="Angsana New" w:ascii="Angsana New" w:hAnsi="Angsana New"/>
        </w:rPr>
        <w:t xml:space="preserve">4) </w:t>
      </w:r>
      <w:r>
        <w:rPr>
          <w:rFonts w:ascii="Angsana New" w:hAnsi="Angsana New" w:cs="Angsana New"/>
        </w:rPr>
        <w:t xml:space="preserve">ด้านความจำเป็นพื้นฐาน – กระทรวงมหาดไทย และกระทรวงเทคโนโลยีสารสนเทศและการสื่อสาร  </w:t>
      </w:r>
      <w:r>
        <w:rPr>
          <w:rFonts w:cs="Angsana New" w:ascii="Angsana New" w:hAnsi="Angsana New"/>
        </w:rPr>
        <w:t xml:space="preserve">5) </w:t>
      </w:r>
      <w:r>
        <w:rPr>
          <w:rFonts w:ascii="Angsana New" w:hAnsi="Angsana New" w:cs="Angsana New"/>
        </w:rPr>
        <w:t xml:space="preserve">ด้านทรัพยากรและแหล่งทุน – กระทรวงเกษตรและสหกรณ์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01"/>
        <w:gridCol w:w="1801"/>
      </w:tblGrid>
      <w:tr>
        <w:trPr/>
        <w:tc>
          <w:tcPr>
            <w:tcW w:w="1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ตอนในการคัดเลือกที่ปรึกษาตามระเบียบสำนักนายกรัฐมนตรีว่าด้วยการพัสดุ  ละเอียดและมีขั้นตอนมาก  จึงส่งผลให้การดำเนินการช้ากว่าที่กำหนดไว้ใน </w:t>
            </w:r>
            <w:r>
              <w:rPr>
                <w:rFonts w:cs="Angsana New" w:ascii="Angsana New" w:hAnsi="Angsana New"/>
                <w:sz w:val="28"/>
              </w:rPr>
              <w:t>TO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ุปสรรคต่อการดำเนินงานที่ผ่านมา คือ กระบวนการดำเนินงานของฝ่ายพัสดุมีขั้นตอนและใช้ระยะเวลานานมาก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อบเขตโดยละเอียดของงาน โครงการติดตามความก้าวหน้าการดำเนินงานเกณฑ์พื้นฐาน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ประการ ในการดำรงชีวิตของคนไทย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้อเสนอด้านเทคนิค โครงการติดตามความก้าวหน้าการดำเนินงานเกณฑ์พื้นฐาน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ประการ ในการดำรงชีวิตของคนไทย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ัญญาจ้างที่ปรึกษาโครงการติดตามความก้าวหน้าเกณฑ์พื้นฐาน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ประการ ในการดำรงชีวิตของคนไทย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ศึกษาขั้นต้น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ฉบับแก้ไข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</w:tbl>
    <w:p>
      <w:pPr>
        <w:pStyle w:val="Footnote"/>
        <w:rPr/>
      </w:pPr>
      <w:r>
        <w:br w:type="page"/>
      </w: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1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26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ผลักดันยุทธศาสตร์การพัฒนาเมืองน่าอยู่ ชุมชนน่าอยู่อย่างยั่งยืน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รวิทย์  วรธัญญะกิ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ิริลักษณ์  บำรุงกิ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3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wbamrungkit@yahoo.com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เศรษฐกิจชุมชนและการกระจายรายได้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งานเมืองน่าอยู่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tabs>
          <w:tab w:val="clear" w:pos="720"/>
          <w:tab w:val="left" w:pos="9360" w:leader="none"/>
        </w:tabs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cs="Angsana New" w:ascii="Angsana New" w:hAnsi="Angsana New"/>
        </w:rPr>
        <w:t>.</w:t>
      </w:r>
    </w:p>
    <w:p>
      <w:pPr>
        <w:pStyle w:val="Footnote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พัฒนาเมืองน่าอยู่ ชุมชนน่าอยู่ ได้รับการบรรจุไว้เป็นแนวทางสำคัญแนวทางหนึ่งในแผนพัฒนาฯ </w:t>
      </w:r>
      <w:r>
        <w:rPr>
          <w:rFonts w:ascii="Angsana New" w:hAnsi="Angsana New" w:cs="Angsana New"/>
          <w:spacing w:val="-4"/>
        </w:rPr>
        <w:t xml:space="preserve">ฉบับที่ </w:t>
      </w:r>
      <w:r>
        <w:rPr>
          <w:rFonts w:cs="Angsana New" w:ascii="Angsana New" w:hAnsi="Angsana New"/>
          <w:spacing w:val="-4"/>
        </w:rPr>
        <w:t xml:space="preserve">9 </w:t>
      </w:r>
      <w:r>
        <w:rPr>
          <w:rFonts w:ascii="Angsana New" w:hAnsi="Angsana New" w:cs="Angsana New"/>
          <w:spacing w:val="-4"/>
        </w:rPr>
        <w:t>มีเป้าหมายมุ่งสร้างความเข้มแข็งของชุมชนและพัฒนาเมืองน่าอยู่ด้วยกระบวนการมีส่วนร่วม ซึ่งจะนำไปสู่การพัฒนาที่ยัง</w:t>
      </w:r>
      <w:r>
        <w:rPr>
          <w:rFonts w:ascii="Angsana New" w:hAnsi="Angsana New" w:cs="Angsana New"/>
        </w:rPr>
        <w:t>ยืน</w:t>
      </w:r>
    </w:p>
    <w:p>
      <w:pPr>
        <w:pStyle w:val="Footnote"/>
        <w:tabs>
          <w:tab w:val="clear" w:pos="720"/>
          <w:tab w:val="left" w:pos="9540" w:leader="none"/>
        </w:tabs>
        <w:spacing w:before="120" w:after="0"/>
        <w:rPr/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: </w:t>
      </w:r>
    </w:p>
    <w:p>
      <w:pPr>
        <w:pStyle w:val="Footnote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สานสนับสนุนการสร้างกระบวนการมีส่วนร่วม พร้อมทั้งเผยแพร่องค์ความรู้เรื่องเมืองน่าอยู่ และการติดตามประเมินผลการดำเนินงานเมืองน่าอยู่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3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เข้าร่วมประชุมเชิงปฏิบัติการระดับจังหวัด อำเภอ เพื่อสนับสนุนการเชื่อมต่อแผนชุมชนของ จังหวัดลำปา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ทำโครงการเชื่อมประสานขบวนการแผนแม่บทชุมชน จังหวัดลำปา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ดำเนินการจะเริ่มต้น วันที่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สานเพื่อติดตามความก้าวหน้าการดำเนินงาน และนัดหมายเวลาเพื่อการเก็บข้อมูลภาคสนาม จังหวัดอุบลราชธาน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ความความก้าวหน้าการดำเนิน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นัดหมายเพื่อลงพื้นที่เก็บข้อมูล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92" w:leader="none"/>
                <w:tab w:val="left" w:pos="187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สานติดตามความก้าวหน้าและนัดหมาย เวลาลงพื้นที่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งหวัด น่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792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</w:rPr>
              <w:t>”</w:t>
              <w:tab/>
            </w:r>
            <w:r>
              <w:rPr>
                <w:rFonts w:ascii="Angsana New" w:hAnsi="Angsana New" w:cs="Angsana New"/>
              </w:rPr>
              <w:t>จังหวัด เชียงใหม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79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</w:rPr>
              <w:t>”</w:t>
              <w:tab/>
            </w:r>
            <w:r>
              <w:rPr>
                <w:rFonts w:ascii="Angsana New" w:hAnsi="Angsana New" w:cs="Angsana New"/>
              </w:rPr>
              <w:t>จังหวัด พัทลุ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/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79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</w:rPr>
              <w:t>”</w:t>
              <w:tab/>
            </w:r>
            <w:r>
              <w:rPr>
                <w:rFonts w:ascii="Angsana New" w:hAnsi="Angsana New" w:cs="Angsana New"/>
              </w:rPr>
              <w:t>จังหวัด ลำปา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79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</w:rPr>
              <w:t>”</w:t>
              <w:tab/>
            </w:r>
            <w:r>
              <w:rPr>
                <w:rFonts w:ascii="Angsana New" w:hAnsi="Angsana New" w:cs="Angsana New"/>
              </w:rPr>
              <w:t>จังหวัด ชัยนา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”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187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ออกหนังสือแจ้งจังหวัดเพื่อขอปร</w:t>
            </w:r>
            <w:r>
              <w:rPr>
                <w:rFonts w:ascii="Angsana New" w:hAnsi="Angsana New" w:cs="Angsana New"/>
                <w:lang w:val="th-TH"/>
              </w:rPr>
              <w:t>ะ</w:t>
            </w:r>
            <w:r>
              <w:rPr>
                <w:rFonts w:ascii="Angsana New" w:hAnsi="Angsana New" w:cs="Angsana New"/>
                <w:lang w:val="th-TH"/>
              </w:rPr>
              <w:t>ชุมหารือร่วมกับเจ้าหน้าที่ที่เกี่ยวข้องจากทุกภาคส่วน และทุกระดับ พร้อมทั้งการสัมภาษณ์ในระดับอำเภอ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spacing w:val="-12"/>
              </w:rPr>
              <w:t>จม</w:t>
            </w:r>
            <w:r>
              <w:rPr>
                <w:rFonts w:cs="Angsana New" w:ascii="Angsana New" w:hAnsi="Angsana New"/>
                <w:spacing w:val="-12"/>
              </w:rPr>
              <w:t xml:space="preserve">. </w:t>
            </w:r>
            <w:r>
              <w:rPr>
                <w:rFonts w:ascii="Angsana New" w:hAnsi="Angsana New" w:cs="Angsana New"/>
                <w:spacing w:val="-12"/>
              </w:rPr>
              <w:t>แจ้งจังหวัดเพื่อขอหารือ</w:t>
            </w:r>
          </w:p>
          <w:p>
            <w:pPr>
              <w:pStyle w:val="Footnote"/>
              <w:tabs>
                <w:tab w:val="clear" w:pos="720"/>
                <w:tab w:val="left" w:pos="972" w:leader="none"/>
              </w:tabs>
              <w:ind w:left="252" w:hanging="252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ำหนดการรายละเอียดการประชุมหารื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ารดำเนินการจะเริ่มวันที่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เมษายน – </w:t>
            </w: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  <w:tab w:val="left" w:pos="187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คัดเลือกจังหวัดเพิ่มเติมอีก </w:t>
            </w: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>จังหวัดพร้อมทั้งออกหนังสือแจ้งจังหว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spacing w:val="-12"/>
              </w:rPr>
              <w:t>จม</w:t>
            </w:r>
            <w:r>
              <w:rPr>
                <w:rFonts w:cs="Angsana New" w:ascii="Angsana New" w:hAnsi="Angsana New"/>
                <w:spacing w:val="-12"/>
              </w:rPr>
              <w:t xml:space="preserve">. </w:t>
            </w:r>
            <w:r>
              <w:rPr>
                <w:rFonts w:ascii="Angsana New" w:hAnsi="Angsana New" w:cs="Angsana New"/>
                <w:spacing w:val="-12"/>
              </w:rPr>
              <w:t>แจ้งจังหวัดเพื่อขอหารือ</w:t>
            </w:r>
          </w:p>
          <w:p>
            <w:pPr>
              <w:pStyle w:val="Footnote"/>
              <w:tabs>
                <w:tab w:val="clear" w:pos="720"/>
                <w:tab w:val="left" w:pos="972" w:leader="none"/>
              </w:tabs>
              <w:ind w:left="252" w:hanging="252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ำหนดการรายละเอียดการประชุมหารื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972" w:leader="none"/>
              </w:tabs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ดำเนินการจะเริ่มวันที่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เมษายน – </w:t>
            </w: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-19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ลงพื้นที่ภาคสนามเพื่อติดตามความก้าวหน้าการดำเนินงานเชื่อมโยงแผนชุมชนสู่ยุทธศาสตร์การพัฒนาจังหวัด จำนวน </w:t>
            </w: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จังหวัด ประกอบด้วย จังหวัดลำปาง น่าน เชียงใหม่ ชัยนาท ฉะเชิงเทรา ร้อยเอ็ด นครราชสีมา อุบลราชธานี นครพนม พัทลุง และนครศรีธรรมรา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ผลการออกภาคสนามรายจังหวั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ของแต่ละจังหวัดมีระดับความแตกต่างกันไปขึ้นอยู่กับศักยภาพของแต่ละจังหวัดโดยมีปัจจัยแห่งความสำเร็จที่เหมือนกันคือผู้นำในทุกระดับให้การสนับสนุน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-20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ชุมทีมงานเพื่อสังเคราะห์องค์ความรู้ที่ได้รับจากการออกภาคสนาม พร้อมทั้งวางแผนและเตรียมการประชุมเชิงปฏิบัติการระดับประเท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ผลการออกภาคสนา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ตรียมการจัดประชุมเชิงปฏิบัติการ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3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และ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ชุมหารือร่วมกับหน่วยงานส่วนกลาง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หน่วยงานที่เกี่ยวข้องกับกระบวนการพัฒนาระดับพื้นที่แบบมีส่วนร่วมเพื่อนำเสนอแนวทางการดำเนินงานที่เชื่อมโยงและสนับสนุนการปฏิบัติงานในระดับพื้นที่สำหรับการประชุมเชิงปฏิบัติ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วข้อและเนื้อหาการอภิปรายกลุ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นวทางการประสานความร่วมมือระหว่างภาคีการพัฒนาที่เกี่ยวข้อง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ลงพื้นที่จังหวัดเชียงใหม่โดยเข้าหารือกับทีมรองผู้ว่าราชการจังหวัดเชียงใหม่ ในการเตรียมความพร้อมด้านเนื้อหาสาระของจังหวัด เพื่อการนำเสนอในที่ประชุมเชิงปฏิบัติ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หารือร่วมระหว่า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ทีมงานจังหวัดเชียงใหม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นวทางการนำเสนอผลการดำเนินงานจังหวัดเชียงใหม่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48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การลงพื้นที่จังหวัดนครพนมโดยเข้าหารือกับทีมผู้ว่าราชการจังหวัดนครพนมในการเตรียมความพร้อมด้านเนื้อหาสาระของจังหวัด เพื่อการนำเสนอในที่ประชุมเชิงปฏิบัติ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หารือร่วมระหว่า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ทีมงานจังหวัดนครพน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นวทางการนำเสนอผลการดำเนินงานจังหวัดนครพนม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จัดประชุมเชิงปฏิบัติการระดับประเทศ “การแปลงผลการศึกษาโครงการศึกษารูปแบบการบริหารการพัฒนาระดับพื้นที่ไปสู่การปฏิบัติ 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 w:cs="Angsana New"/>
                <w:lang w:val="th-TH"/>
              </w:rPr>
              <w:t xml:space="preserve">แนวทางการเชื่อมต่อแผนชุมชนสู่ยุทธศาสตร์การพัฒนาจังหวัด”  ณ กรุงเทพฯ โดยผู้เข้าร่วมประชุมประกอบด้วยผู้ว่าราชการจังหวัด รองผู้ว่าราชการจังหวัด หัวหน้าส่วนราชการระดับจังหวัด อำเภอ ตำบล ภาคประชาสังคม และข้าราชการส่วนกลาง จำนวน </w:t>
            </w:r>
            <w:r>
              <w:rPr>
                <w:rFonts w:cs="Angsana New" w:ascii="Angsana New" w:hAnsi="Angsana New"/>
                <w:lang w:val="th-TH"/>
              </w:rPr>
              <w:t xml:space="preserve">112 </w:t>
            </w:r>
            <w:r>
              <w:rPr>
                <w:rFonts w:ascii="Angsana New" w:hAnsi="Angsana New" w:cs="Angsana New"/>
                <w:lang w:val="th-TH"/>
              </w:rPr>
              <w:t xml:space="preserve">คน จาก </w:t>
            </w:r>
            <w:r>
              <w:rPr>
                <w:rFonts w:cs="Angsana New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 New"/>
                <w:lang w:val="th-TH"/>
              </w:rPr>
              <w:t>จังหว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เชิงปฏิบัติการระดับประเท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นวทางการเชื่อมโยงแผนชุมชนสู่ยุทธศาสตร์การพัฒนาจังหวัด ความสำเร็จ ปัญหา อุปสรรคที่พบ</w:t>
            </w:r>
          </w:p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-15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จัดทำสรุปผลการประชุมเชิงปฏิบัติ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สรุปผลการประชุมเชิงปฏิบัติการ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นำเสนอผลการศึกษาโครงการฯ ต่อระดับนโยบายเพื่อการขยายผลสู่จังหวัดต่างๆ ทั่วประเทศ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  <w:r>
              <w:rPr>
                <w:rFonts w:ascii="Angsana New" w:hAnsi="Angsana New" w:cs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รายงานผลการการประชุมเชิงปฏิบัติการและนำเสนอต่อระดับนโยบายเพื่อนำไปสู่การขยายผลในพื้นที่อื่นๆทั่วประเทศ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10302" w:leader="none"/>
        </w:tabs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540" w:leader="none"/>
          <w:tab w:val="left" w:pos="10302" w:leader="none"/>
        </w:tabs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12"/>
          <w:sz w:val="28"/>
          <w:sz w:val="28"/>
        </w:rPr>
        <w:t>การดำเนินงานเมืองน่าอยู่เป็นการทำงานที่ต้องประสานหน่วยงาน องค์กรภาคีพันธมิตร ได้แก่ กระทรวงมหาดไทย  กระทรวงสาธารณสุข</w:t>
      </w:r>
      <w:r>
        <w:rPr>
          <w:rFonts w:ascii="Angsana New" w:hAnsi="Angsana New" w:cs="Angsana New"/>
          <w:spacing w:val="4"/>
          <w:sz w:val="28"/>
          <w:sz w:val="28"/>
        </w:rPr>
        <w:t xml:space="preserve">  กระทรวงทรัพยากรธรรมชาติและสิ่ง</w:t>
      </w:r>
      <w:r>
        <w:rPr>
          <w:rFonts w:ascii="Angsana New" w:hAnsi="Angsana New" w:cs="Angsana New"/>
          <w:sz w:val="28"/>
          <w:sz w:val="28"/>
        </w:rPr>
        <w:t>แวดล้อม  การเคหะแห่งชาติ สถาบันพัฒนาองค์กรชุมชน สถาบันชุมชนท้องถิ่นพัฒนา สมาคมสันนิบาตเทศบาลแห่งประเทศไทย สถาบันสิ่งแวดล้อมไทย และองค์กรปกครองส่วนท้องถิ่น มูลนิธิพัฒนาไท มูลนิธิชุมชนไท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4057"/>
      </w:tblGrid>
      <w:tr>
        <w:trPr>
          <w:tblHeader w:val="true"/>
          <w:cantSplit w:val="true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7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>
          <w:trHeight w:val="381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สำหรับงานคณะกรรมการพัฒนาเมืองแห่งชาต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การประชุมคณะอนุกรรมการ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cs="Angsana New" w:ascii="Angsana New" w:hAnsi="Angsana New"/>
                <w:spacing w:val="-18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18"/>
                <w:sz w:val="28"/>
                <w:sz w:val="28"/>
              </w:rPr>
              <w:t>การประชุมคณะอนุกรรมการฯ</w:t>
            </w:r>
          </w:p>
        </w:tc>
      </w:tr>
      <w:tr>
        <w:trPr>
          <w:trHeight w:val="381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cs="Angsana New" w:ascii="Angsana New" w:hAnsi="Angsana New"/>
                <w:spacing w:val="-18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สัมมนาเชิงปฏิบัติการ “ร่วมคิด ร่วมทำเมืองน่าอยู่ ภาคตะวันออกเฉียงเหนือ”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การประชุมเชิงปฏิบัติกา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Strategic Roadmap </w:t>
            </w:r>
            <w:r>
              <w:rPr>
                <w:rFonts w:ascii="Angsana New" w:hAnsi="Angsana New" w:cs="Angsana New"/>
                <w:spacing w:val="-12"/>
                <w:sz w:val="28"/>
                <w:sz w:val="28"/>
              </w:rPr>
              <w:t>ร่วม</w:t>
            </w:r>
            <w:r>
              <w:rPr>
                <w:rFonts w:ascii="Angsana New" w:hAnsi="Angsana New" w:cs="Angsana New"/>
                <w:sz w:val="28"/>
                <w:sz w:val="28"/>
              </w:rPr>
              <w:t>กับคณะกรรมการบริหารกำกับฯ</w:t>
            </w:r>
          </w:p>
        </w:tc>
      </w:tr>
      <w:tr>
        <w:trPr>
          <w:trHeight w:val="381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สัมมนาเชิงปฏิบัติการ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ประจำปี </w:t>
            </w:r>
            <w:r>
              <w:rPr>
                <w:rFonts w:cs="Angsana New" w:ascii="Angsana New" w:hAnsi="Angsana New"/>
                <w:spacing w:val="-8"/>
                <w:sz w:val="28"/>
              </w:rPr>
              <w:t>2546 “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พลังชุมชน พลังท้องถิ่น พลังเมืองน่าอยู่”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การประชุมเวทีเครือข่า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เมืองน่าอยู่ ครั้ง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</w:rPr>
              <w:t>โครงการศึกษาพัฒนาระบบฐานข้อมูลการดำเนินงานเมืองน่าอยู่ ชุมชนน่าอยู่</w:t>
            </w:r>
            <w:r>
              <w:rPr>
                <w:rFonts w:cs="Angsana New" w:ascii="Angsana New" w:hAnsi="Angsana New"/>
                <w:spacing w:val="-20"/>
                <w:sz w:val="28"/>
              </w:rPr>
              <w:t>/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</w:rPr>
              <w:t>ระดับเทศบาล และอบต</w:t>
            </w:r>
            <w:r>
              <w:rPr>
                <w:rFonts w:cs="Angsana New" w:ascii="Angsana New" w:hAnsi="Angsana New"/>
                <w:spacing w:val="-20"/>
                <w:sz w:val="28"/>
              </w:rPr>
              <w:t>.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12"/>
                <w:sz w:val="28"/>
                <w:sz w:val="28"/>
              </w:rPr>
              <w:t>การสัมมนาเชิงปฏิบัติการ</w:t>
            </w:r>
            <w:r>
              <w:rPr>
                <w:rFonts w:ascii="Angsana New" w:hAnsi="Angsana New" w:cs="Angsana New"/>
                <w:sz w:val="28"/>
                <w:sz w:val="28"/>
              </w:rPr>
              <w:t>สรุปบทเรียนการพัฒนาเมืองน่าอยู่ ชุมชน</w:t>
            </w:r>
            <w:r>
              <w:rPr>
                <w:rFonts w:ascii="Angsana New" w:hAnsi="Angsana New" w:cs="Angsana New"/>
                <w:spacing w:val="-16"/>
                <w:sz w:val="28"/>
                <w:sz w:val="28"/>
              </w:rPr>
              <w:t>น่าอยู่ในภาคกลาง และภาคใต้</w:t>
            </w:r>
          </w:p>
        </w:tc>
      </w:tr>
      <w:tr>
        <w:trPr>
          <w:trHeight w:val="381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โครงการสังเคราะห์ทดสอบปรับปรุงเครื่องชี้วัดการพัฒนาเมืองน่าอยู่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ฝึกอบรมเพิ่มทักษะการพัฒนาและจัดการ</w:t>
            </w:r>
            <w:r>
              <w:rPr>
                <w:rFonts w:ascii="Angsana New" w:hAnsi="Angsana New" w:cs="Angsana New"/>
                <w:spacing w:val="-12"/>
                <w:sz w:val="28"/>
                <w:sz w:val="28"/>
              </w:rPr>
              <w:t>ระบบฐานข้อมูลเมืองน่าอยู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ชุมชนน่าอยู่ระดับเทศบาลและอบต</w:t>
            </w:r>
            <w:r>
              <w:rPr>
                <w:rFonts w:cs="Angsana New" w:ascii="Angsana New" w:hAnsi="Angsana New"/>
                <w:sz w:val="28"/>
              </w:rPr>
              <w:t xml:space="preserve">. 2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ารศึกษาเชิงปฏิบัติติดตามผลการพัฒนาเมืองน่าอยู่ ชุมชนน่าอยู่ตามเป้าหมายแผนฯ 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>
          <w:trHeight w:val="381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การจัดพิมพ์เอกสารเผยแพร่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cs="Angsana New" w:ascii="Angsana New" w:hAnsi="Angsana New"/>
                <w:spacing w:val="-18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18"/>
                <w:sz w:val="28"/>
                <w:sz w:val="28"/>
              </w:rPr>
              <w:t>การจัดพิมพ์เอกสารเผยแพร่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ข้าราชการของสำนักพัฒนาเศรษฐกิจชุมชนและการกระจายรายได้ </w:t>
            </w:r>
            <w:r>
              <w:rPr>
                <w:rFonts w:cs="Angsana New" w:ascii="Angsana New" w:hAnsi="Angsana New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ศก</w:t>
            </w:r>
            <w:r>
              <w:rPr>
                <w:rFonts w:cs="Angsana New" w:ascii="Angsana New" w:hAnsi="Angsana New"/>
                <w:sz w:val="28"/>
                <w:lang w:val="th-TH"/>
              </w:rPr>
              <w:t>.)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ห้การสนับสนุนโดยเข้าร่วมในทุกขั้นตอนของการดำเนินโครงการ ทำให้การดำเนินงานบรรลุวัตถุประสงค์ โดยไม่ต้องอาศัยการจ้างที่ปรึกษา</w:t>
            </w:r>
          </w:p>
          <w:p>
            <w:pPr>
              <w:pStyle w:val="Normal"/>
              <w:ind w:left="360" w:hanging="36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2.</w:t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โครงการนี้สามารถดำเนินการได้ภายใต้งบประมาณที่ได้รับอย่างจำกัด ทั้งนี้โดยอาศัยการบูรณาการงบประมาณในส่วนที่สามารถดำเนินการได้ โดยเฉพาะงบประมาณในการลงพื้นที่ภาคสนาม และยังสามารถประหยัดงบประมาณทั้งโครงการจากที่ได้รับจัดสรรจำนวน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400,000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บาท โดยเป็นงบประมาณที่ใช้จ่ายจริงจำนวน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250,837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าท</w:t>
            </w:r>
          </w:p>
          <w:p>
            <w:pPr>
              <w:pStyle w:val="Normal"/>
              <w:ind w:left="360" w:hanging="36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3.</w:t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งหวัดที่ได้รับการคัดเลือกให้เป็นพื้นที่ศึกษา และนำเสนอผลการดำเนินงานในการประชุมเชิงปฏิบัติการให้ความร่วมมือ และสนับสนุนทั้งทางด้านวิชาการ การลงพื้นที่ ตลอดจนการอำนวยความสะดวกในด้านต่างๆ เป็นอย่างดี ทำให้การปฏิบัติงานของเจ้าหน้าที่ สศก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ามารถสำเร็จลุล่วงไปด้วยดี</w:t>
            </w:r>
          </w:p>
          <w:p>
            <w:pPr>
              <w:pStyle w:val="Normal"/>
              <w:ind w:left="360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4.  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ณะอนุกรรมการประสานการพัฒนาเมืองอย่างยั่งยืน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ascii="Angsana New" w:hAnsi="Angsana New" w:cs="Angsana New"/>
                <w:sz w:val="28"/>
                <w:sz w:val="28"/>
              </w:rPr>
              <w:t>เมืองน่าอยู่ เป็นกลไกสำคัญในการประสานและเชื่อมโยงเครือข่าย โดยได้รับความร่วมมืออย่างดียิ่ง จากหน่วยงานและภาคีต่างๆ ทำให้สามารถเชื่อมประสานบทบาทภารกิจได้ระดับหนึ่ง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ระสานแผนงาน ประสานงบประมาณและความร่วมมือของภาคี เครือข่ายปฏิบัติการเมืองน่าอยู่ ให้มีระยะเวลาดำเนินกิจกรรมต่างๆ ได้อย่างสอดคล้องกันจะทำได้ค่อนข้างยาก ขณะเดียวกันความพร้อมของท้องถิ่นชุมชน ความรู้ ความเข้าใจในแนวคิด และกระบวนการพัฒนาเมืองน่าอยู่ ความต่อเนื่องของการดำเนินงาน การมีผู้นำที่พร้อมจะสร้างการเปลี่ยนแปลงประกอบกับวิสัยทัศน์ของผู้นำชุมชน เป็นปัจจัยสำคัญต่อความสำเร็จของการขยายผล และการสร้างกระบวนการมีส่วนร่วมในการขับเคลื่อนเมืองน่าอยู่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ติดตามความก้าวหน้าการดำเนินงานเมืองน่าอยู่ มีปัญหา อุปสรรค เนื่องจาก องค์กรภาคีพันธมิตร อยู่ระหว่างการปรับแผนการดำเนินงานเมืองน่าอยู่ ซึ่งส่งผลให้การประมวล สังเคราะห์ประเด็นเข้าสู่การพิจารณาของคณะอนุกรรมการฯ ไม่เป็นไปตามแผ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สัมมนาเชิงปฏิบัติการ สรุปบทเรียนการพัฒนาเมืองน่าอยู่ ชุมชนน่าอยู่ในภาคกลาง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สัมมนาเชิงปฏิบัติการ สรุปบทเรียนการพัฒนาเมืองน่าอยู่ ชุมชนน่าอยู่ในภาคใต้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วารสารข่าวเครือข่ายเมืองน่าอยู่ ชุมชนน่าอยู่ ฉบับที่ </w:t>
            </w: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วารสารข่าวเครือข่ายเมืองน่าอยู่ ชุมชนน่าอยู่ ฉบับที่ </w:t>
            </w: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 xml:space="preserve">เอกสารประกอบการประชุมเชิงปฏิบัติการเวทีเครือข่าย ครั้งที่ </w:t>
            </w:r>
            <w:r>
              <w:rPr>
                <w:rFonts w:cs="Angsana New" w:ascii="Angsana New" w:hAnsi="Angsana New"/>
                <w:spacing w:val="-6"/>
                <w:lang w:val="th-TH"/>
              </w:rPr>
              <w:t>3 “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การพัฒนาที่ว่างสาธารณะเพื่อความเป็นเมืองน่าอยู่”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รุปผลการประชุมเชิงปฏิบัติการเวทีเครือข่าย ครั้งที่ </w:t>
            </w: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ประชุมคณะอนุกรรมการฯ ร่วมกับคณะกรรมการบริหารกำกับการดำเนินงานโครงการฯ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12"/>
                <w:lang w:val="th-TH"/>
              </w:rPr>
            </w:pPr>
            <w:r>
              <w:rPr>
                <w:rFonts w:ascii="Angsana New" w:hAnsi="Angsana New" w:cs="Angsana New"/>
                <w:spacing w:val="-12"/>
                <w:lang w:val="th-TH"/>
              </w:rPr>
              <w:t>ความก้าวหน้าการดำเนินงานเมืองน่าอยู่ ชุมชนน่าอยู่ของหน่วยงาน องค์กรภาคีพันธมิตร และองค์กรปกครองส่วนท้องถิ่น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ประกอบการสัมมนาเชิงปฏิบัติการประจำปี </w:t>
            </w:r>
            <w:r>
              <w:rPr>
                <w:rFonts w:cs="Angsana New" w:ascii="Angsana New" w:hAnsi="Angsana New"/>
                <w:lang w:val="th-TH"/>
              </w:rPr>
              <w:t>2548 “</w:t>
            </w:r>
            <w:r>
              <w:rPr>
                <w:rFonts w:ascii="Angsana New" w:hAnsi="Angsana New" w:cs="Angsana New"/>
                <w:lang w:val="th-TH"/>
              </w:rPr>
              <w:t>สานพลังต่อเนื่อง ขับเคลื่อนเมืองน่าอยู่ สู่ความยั่งยืน”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รุปผลการสัมนาเชิงปฏิบัติการประจำปี </w:t>
            </w:r>
            <w:r>
              <w:rPr>
                <w:rFonts w:cs="Angsana New" w:ascii="Angsana New" w:hAnsi="Angsana New"/>
                <w:lang w:val="th-TH"/>
              </w:rPr>
              <w:t>2548 “</w:t>
            </w:r>
            <w:r>
              <w:rPr>
                <w:rFonts w:ascii="Angsana New" w:hAnsi="Angsana New" w:cs="Angsana New"/>
                <w:lang w:val="th-TH"/>
              </w:rPr>
              <w:t>สานพลังต่อเนื่องขับเคลื่อนเมืองน่าอยู่ สู่ความยั่งยืน”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 “โครงการสัมมนาเชิงปฏิบัติการสรุปบทเรียนการพัฒนาเมืองน่าอยู่ ชุมชนน่าอยู่ ในภาคเหนือ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สัมมนาเชิงปฏิบัติการ “กรณีตัวอย่างพื้นที่ดำเนินการเมืองน่าอยู่”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  <w:r>
        <w:br w:type="page"/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27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ประสานจัดทำยุทธศาสตร์ทุนทางสังคมและผลักดันสู่การปฏิบัติ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ุวรรณี  คำมั่น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ภารณี  วัฒน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0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ุจิตราภรณ์   นาคะลักษณ์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อิสระ โพธิจันทร์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เพ็ชรา  ธรรมเสริมสุ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5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9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4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issarapho@gmail.com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พัฒนาสังคมและคุณภาพชีวิต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ภารกิจการจัดทำยุทธศาสตร์การพัฒนา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.00083 </w:t>
      </w:r>
      <w:r>
        <w:rPr>
          <w:rFonts w:ascii="Angsana New" w:hAnsi="Angsana New" w:cs="Angsana New"/>
        </w:rPr>
        <w:t>คะแนน</w:t>
      </w:r>
    </w:p>
    <w:p>
      <w:pPr>
        <w:pStyle w:val="Footnote"/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Footnote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ได้กำหนดให้การพัฒนาทุนทางสังคมเป็นวาระแห่งชาติ โดย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ได้มีการสร้างการมีส่วนร่วมจากทุกภาคส่วนเพื่อยกร่าง “ยุทธศาสตร์การพัฒนาทุนทางสังคมเพื่อการพัฒนาที่ยั่งยืน” ขึ้น และเพื่อให้มีการแปลงยุทธศาสตร์ไปสู่การปฏิบัติได้อย่างเป็นรูปธรรม จำเป็นต้องมีกระบวนการขับเคลื่อนโดยร่วมมือกับภาคีการพัฒนาต่างๆ ควบคู่ไปกับการเผยแพร่ประชาสัมพันธ์แนวคิดต่อสาธารณชนอย่างต่อเนื่อง นอกจากนี้ ด้วยความตระหนักถึงบทบาทความสำคัญของภาคธุรกิจเอกชนในการพัฒนาประเทศ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จึงได้จัดทำยุทธศาสตร์การพัฒนาภาคเอกชนเพื่อเป็นทุนทางสังคมขึ้น</w:t>
      </w:r>
    </w:p>
    <w:p>
      <w:pPr>
        <w:pStyle w:val="Footnote"/>
        <w:rPr>
          <w:rFonts w:ascii="Angsana New" w:hAnsi="Angsana New" w:cs="Angsana New"/>
          <w:u w:val="dotted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ascii="Angsana New" w:hAnsi="Angsana New" w:cs="Angsana New"/>
        </w:rPr>
        <w:t xml:space="preserve"> </w:t>
      </w:r>
    </w:p>
    <w:p>
      <w:pPr>
        <w:pStyle w:val="Footnote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) </w:t>
      </w:r>
      <w:r>
        <w:rPr>
          <w:rFonts w:ascii="Angsana New" w:hAnsi="Angsana New" w:cs="Angsana New"/>
        </w:rPr>
        <w:t xml:space="preserve">เพื่อเสริมสร้างพลังของเครือข่ายความร่วมมือในการขับเคลื่อนยุทธศาสตร์การพัฒนาทุนทางสังคมฯ </w:t>
      </w:r>
    </w:p>
    <w:p>
      <w:pPr>
        <w:pStyle w:val="Footnote"/>
        <w:ind w:left="720" w:hanging="1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 xml:space="preserve">เพื่อประชาสัมพันธ์สร้างความรู้ความเข้าใจและกระตุ้นให้ทุกภาคส่วนเห็นความสำคัญของทุนทางสังคมกับการพัฒนาประเทศ </w:t>
      </w:r>
    </w:p>
    <w:p>
      <w:pPr>
        <w:pStyle w:val="Footnote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) </w:t>
      </w:r>
      <w:r>
        <w:rPr>
          <w:rFonts w:ascii="Angsana New" w:hAnsi="Angsana New" w:cs="Angsana New"/>
        </w:rPr>
        <w:t xml:space="preserve">เพื่อสร้างการมีส่วนร่วมจากทุกภาคส่วนในการจัดทำและขับเคลื่อนยุทธศาสตร์การพัฒนาภาคเอกชนเพื่อเป็นทุนทางสังคม  </w:t>
      </w:r>
    </w:p>
    <w:p>
      <w:pPr>
        <w:pStyle w:val="Footnote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) </w:t>
      </w:r>
      <w:r>
        <w:rPr>
          <w:rFonts w:ascii="Angsana New" w:hAnsi="Angsana New" w:cs="Angsana New"/>
        </w:rPr>
        <w:t>เพื่อติดตามประเมินผลการดำเนินงานตามยุทธศาสตร์การพัฒนาทุนทางสังคมในภาพรวมและเฉพาะเรื่อง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1980"/>
        <w:gridCol w:w="180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ย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8"/>
                <w:lang w:val="th-TH"/>
              </w:rPr>
            </w:pPr>
            <w:r>
              <w:rPr>
                <w:rFonts w:ascii="Angsana New" w:hAnsi="Angsana New" w:cs="Angsana New"/>
                <w:spacing w:val="-8"/>
                <w:lang w:val="th-TH"/>
              </w:rPr>
              <w:t>จัดประชุมชี้แจงปลัดกระทรวงฯ ต่างๆ ที่เกี่ยวข้องเพื่อขอความร่วมมือในการขับเคลื่อนยุทธศาสตร์การพัฒนาทุนทางสังค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ผลการประชุ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ธ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บทความเพื่อนำเสนอเรื่อง แนวคิด และทางการพัฒนาทุนทางสังคม พร้อมความสำคัญของทุนทางสังคม เผยแพร่ในวารสารเศรษฐกิจและสังคม และเผยแพร่ในเว็บไซด์ ของสำนักงาน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ทความที่เผยแพร่ในวารสารและเว็บไซด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มี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ึกษา รวบรวมข้อมูล ประมวลและวิเคราะห์เพื่อยกร่าง ยุทธศาสตร์การพัฒนาภาคธุรกิจเอกชนเพื่อเป็นทุนทางสังค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spacing w:val="-8"/>
                <w:lang w:val="th-TH"/>
              </w:rPr>
              <w:t>เอกสาร ร่างยุทธศาสตร์</w:t>
            </w:r>
            <w:r>
              <w:rPr>
                <w:rFonts w:ascii="Angsana New" w:hAnsi="Angsana New" w:cs="Angsana New"/>
                <w:lang w:val="th-TH"/>
              </w:rPr>
              <w:t>การพัฒนาภาคธุรกิจเอกชนเพื่อเป็นทุนทางสังค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ก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ึกษา  จัดทำบทความ และออกแบบสื่อสิ่งพิมพ์ในการพิมพ์เผยแพร่ผลงานด้านการขับเคลื่อนทุนทางสังค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</w:t>
            </w:r>
            <w:r>
              <w:rPr>
                <w:rFonts w:cs="Angsana New" w:ascii="Angsana New" w:hAnsi="Angsana New"/>
                <w:lang w:val="th-TH"/>
              </w:rPr>
              <w:t xml:space="preserve">1) 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ศึกษาและรวบรวมภูมิปัญญาช่างเครื่องเงินชาวเขาเพื่อการอนุรักษ์ ต่อยอดและพัฒนาให้เป็นระบบสู่สากล </w:t>
            </w:r>
            <w:r>
              <w:rPr>
                <w:rFonts w:cs="Angsana New" w:ascii="Angsana New" w:hAnsi="Angsana New"/>
                <w:lang w:val="th-TH"/>
              </w:rPr>
              <w:t xml:space="preserve">2) </w:t>
            </w:r>
            <w:r>
              <w:rPr>
                <w:rFonts w:ascii="Angsana New" w:hAnsi="Angsana New" w:cs="Angsana New"/>
                <w:lang w:val="th-TH"/>
              </w:rPr>
              <w:t xml:space="preserve">ยุทธศาสตร์การพัฒนาภาคธุรกิจเอกชนเพื่อเป็นทุนทางสังคม </w:t>
            </w:r>
            <w:r>
              <w:rPr>
                <w:rFonts w:cs="Angsana New" w:ascii="Angsana New" w:hAnsi="Angsana New"/>
                <w:lang w:val="th-TH"/>
              </w:rPr>
              <w:t xml:space="preserve">3) </w:t>
            </w:r>
            <w:r>
              <w:rPr>
                <w:rFonts w:ascii="Angsana New" w:hAnsi="Angsana New" w:cs="Angsana New"/>
                <w:lang w:val="th-TH"/>
              </w:rPr>
              <w:t xml:space="preserve">ทุนทางสังคม เรียนรู้บทเรียนเพื่อก้าวย่างสู่อนาคต </w:t>
            </w:r>
            <w:r>
              <w:rPr>
                <w:rFonts w:cs="Angsana New" w:ascii="Angsana New" w:hAnsi="Angsana New"/>
                <w:lang w:val="th-TH"/>
              </w:rPr>
              <w:t xml:space="preserve">4) </w:t>
            </w:r>
            <w:r>
              <w:rPr>
                <w:rFonts w:ascii="Angsana New" w:hAnsi="Angsana New" w:cs="Angsana New"/>
                <w:lang w:val="th-TH"/>
              </w:rPr>
              <w:t>ทุนทางสังคมฉบับประชาช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lang w:val="th-TH"/>
              </w:rPr>
              <w:t>กย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ส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</w:rPr>
              <w:t>ดำเนินการคัดเลือกและจัดจ้างบริษัทที่ปรึกษาเพื่อผลิตสื่อ    วีดีทัศน์ในการเผยแพร่กรอบแนวคิด แนวทาง และการพัฒนาทุนทางสังคมในรูปแบบต่าง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สื่อวีดีทัศน์ต่างๆ  ประกอบด้วย </w:t>
            </w:r>
            <w:r>
              <w:rPr>
                <w:rFonts w:cs="Angsana New" w:ascii="Angsana New" w:hAnsi="Angsana New"/>
                <w:lang w:val="th-TH"/>
              </w:rPr>
              <w:t xml:space="preserve">VCD </w:t>
            </w:r>
            <w:r>
              <w:rPr>
                <w:rFonts w:ascii="Angsana New" w:hAnsi="Angsana New" w:cs="Angsana New"/>
                <w:lang w:val="th-TH"/>
              </w:rPr>
              <w:t>และ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VDO </w:t>
            </w:r>
            <w:r>
              <w:rPr>
                <w:rFonts w:ascii="Angsana New" w:hAnsi="Angsana New" w:cs="Angsana New"/>
                <w:lang w:val="th-TH"/>
              </w:rPr>
              <w:t>เพื่อเผยแพร่ผลงา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lang w:val="th-TH"/>
              </w:rPr>
              <w:t xml:space="preserve">กย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สัมมนาระดับชาติ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ครั้ง เรื่อง อนาคตทุนทางสังคมไทยในระยะแผนพัฒนาฯ ฉบับ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โดยมีผู้เข้าร่วมสัมมนาประมาณ </w:t>
            </w:r>
            <w:r>
              <w:rPr>
                <w:rFonts w:cs="Angsana New" w:ascii="Angsana New" w:hAnsi="Angsana New"/>
              </w:rPr>
              <w:t xml:space="preserve">50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สรุปผลการสัมมน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  คื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cs="Angsana New" w:ascii="Angsana New" w:hAnsi="Angsana New"/>
                <w:lang w:val="th-TH"/>
              </w:rPr>
              <w:t>1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เอกสาร </w:t>
            </w:r>
            <w:r>
              <w:rPr>
                <w:rFonts w:cs="Angsana New" w:ascii="Angsana New" w:hAnsi="Angsana New"/>
                <w:lang w:val="th-TH"/>
              </w:rPr>
              <w:t xml:space="preserve">1) 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ศึกษาและรวบรวมภูมิปัญญาช่างเครื่องเงินชาวเขาเพื่อการอนุรักษ์ ต่อยอดและพัฒนาให้เป็นระบบสู่สากล </w:t>
            </w:r>
            <w:r>
              <w:rPr>
                <w:rFonts w:cs="Angsana New" w:ascii="Angsana New" w:hAnsi="Angsana New"/>
                <w:lang w:val="th-TH"/>
              </w:rPr>
              <w:t xml:space="preserve">2) </w:t>
            </w:r>
            <w:r>
              <w:rPr>
                <w:rFonts w:ascii="Angsana New" w:hAnsi="Angsana New" w:cs="Angsana New"/>
                <w:lang w:val="th-TH"/>
              </w:rPr>
              <w:t xml:space="preserve">ยุทธศาสตร์การพัฒนาภาคธุรกิจเอกชนเพื่อเป็นทุนทางสังคม </w:t>
            </w:r>
            <w:r>
              <w:rPr>
                <w:rFonts w:cs="Angsana New" w:ascii="Angsana New" w:hAnsi="Angsana New"/>
                <w:lang w:val="th-TH"/>
              </w:rPr>
              <w:t xml:space="preserve">3) </w:t>
            </w:r>
            <w:r>
              <w:rPr>
                <w:rFonts w:ascii="Angsana New" w:hAnsi="Angsana New" w:cs="Angsana New"/>
                <w:lang w:val="th-TH"/>
              </w:rPr>
              <w:t xml:space="preserve">ทุนทางสังคม เรียนรู้บทเรียนเพื่อก้าวย่างสู่อนาคต </w:t>
            </w:r>
            <w:r>
              <w:rPr>
                <w:rFonts w:cs="Angsana New" w:ascii="Angsana New" w:hAnsi="Angsana New"/>
                <w:lang w:val="th-TH"/>
              </w:rPr>
              <w:t xml:space="preserve">4) </w:t>
            </w:r>
            <w:r>
              <w:rPr>
                <w:rFonts w:ascii="Angsana New" w:hAnsi="Angsana New" w:cs="Angsana New"/>
                <w:lang w:val="th-TH"/>
              </w:rPr>
              <w:t>ทุนทางสังคมฉบับประชาชน</w:t>
            </w:r>
          </w:p>
          <w:p>
            <w:pPr>
              <w:pStyle w:val="Footnote"/>
              <w:tabs>
                <w:tab w:val="clear" w:pos="720"/>
                <w:tab w:val="left" w:pos="2952" w:leader="none"/>
              </w:tabs>
              <w:ind w:left="72" w:hanging="0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สื่อวีดีทัศน์ </w:t>
            </w:r>
            <w:r>
              <w:rPr>
                <w:rFonts w:cs="Angsana New" w:ascii="Angsana New" w:hAnsi="Angsana New"/>
              </w:rPr>
              <w:t xml:space="preserve">VCD 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VDO 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>-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01"/>
        <w:gridCol w:w="1801"/>
      </w:tblGrid>
      <w:tr>
        <w:trPr/>
        <w:tc>
          <w:tcPr>
            <w:tcW w:w="1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7" w:leader="none"/>
              </w:tabs>
              <w:ind w:left="612" w:hanging="36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sz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ภาคีต่างๆ โดยเฉพาะภาคชุมชนและประชาสังคมให้ความสำคัญและมีความรู้ ความเข้าใจในเรื่องทุนทางสังคมค่อนข้างดี เนื่องจากมีการทำงานที่เชื่อมโยงและเกี่ยวเนื่องกับเรื่องดังกล่าวอยู่แล้ว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612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าระของแนวทางการพัฒนาทุนทางสังคมบางส่วนได้นำไปบรรจุไว้ในแผนบริหารราชการแผ่นดิน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ปี ซึ่งจะเอื้อให้หน่วยราชการแปลงแนวทางดังกล่าวไปปฏิบัติต่อไป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ภาคการเมืองและหน่วยงานภาครัฐยังมีความรู้ความเข้าใจในเรื่องทุนทางสังคมน้อย เนื่องจากเป็นเรื่องใหม่ เป็นนามธรรม ไม่ได้มีการรวบรวมไว้อย่างเป็นระบบ ดังนั้น ในการทำงานจึงต้องใช้เวลาในการสร้างความรู้ ความเข้าใจ และการตระหนักในความสำคัญแก่หน่วยงานที่เกี่ยวข้องค่อนข้างมาก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เอกสาร “โครงการศึกษาและรวบรวมภูมิปัญญาช่างเครื่องเงินชาวเขาเพื่อการอนุรักษ์ ต่อยอดและพัฒนาให้เป็นระบบสู่สากล” 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“ยุทธศาสตร์การพัฒนาภาคธุรกิจเอกชนเพื่อเป็นทุนทางสังคม”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“ทุนทางสังคม เรียนรู้บทเรียนเพื่อก้าวย่างสู่อนาคต”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“ทุนทางสังคมฉบับประชาชน”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VCD </w:t>
            </w:r>
            <w:r>
              <w:rPr>
                <w:rFonts w:ascii="Angsana New" w:hAnsi="Angsana New" w:cs="Angsana New"/>
              </w:rPr>
              <w:t xml:space="preserve">การดำเนินงานด้านการพัฒนาทุนทางสังคม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</w:tbl>
    <w:p>
      <w:pPr>
        <w:pStyle w:val="Footnote"/>
        <w:ind w:right="-180" w:hanging="0"/>
        <w:rPr/>
      </w:pPr>
      <w:r>
        <w:br w:type="page"/>
      </w: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3825"/>
        <w:gridCol w:w="1440"/>
        <w:gridCol w:w="2520"/>
      </w:tblGrid>
      <w:tr>
        <w:trPr/>
        <w:tc>
          <w:tcPr>
            <w:tcW w:w="20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28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โครงการศึกษาวิจัยเพื่อสร้างนวัตกรรมใหม่ 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ารพัฒนาประชากรวัยเรียนและวัยแรงงานทั้งในและนอกระบบเพื่อเตรียมความพร้อมเข้าสู่สังคมผู้สูงอายุของประเทศไทย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0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8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างสุวรรณี  คำมั่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ภารณี  วัฒน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0 / 3201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อรอุมา  วิทยาพูล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เพ็ชรา  ธรรมเสริมสุ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11 / 3208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5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orn_wittayapoon@yahoo.com</w:t>
              </w:r>
            </w:hyperlink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พัฒนาสังคมและคุณภาพชีวิต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ภารกิจการจัดทำยุทธศาสตร์การพัฒนา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 </w:t>
      </w:r>
    </w:p>
    <w:p>
      <w:pPr>
        <w:pStyle w:val="Footnote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ทศไทยได้ดำเนินงานพัฒนาประชากรอย่างต่อเนื่องตั้งแต่แผนพัฒนาเศรษฐกิจ</w:t>
      </w:r>
      <w:r>
        <w:rPr>
          <w:rFonts w:ascii="Angsana New" w:hAnsi="Angsana New" w:cs="Angsana New"/>
          <w:spacing w:val="-4"/>
        </w:rPr>
        <w:t xml:space="preserve">และสังคมแห่งชาติฉบับที่ </w:t>
      </w:r>
      <w:r>
        <w:rPr>
          <w:rFonts w:cs="Angsana New" w:ascii="Angsana New" w:hAnsi="Angsana New"/>
          <w:spacing w:val="-4"/>
        </w:rPr>
        <w:t>3 (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15-2519) </w:t>
      </w:r>
      <w:r>
        <w:rPr>
          <w:rFonts w:ascii="Angsana New" w:hAnsi="Angsana New" w:cs="Angsana New"/>
          <w:spacing w:val="-4"/>
        </w:rPr>
        <w:t>จนถึงปัจจุบัน เป็นผลให้อัตราเจริญพันธุ์รวมยอด</w:t>
      </w:r>
      <w:r>
        <w:rPr>
          <w:rFonts w:ascii="Angsana New" w:hAnsi="Angsana New" w:cs="Angsana New"/>
          <w:spacing w:val="-2"/>
        </w:rPr>
        <w:t xml:space="preserve">ลดลงจาก </w:t>
      </w:r>
      <w:r>
        <w:rPr>
          <w:rFonts w:cs="Angsana New" w:ascii="Angsana New" w:hAnsi="Angsana New"/>
          <w:spacing w:val="-2"/>
        </w:rPr>
        <w:t xml:space="preserve">6.30 </w:t>
      </w:r>
      <w:r>
        <w:rPr>
          <w:rFonts w:ascii="Angsana New" w:hAnsi="Angsana New" w:cs="Angsana New"/>
          <w:spacing w:val="-2"/>
        </w:rPr>
        <w:t xml:space="preserve">คนในช่วงปี </w:t>
      </w:r>
      <w:r>
        <w:rPr>
          <w:rFonts w:cs="Angsana New" w:ascii="Angsana New" w:hAnsi="Angsana New"/>
          <w:spacing w:val="-2"/>
        </w:rPr>
        <w:t xml:space="preserve">2507-2508 </w:t>
      </w:r>
      <w:r>
        <w:rPr>
          <w:rFonts w:ascii="Angsana New" w:hAnsi="Angsana New" w:cs="Angsana New"/>
          <w:spacing w:val="-2"/>
        </w:rPr>
        <w:t xml:space="preserve">เป็น </w:t>
      </w:r>
      <w:r>
        <w:rPr>
          <w:rFonts w:cs="Angsana New" w:ascii="Angsana New" w:hAnsi="Angsana New"/>
          <w:spacing w:val="-2"/>
        </w:rPr>
        <w:t xml:space="preserve">1.82 </w:t>
      </w:r>
      <w:r>
        <w:rPr>
          <w:rFonts w:ascii="Angsana New" w:hAnsi="Angsana New" w:cs="Angsana New"/>
          <w:spacing w:val="-2"/>
        </w:rPr>
        <w:t xml:space="preserve">คนในปี </w:t>
      </w:r>
      <w:r>
        <w:rPr>
          <w:rFonts w:cs="Angsana New" w:ascii="Angsana New" w:hAnsi="Angsana New"/>
          <w:spacing w:val="-2"/>
        </w:rPr>
        <w:t xml:space="preserve">2543-2548 </w:t>
      </w:r>
      <w:r>
        <w:rPr>
          <w:rFonts w:ascii="Angsana New" w:hAnsi="Angsana New" w:cs="Angsana New"/>
          <w:spacing w:val="-2"/>
        </w:rPr>
        <w:t>ทำให้โครงสร้างประชากร</w:t>
      </w:r>
      <w:r>
        <w:rPr>
          <w:rFonts w:ascii="Angsana New" w:hAnsi="Angsana New" w:cs="Angsana New"/>
        </w:rPr>
        <w:t xml:space="preserve">เปลี่ยนแปลงไป สัดส่วนประชากรเด็กลดลง ขณะที่ประชากรวัยแรงงานยังคงมีสัดส่วนสูง </w:t>
      </w:r>
      <w:r>
        <w:rPr>
          <w:rFonts w:ascii="Angsana New" w:hAnsi="Angsana New" w:cs="Angsana New"/>
          <w:spacing w:val="-2"/>
        </w:rPr>
        <w:t xml:space="preserve">และประชากรสูงอายุเพิ่มขึ้นอย่างต่อเนื่อง เป็นช่วงที่เรียกว่า “การปันผลทางประชากร” </w:t>
      </w:r>
      <w:r>
        <w:rPr>
          <w:rFonts w:ascii="Angsana New" w:hAnsi="Angsana New" w:cs="Angsana New"/>
        </w:rPr>
        <w:t xml:space="preserve">จากการเปลี่ยนแปลงโครงสร้างประชากรที่เกิดขึ้นและมีผลกระทบต่อการพัฒนาเศรษฐกิจของประเทศ รวมทั้งประสบการณ์ของประเทศพัฒนาแล้ว จึงจำเป็นที่จะต้องเร่งเพิ่มผลิตภาพให้ประชากรทั้งในการเตรียมความพร้อมด้านศักยภาพของประชากรวัยเรียนและการพัฒนาทักษะของประชากรวัยแรงงาน โดยมุ่งหาแนวทางที่จะเร่งรัดให้การเพิ่มผลิตภาพนี้เป็นไปอย่างมีประสิทธิภาพ เกิดประโยชน์สูงสุดต่อการพัฒนาเศรษฐกิจก่อนที่ช่วงเวลาการปันผลทางประชากรจะสิ้นสุดลงในอี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ปีข้างหน้า การวิจัยเชิงลึกเพื่อกำหนดรูปแบบและวิธีการพัฒนาทรัพยากรมนุษย์ในการเพิ่มผลิตภาพแรงงานในอนาคต จึงเป็นสิ่งที่ต้องเร่งดำเนินการก่อนที่โอกาสจะผ่านเลยไปและกลายเป็นภาวะคุกคามในที่สุด</w:t>
      </w:r>
    </w:p>
    <w:p>
      <w:pPr>
        <w:pStyle w:val="TextBody"/>
        <w:spacing w:before="120" w:after="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วัตถุประสงค์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 </w:t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พื่อศึกษาทักษะและสมรรถนะพึงประสงค์ของประชากรวัยเรียนและวัยแรงงาน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28"/>
          <w:sz w:val="28"/>
          <w:szCs w:val="28"/>
        </w:rPr>
        <w:t>ที่ทำงานทั้งในและนอกระบบที่มีผลให้ระดับความสามารถในการแข่งขันของอุตสาหกรรมการผลิต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ของไทยในอนาคตดีขึ้น นำไปสู่การเพิ่มผลิตภาพแรงงาน </w:t>
      </w:r>
    </w:p>
    <w:p>
      <w:pPr>
        <w:pStyle w:val="TextBody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พื่อจัดทำข้อเสนอแนะเชิงยุทธศาสตร์ในการพัฒนาประชากรวัยเรียนและวัยแรงงานทั้งในและนอกระบบเพื่อเพิ่มขีดความสามารถในการแข่งขันของประเทศ และเตรียมพร้อม  สังคมไทยเข้าสู่สังคมแห่งการเรียนรู้และสังคมผู้สูงอายุในอนาคต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680"/>
        <w:gridCol w:w="1980"/>
        <w:gridCol w:w="1575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>ประชุมคณะกรรมการดำเนินการจ้างที่ปรึกษาครั้งที่</w:t>
            </w:r>
            <w:r>
              <w:rPr>
                <w:rFonts w:cs="Angsana New" w:ascii="Angsana New" w:hAnsi="Angsana New"/>
                <w:lang w:val="th-TH"/>
              </w:rPr>
              <w:t xml:space="preserve">1/2547 </w:t>
            </w:r>
            <w:r>
              <w:rPr>
                <w:rFonts w:ascii="Angsana New" w:hAnsi="Angsana New" w:cs="Angsana New"/>
                <w:lang w:val="th-TH"/>
              </w:rPr>
              <w:t xml:space="preserve">เพื่อคัดเลือกที่ปรึกษาให้เหลือน้อยรายและทำหนังสือเชิญยื่นข้อเสนอเพื่อจัดทำโครงการฯ เมื่อ   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งหนังสือเชิญชวน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ประชุมคณะกรรมการดำเนินการจ้างที่ปรึกษาครั้งที่</w:t>
            </w:r>
            <w:r>
              <w:rPr>
                <w:rFonts w:cs="Angsana New" w:ascii="Angsana New" w:hAnsi="Angsana New"/>
                <w:lang w:val="th-TH"/>
              </w:rPr>
              <w:t xml:space="preserve">2/2547 </w:t>
            </w:r>
            <w:r>
              <w:rPr>
                <w:rFonts w:ascii="Angsana New" w:hAnsi="Angsana New" w:cs="Angsana New"/>
                <w:lang w:val="th-TH"/>
              </w:rPr>
              <w:t>เพื่อคัดเลือกบริษัทที่ยื่นข้อเสนอโครงการ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rFonts w:ascii="Angsana New" w:hAnsi="Angsana New" w:cs="Angsana New"/>
                <w:spacing w:val="-12"/>
                <w:lang w:val="th-TH"/>
              </w:rPr>
            </w:pPr>
            <w:r>
              <w:rPr>
                <w:rFonts w:ascii="Angsana New" w:hAnsi="Angsana New" w:cs="Angsana New"/>
                <w:spacing w:val="-12"/>
                <w:lang w:val="th-TH"/>
              </w:rPr>
              <w:t>ได้บริษัทที่ปรึกษาคือ วิทยาลัยประชากรศาสตร์ จุฬาลงกรณ์มหาวิทยาลัย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4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ประชุมคณะกรรมการดำเนินการจ้างที่ปรึกษาครั้งที่</w:t>
            </w:r>
            <w:r>
              <w:rPr>
                <w:rFonts w:cs="Angsana New" w:ascii="Angsana New" w:hAnsi="Angsana New"/>
                <w:lang w:val="th-TH"/>
              </w:rPr>
              <w:t xml:space="preserve">1/2548 </w:t>
            </w:r>
            <w:r>
              <w:rPr>
                <w:rFonts w:ascii="Angsana New" w:hAnsi="Angsana New" w:cs="Angsana New"/>
                <w:lang w:val="th-TH"/>
              </w:rPr>
              <w:t>เพื่อปรึกษาในประเด็นการหารือในรายละเอียด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ข้อเสนอด้านเทคนิคและด้านราคา และแบบของสัญญาจ้า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ข้อตกลงร่วมกันในประเด็นที่ปรึกษาหารือ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72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ผลการพิจารณาจ้างที่ปรึกษาและขออนุมัติการจ้างที่ปรึกษ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ได้รับอนุมัติการจ้างฯ เมื่อวันที่ </w:t>
            </w: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>มี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108" w:righ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ำหนังสือแจ้งผลการจ้างที่ปรึกษาโครงการฯ ถึง</w:t>
            </w:r>
            <w:r>
              <w:rPr>
                <w:rFonts w:ascii="Angsana New" w:hAnsi="Angsana New" w:cs="Angsana New"/>
                <w:lang w:val="th-TH"/>
              </w:rPr>
              <w:t>บริษัทที่ปรึกษ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20"/>
                <w:lang w:val="th-TH"/>
              </w:rPr>
            </w:pPr>
            <w:r>
              <w:rPr>
                <w:rFonts w:ascii="Angsana New" w:hAnsi="Angsana New" w:cs="Angsana New"/>
                <w:spacing w:val="-20"/>
                <w:lang w:val="th-TH"/>
              </w:rPr>
              <w:t>ส่ง</w:t>
            </w:r>
            <w:r>
              <w:rPr>
                <w:rFonts w:ascii="Angsana New" w:hAnsi="Angsana New" w:cs="Angsana New"/>
                <w:spacing w:val="-20"/>
              </w:rPr>
              <w:t>หนังสือแจ้งผลการจ้าง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8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20"/>
                <w:lang w:val="th-TH"/>
              </w:rPr>
            </w:pPr>
            <w:r>
              <w:rPr>
                <w:rFonts w:ascii="Angsana New" w:hAnsi="Angsana New" w:cs="Angsana New"/>
                <w:spacing w:val="-20"/>
                <w:lang w:val="th-TH"/>
              </w:rPr>
              <w:t>ได้รับแจ้งจากบริษัทที่ปรึกษาฯ เรื่อง แจ้งผลการจดทะเบียนที่ปรึกษ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 w:cs="Angsana New"/>
                <w:spacing w:val="-20"/>
              </w:rPr>
              <w:t>ผลการจดทะเบียนที่ปรึกษา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20"/>
              </w:rPr>
            </w:pPr>
            <w:r>
              <w:rPr>
                <w:rFonts w:cs="Angsana New" w:ascii="Angsana New" w:hAnsi="Angsana New"/>
                <w:spacing w:val="-20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spacing w:val="-10"/>
                <w:lang w:val="th-TH"/>
              </w:rPr>
              <w:t>สำนักงบประมาณอนุมัติให้ สศช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เปลี่ยนแปลงงบประมาณรายจ่ายปี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จาก โครงการศึกษาวิจัยเพื่อสร้างนวัตกรรมใหม่ จำนวน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3,135,000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บาท เป็น โครงการศึกษาวิจัยเพื่อสร้างนวัตกรรมใหม่ </w:t>
            </w:r>
            <w:r>
              <w:rPr>
                <w:rFonts w:cs="Angsana New" w:ascii="Angsana New" w:hAnsi="Angsana New"/>
                <w:b/>
                <w:bCs/>
                <w:spacing w:val="-10"/>
                <w:lang w:val="th-TH"/>
              </w:rPr>
              <w:t>(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การพัฒนาประชากรวัยเรียนและวัยแรงงานทั้งในและนอกระบบเพื่อเตรียมความพร้อมเข้าสู่สังคมผู้สูงอายุของประเทศไทย</w:t>
            </w:r>
            <w:r>
              <w:rPr>
                <w:rFonts w:cs="Angsana New" w:ascii="Angsana New" w:hAnsi="Angsana New"/>
                <w:b/>
                <w:bCs/>
                <w:spacing w:val="-10"/>
                <w:lang w:val="th-TH"/>
              </w:rPr>
              <w:t>)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เป็นค่าจ้างที่ปรึกษาดำเนินโครงการจำนวน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2,998,600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บาท</w:t>
            </w:r>
            <w:r>
              <w:rPr>
                <w:rFonts w:ascii="Angsana New" w:hAnsi="Angsana New" w:cs="Angsana New"/>
                <w:spacing w:val="-10"/>
              </w:rPr>
              <w:t xml:space="preserve"> ตามที่ขอทำความตกล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ได้รับอนุมัติดำเนินการจ้างจากสำนักงบประมาณ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ลงนามในสัญญาจ้างที่ปรึกษาระหว่า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กับ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บริษัทที่ปรึกษาฯ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วิทยาลัยประชากรศาสตร์ จุฬาลงกรณ์มหาวิทยาลั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ัญญาเลข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.) 30/25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หนังสือสัญญาจ้างที่ปรึกษา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ยู่ระหว่างการจัดทำรายงานขั้นต้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,11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คณะกรรมการกำกับการศึกษาโครงการฯ ครั้ง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และ ครั้ง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ศึกษาขั้นต้น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ออนุมัติเบิกเงินค่าจ้างที่ปรึกษางวดที่ </w:t>
            </w:r>
            <w:r>
              <w:rPr>
                <w:rFonts w:cs="Angsana New" w:ascii="Angsana New" w:hAnsi="Angsana New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รับอนุมัติและเบิกจ่ายที่ปรึกษาเรียบร้อยแล้วประมาณต้นเดือน 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ค 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ยู่ระหว่างการจัดทำรายงานขั้นกลา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</w:t>
            </w:r>
            <w:r>
              <w:rPr>
                <w:rFonts w:ascii="Angsana New" w:hAnsi="Angsana New" w:cs="Angsana New"/>
                <w:lang w:val="th-TH"/>
              </w:rPr>
              <w:t>รายงานการศึกษาขั้นต้น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>-</w:t>
      </w:r>
    </w:p>
    <w:p>
      <w:pPr>
        <w:pStyle w:val="TextBody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แหล่งข้อมูล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>วิธีการจัดเก็บข้อมูล</w:t>
      </w:r>
      <w:r>
        <w:rPr>
          <w:rFonts w:cs="Angsana New" w:ascii="Angsana New" w:hAnsi="Angsana New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2340"/>
        <w:gridCol w:w="2077"/>
      </w:tblGrid>
      <w:tr>
        <w:trPr>
          <w:cantSplit w:val="true"/>
        </w:trPr>
        <w:tc>
          <w:tcPr>
            <w:tcW w:w="51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1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1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1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ารดำเนินงานค่อนข้างช้า เนื่องจากมีการเปลี่ยนระเบียบใหม่ในการเลือกบริษัทที่ปรึกษา ซึ่งแต่เดิมถ้าเป็นสถาบันการศึกษาของรัฐสามารถรับเป็นที่ปรึกษาได้โดยไม่ต้องจดทะเบียนที่ปรึกษากับศูนย์ข้อมูลฯ ปัจจุบันบริษัทที่ได้รับการคัดเลือกอยู่ในระหว่างขั้นตอนการขอจดทะเบียนที่ปรึกษากับศูนย์ข้อมูลที่ปรึกษาไทย  กระทรวงการคลัง 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คณะกรรมการดำเนินการจ้างที่ปรึกษาจำนวน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จ้างที่ปรึกษา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สัญญาจ้างที่ปรึกษา ซึ่งรอลงนาม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ผลการจดทะเบียนที่ปรึกษา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รับอนุมัติดำเนินการจ้างจากสำนักงบประมาณ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สัญญาจ้างที่ปรึกษา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ศึกษาขั้นต้น  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sz w:val="28"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sz w:val="28"/>
          <w:sz w:val="28"/>
          <w:u w:val="single"/>
        </w:rPr>
        <w:t xml:space="preserve">  </w:t>
      </w:r>
      <w:r>
        <w:rPr>
          <w:rFonts w:cs="Angsana New" w:ascii="Angsana New" w:hAnsi="Angsana New"/>
          <w:b/>
          <w:bCs/>
          <w:sz w:val="28"/>
          <w:u w:val="single"/>
        </w:rPr>
        <w:t>8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sz w:val="28"/>
          <w:lang w:val="th-TH"/>
        </w:rPr>
        <w:t>.  (</w:t>
      </w: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sz w:val="28"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sz w:val="16"/>
          <w:szCs w:val="16"/>
          <w:lang w:val="th-TH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29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โครงการพัฒนาตัวชี้วัดทางสังคม  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ุวรรณี  คำมั่น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สุลัดดา  ศิริฤกษ์พิพัฒน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0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อิสระ  โพธิ์จันทร์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เพ็ชรา  ธรรมเสริมสุข</w:t>
            </w:r>
          </w:p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</w:t>
            </w:r>
            <w:r>
              <w:rPr>
                <w:rFonts w:ascii="Angsana New" w:hAnsi="Angsana New" w:cs="Angsana New"/>
                <w:b/>
                <w:b/>
                <w:bCs/>
              </w:rPr>
              <w:t>พรพิมล  ชีวช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9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hyperlink r:id="rId26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issarapho@gmail.com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/  cheewachuen@yahoo.com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พัฒนาสังคมและคุณภาพชีวิต 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.00083 </w:t>
      </w:r>
      <w:r>
        <w:rPr>
          <w:rFonts w:ascii="Angsana New" w:hAnsi="Angsana New" w:cs="Angsana New"/>
        </w:rPr>
        <w:t>คะแนน</w:t>
      </w:r>
    </w:p>
    <w:p>
      <w:pPr>
        <w:pStyle w:val="Footnote"/>
        <w:spacing w:before="24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เหตุผล</w:t>
      </w:r>
      <w:r>
        <w:rPr>
          <w:rFonts w:ascii="Angsana New" w:hAnsi="Angsana New" w:cs="Angsana New"/>
        </w:rPr>
        <w:t xml:space="preserve">  </w:t>
      </w:r>
    </w:p>
    <w:p>
      <w:pPr>
        <w:pStyle w:val="Footnote"/>
        <w:tabs>
          <w:tab w:val="clear" w:pos="720"/>
          <w:tab w:val="left" w:pos="540" w:leader="none"/>
        </w:tabs>
        <w:spacing w:before="0" w:after="1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วางแผนพัฒนาประเทศทั้งทางด้านเศรษฐกิจและสังคมจำเป็นต้องมีการติดตามและประเมินผลโดยใช้เครื่องชี้วัดที่ชัดเจน เป็นรูปธรรม โดยทางด้านเศรษฐกิจนั้นได้มีการพัฒนาและจัดทำดัชนีชี้วัดที่ชัดเจนและเป็นรูปธรรม  แต่ทางด้านสังคมนั้นยังขาดข้อมูลและ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ครื่องชี้วัดเพื่อใช้ประเมินสถานการณ์การเปลี่ยนแปลงทางสังคมที่มีผลต่อวิถีชีวิตและสภาพแวดล้อมในแต่ละช่วงเวลา สสค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จึงได้ดำเนินโครงการศึกษาตัวชี้วัดทางสังคมขึ้น อย่างไรก็ตาม เนื่องจาก สสค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ป็นผู้รับผิดชอบดำเนินการผลักดันและขับเคลื่อนวาระแห่งชาติเรื่องการพัฒนาทุนทางสังคม ในการนี้จึงกำหนดให้มีการประเมินสถานภาพทุนทางสังคมควบคู่ไปกับการพัฒนาตัวชี้วัดทางสังคมด้วย 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cs="Angsana New" w:ascii="Angsana New" w:hAnsi="Angsana New"/>
        </w:rPr>
        <w:t xml:space="preserve">. </w:t>
        <w:tab/>
      </w:r>
    </w:p>
    <w:p>
      <w:pPr>
        <w:pStyle w:val="Footnote"/>
        <w:ind w:left="900" w:hanging="180"/>
        <w:jc w:val="left"/>
        <w:rPr/>
      </w:pPr>
      <w:r>
        <w:rPr>
          <w:rFonts w:cs="Angsana New" w:ascii="Angsana New" w:hAnsi="Angsana New"/>
        </w:rPr>
        <w:t xml:space="preserve">1 . </w:t>
      </w:r>
      <w:r>
        <w:rPr>
          <w:rFonts w:ascii="Angsana New" w:hAnsi="Angsana New" w:cs="Angsana New"/>
        </w:rPr>
        <w:t xml:space="preserve">เพื่อสำรวจความคิดเห็นและทัศนคติของประชาชนเกี่ยวกับตัวชี้วัดและประเด็นทางสังคม โดยการศึกษาแบบเจาะลึกสถานการณ์ทางสังคมที่มีผลกระทบต่อวิถีชีวิตของคนไทยและสภาพแวดล้อมทางสังคม </w:t>
      </w:r>
    </w:p>
    <w:p>
      <w:pPr>
        <w:pStyle w:val="Footnote"/>
        <w:ind w:left="900" w:hanging="1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เพื่อรวบรวมข้อมูลและจัดทำดัชนีตัวชี้วัดที่สามารถสะท้อนภาวะสังคมโดยรวมและการเปลี่ยนแปลงใ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มิติ</w:t>
      </w:r>
    </w:p>
    <w:p>
      <w:pPr>
        <w:pStyle w:val="Footnote"/>
        <w:ind w:left="900" w:hanging="1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เพื่อประเมินสถานภาพทุนทางสังคมและจัดทำแผนที่ทุนทางสังคมไทยในพื้นที่นำร่อง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75"/>
        <w:gridCol w:w="2160"/>
        <w:gridCol w:w="1755"/>
      </w:tblGrid>
      <w:tr>
        <w:trPr>
          <w:tblHeader w:val="true"/>
          <w:trHeight w:val="3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งานสำรวจความคิดเห็นและจัดทำตัวชี้วัดทางสังคม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จ้างที่ปรึกษาดำเนินการ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ค</w:t>
            </w:r>
            <w:r>
              <w:rPr>
                <w:rFonts w:cs="Angsana New" w:ascii="Angsana New" w:hAnsi="Angsana New"/>
                <w:lang w:val="th-TH"/>
              </w:rPr>
              <w:t xml:space="preserve">.47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กพ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คัดเลือกและจัดจ้างที่ปรึกษาเพื่อดำเนินการศึกษาตามโครงกา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spacing w:val="-8"/>
                <w:lang w:val="th-TH"/>
              </w:rPr>
              <w:t>รายงานการประชุมคณะ กรรมการจัดจ้างที่ปรึกษ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กพ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ำสัญญาจ้าง และลงนามในสัญญาจ้างที่ปรึกษาฯ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ัญญาจ้างที่ปรึกษา สัญญาเลขที่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จ</w:t>
            </w:r>
            <w:r>
              <w:rPr>
                <w:rFonts w:cs="Angsana New" w:ascii="Angsana New" w:hAnsi="Angsana New"/>
                <w:lang w:val="th-TH"/>
              </w:rPr>
              <w:t>) 16/254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ปรึกษาโครงการฯ ส่งรายงานขั้นต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รื่องที่ </w:t>
            </w: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>ให้คณะกรรมการกำกับฯ พิจารณาให้ความเห็นชอ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ศึกษาเรื่องที่ </w:t>
            </w:r>
            <w:r>
              <w:rPr>
                <w:rFonts w:cs="Angsana New" w:ascii="Angsana New" w:hAnsi="Angsana New"/>
                <w:lang w:val="th-TH"/>
              </w:rPr>
              <w:t>1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ฤติกรรมการดำเนินชีวิตของประชาชน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3 </w:t>
            </w:r>
            <w:r>
              <w:rPr>
                <w:rFonts w:ascii="Angsana New" w:hAnsi="Angsana New" w:cs="Angsana New"/>
                <w:lang w:val="th-TH"/>
              </w:rPr>
              <w:t>ก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ประชุมคณะกรรมการกำกับการศึกษาโครงการฯ เพื่อพิจารณารายงานขั้นต้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ผลการประชุมคณะกรรมการกำกับการศึกษาฯ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/2548 </w:t>
            </w:r>
            <w:r>
              <w:rPr>
                <w:rFonts w:ascii="Angsana New" w:hAnsi="Angsana New" w:cs="Angsana New"/>
                <w:lang w:val="th-TH"/>
              </w:rPr>
              <w:t xml:space="preserve">เดือนกรกฎ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ปรึกษาโครงการฯ ส่งรายงานขั้นกลา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รื่องที่ </w:t>
            </w: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>ให้คณะกรรมการกำกับฯ พิจารณาให้ความเห็นชอ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ศึกษาเรื่องที่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: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กรณีศึกษาตัวอย่างนักวิชาการและผู้เชี่ยวชาญด้านเศรษฐกิจและสังคม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ค</w:t>
            </w:r>
            <w:r>
              <w:rPr>
                <w:rFonts w:cs="Angsana New" w:ascii="Angsana New" w:hAnsi="Angsana New"/>
                <w:lang w:val="th-TH"/>
              </w:rPr>
              <w:t xml:space="preserve">. 47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ส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ศึกษา รวบรวมข้อมูล ประมวลภาพรวมการพัฒนาตัวชี้วัดภาวะสังคมที่ดำเนินการในประเทศไทย พร้อมทั้งประมวลและจัดทำรายงา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การพัฒนาตัวชี้วัดภาวะสังคม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เล่ม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ส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สัมมนาระดมความคิดเห็นเกี่ยวกับตัวชี้วัดภาวะสังคม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 </w:t>
            </w:r>
            <w:r>
              <w:rPr>
                <w:rFonts w:ascii="Angsana New" w:hAnsi="Angsana New" w:cs="Angsana New"/>
              </w:rPr>
              <w:t>ส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สัมมนาระดมความคิดเห็นเกี่ยวกับตัวชี้วัดภาวะสังคม ครั้งที่ </w:t>
            </w: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สรุปผลการสัมมนา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 xml:space="preserve">ครั้ง 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-18 </w:t>
            </w:r>
            <w:r>
              <w:rPr>
                <w:rFonts w:ascii="Angsana New" w:hAnsi="Angsana New" w:cs="Angsana New"/>
              </w:rPr>
              <w:t>ก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ับปรุง แก้ไขเอกสารการพัฒนาตัวชี้วัดภาวะสังคมตามความเห็นของที่ประชุมให้ชัดเจน และสมบูรณ์ยิ่งขึ้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ประกอบการสัมมนา การพัฒนาตัวชี้วัดภาวะสังคม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ฉบับ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ฉบับเข้าโรงพิมพ์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>ก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สัมมนาระดมความคิดเห็นเกี่ยวกับตัวชี้วัดภาวะสังคม ครั้งที่ </w:t>
            </w: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3387" w:leader="none"/>
              </w:tabs>
              <w:ind w:left="36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เอกสาร  </w:t>
            </w:r>
            <w:r>
              <w:rPr>
                <w:rFonts w:ascii="Angsana New" w:hAnsi="Angsana New" w:cs="Angsana New"/>
              </w:rPr>
              <w:t>“</w:t>
            </w:r>
            <w:r>
              <w:rPr>
                <w:rFonts w:ascii="Angsana New" w:hAnsi="Angsana New" w:cs="Angsana New"/>
                <w:lang w:val="th-TH"/>
              </w:rPr>
              <w:t xml:space="preserve">การพัฒนาตัวชี้วัดภาวะสังคม” 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ฉบับ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ฉบับโรงพิมพ์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 xml:space="preserve">:  </w:t>
      </w:r>
      <w:r>
        <w:rPr>
          <w:rFonts w:cs="Angsana New" w:ascii="Angsana New" w:hAnsi="Angsana New"/>
          <w:sz w:val="28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</w:t>
      </w:r>
      <w:r>
        <w:rPr>
          <w:rFonts w:ascii="Angsana New" w:hAnsi="Angsana New" w:cs="Angsana New"/>
          <w:sz w:val="28"/>
          <w:sz w:val="28"/>
        </w:rPr>
        <w:t xml:space="preserve">ความสำเร็จของโครงการศึกษาฯ ที่ต้องจ้างที่ปรึกษาดำเนินการนั้นมีกระบวนการในการจัดจ้างหลายขั้นตอน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ำเนินงานของที่ปรึกษาที่จะได้ผล </w:t>
      </w:r>
      <w:r>
        <w:rPr>
          <w:rFonts w:cs="Angsana New" w:ascii="Angsana New" w:hAnsi="Angsana New"/>
          <w:sz w:val="28"/>
        </w:rPr>
        <w:t xml:space="preserve">Out put </w:t>
      </w:r>
      <w:r>
        <w:rPr>
          <w:rFonts w:ascii="Angsana New" w:hAnsi="Angsana New" w:cs="Angsana New"/>
          <w:sz w:val="28"/>
          <w:sz w:val="28"/>
        </w:rPr>
        <w:t xml:space="preserve">ตามเอกสารงบประมาณสุดท้ายต้องใช้ระยะเวล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 หลังจากเซ็นต์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จ้าง</w:t>
      </w:r>
    </w:p>
    <w:p>
      <w:pPr>
        <w:pStyle w:val="Normal"/>
        <w:tabs>
          <w:tab w:val="clear" w:pos="720"/>
          <w:tab w:val="left" w:pos="54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 w:cs="Angsana New"/>
          <w:sz w:val="28"/>
          <w:sz w:val="28"/>
        </w:rPr>
        <w:t>ปัจจัยความสำเร็จให้ทันเวลาในปีงบประมาณ ต้องลดขั้นตอนในการจัดจ้างและการอนุมัติงบประมาณลง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spacing w:before="240" w:after="12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>ระบบงบประมาณ และระเบียบการจัดซื้อจัดจ้าง</w:t>
            </w:r>
          </w:p>
        </w:tc>
      </w:tr>
    </w:tbl>
    <w:p>
      <w:pPr>
        <w:pStyle w:val="Normal"/>
        <w:rPr/>
      </w:pP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Style w:val="PageNumber"/>
          <w:rFonts w:cs="Angsana New" w:ascii="Angsana New" w:hAnsi="Angsana New"/>
          <w:b/>
          <w:bCs/>
          <w:sz w:val="28"/>
        </w:rPr>
        <w:t xml:space="preserve">/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ั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ำเนาสัญญาจ้างที่ปรึกษา สัญญาเลขที่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จ</w:t>
            </w:r>
            <w:r>
              <w:rPr>
                <w:rFonts w:cs="Angsana New" w:ascii="Angsana New" w:hAnsi="Angsana New"/>
                <w:lang w:val="th-TH"/>
              </w:rPr>
              <w:t>) 16/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รายงานการศึกษาเรื่องที่ </w:t>
            </w:r>
            <w:r>
              <w:rPr>
                <w:rFonts w:cs="Angsana New" w:ascii="Angsana New" w:hAnsi="Angsana New"/>
                <w:lang w:val="th-TH"/>
              </w:rPr>
              <w:t>1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ฤติกรรมการดำเนินชีวิตของประชาชน</w:t>
            </w:r>
            <w:r>
              <w:rPr>
                <w:rFonts w:ascii="Angsana New" w:hAnsi="Angsana New" w:cs="Angsana New"/>
                <w:lang w:val="th-TH"/>
              </w:rPr>
              <w:t xml:space="preserve"> 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ฉบับ พร้อมรายงานคณะกรรมการกำกับการศึกษาฯ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/2548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ศึกษาเรื่องที่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: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กรณีศึกษาตัวอย่างนักวิชาการและผู้เชี่ยวชาญด้านเศรษฐกิจและสังคม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การพัฒนาตัวชี้วัดภาวะสังคม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สรุปผลการสัมมนา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 xml:space="preserve">ครั้ง 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ประกอบการสัมมนา การพัฒนาตัวชี้วัดภาวะสังคม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ฉบับ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ฉบับเข้าโรงพิมพ์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สรุปบทเรียนการดำเนินโครงการนำร่องการจัดทำแผนที่ทุนทางสังคม 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30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80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ชันษา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80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ำบลเศรษฐกิจพอเพียง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ปรียานุช พิบูลสราวุธ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409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....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อรทิพย์ อาชวิบูลโยบ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308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....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aratip_a@hotmail.co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งานเศรษฐกิจพอเพียง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.00083 </w:t>
      </w:r>
      <w:r>
        <w:rPr>
          <w:rFonts w:ascii="Angsana New" w:hAnsi="Angsana New" w:cs="Angsana New"/>
        </w:rPr>
        <w:t>คะแนน</w:t>
      </w:r>
    </w:p>
    <w:p>
      <w:pPr>
        <w:pStyle w:val="Footnote"/>
        <w:spacing w:before="24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เหตุผล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780"/>
        <w:gridCol w:w="1980"/>
        <w:gridCol w:w="2520"/>
      </w:tblGrid>
      <w:tr>
        <w:trPr>
          <w:tblHeader w:val="true"/>
          <w:trHeight w:val="351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ที่ผ่านม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3-14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สานดูงานในพื้นที่กองทัพภาคที่ </w:t>
            </w: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5885</wp:posOffset>
                      </wp:positionV>
                      <wp:extent cx="142875" cy="2144395"/>
                      <wp:effectExtent l="63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1445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1680 h 1215720"/>
                                  <a:gd name="textAreaBottom" fmla="*/ 1184040 h 121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5.4pt;margin-top:7.55pt;width:11.2pt;height:168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5885</wp:posOffset>
                      </wp:positionV>
                      <wp:extent cx="142875" cy="2144395"/>
                      <wp:effectExtent l="63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1445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1680 h 1215720"/>
                                  <a:gd name="textAreaBottom" fmla="*/ 1184040 h 121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7.55pt;width:11.2pt;height:168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บริหาร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ารือเสนาธิการทหารบก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center" w:pos="292" w:leader="none"/>
              </w:tabs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center" w:pos="252" w:leader="none"/>
              </w:tabs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eastAsia="Angsana New" w:cs="Angsana New" w:ascii="Angsana New" w:hAnsi="Angsana New"/>
                <w:spacing w:val="-4"/>
                <w:lang w:val="th-TH"/>
              </w:rPr>
              <w:t xml:space="preserve">     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ร่วมประชุมหาแนวทางดำเนินการ</w:t>
            </w:r>
            <w:r>
              <w:rPr>
                <w:rFonts w:cs="Angsana New" w:ascii="Angsana New" w:hAnsi="Angsana New"/>
              </w:rPr>
              <w:t>(roadmap)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center" w:pos="72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ิจารณาโครงการปี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 </w:t>
            </w:r>
            <w:r>
              <w:rPr>
                <w:rFonts w:cs="Angsana New" w:ascii="Angsana New" w:hAnsi="Angsana New"/>
                <w:lang w:val="th-TH"/>
              </w:rPr>
              <w:t xml:space="preserve">80 </w:t>
            </w:r>
            <w:r>
              <w:rPr>
                <w:rFonts w:ascii="Angsana New" w:hAnsi="Angsana New" w:cs="Angsana New"/>
                <w:lang w:val="th-TH"/>
              </w:rPr>
              <w:t xml:space="preserve">ตำบล    เศรษฐกิจพอเพียง      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ระชาชนในพื้นที่ดำเนินการเกิดความ     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โอนงบประมาณให้กองทัพบกเบิก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จ่ายแทน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ตระหนักที่จะนำหลัก     เศรษฐกิจพอเพียงไปใช้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วมกับกองทัพบกเตรียมการจัดสัมมนาสร้างความรู้ ความเข้าใจกับผู้ดำเนินโครงการในพื้นที่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2 -14 </w:t>
            </w:r>
            <w:r>
              <w:rPr>
                <w:rFonts w:ascii="Angsana New" w:hAnsi="Angsana New" w:cs="Angsana New"/>
                <w:lang w:val="th-TH"/>
              </w:rPr>
              <w:t>ก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่วมกับกองทัพบกจัดสัมมนาเจ้าหน้าที่ผู้ปฏิบัติงานโครงการ </w:t>
            </w:r>
            <w:r>
              <w:rPr>
                <w:rFonts w:cs="Angsana New" w:ascii="Angsana New" w:hAnsi="Angsana New"/>
                <w:lang w:val="th-TH"/>
              </w:rPr>
              <w:t xml:space="preserve">80 </w:t>
            </w:r>
            <w:r>
              <w:rPr>
                <w:rFonts w:ascii="Angsana New" w:hAnsi="Angsana New" w:cs="Angsana New"/>
                <w:lang w:val="th-TH"/>
              </w:rPr>
              <w:t xml:space="preserve">พรรษา </w:t>
            </w:r>
            <w:r>
              <w:rPr>
                <w:rFonts w:cs="Angsana New" w:ascii="Angsana New" w:hAnsi="Angsana New"/>
                <w:lang w:val="th-TH"/>
              </w:rPr>
              <w:t xml:space="preserve">80 </w:t>
            </w:r>
            <w:r>
              <w:rPr>
                <w:rFonts w:ascii="Angsana New" w:hAnsi="Angsana New" w:cs="Angsana New"/>
                <w:lang w:val="th-TH"/>
              </w:rPr>
              <w:t>ตำบลเศรษฐกิจพอเพีย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1600</wp:posOffset>
                      </wp:positionV>
                      <wp:extent cx="114300" cy="10287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88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4543"/>
                                    </a:lnTo>
                                    <a:cubicBezTo>
                                      <a:pt x="10800" y="5443"/>
                                      <a:pt x="16200" y="6343"/>
                                      <a:pt x="21600" y="6343"/>
                                    </a:cubicBezTo>
                                    <a:cubicBezTo>
                                      <a:pt x="16200" y="6343"/>
                                      <a:pt x="10800" y="7243"/>
                                      <a:pt x="10800" y="814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8pt;width:8.95pt;height:8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eastAsia="Angsana New" w:cs="Angsana New" w:ascii="Angsana New" w:hAnsi="Angsana New"/>
                <w:spacing w:val="-4"/>
                <w:lang w:val="th-TH"/>
              </w:rPr>
              <w:t xml:space="preserve"> 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80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ตำบล      เศรษฐกิจพอเพียง</w:t>
            </w:r>
            <w:r>
              <w:rPr>
                <w:rFonts w:ascii="Angsana New" w:hAnsi="Angsana New" w:cs="Angsana New"/>
                <w:lang w:val="th-TH"/>
              </w:rPr>
              <w:t xml:space="preserve">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snapToGrid w:val="false"/>
              <w:ind w:left="252" w:hanging="0"/>
              <w:jc w:val="center"/>
              <w:rPr>
                <w:rFonts w:ascii="Angsana New" w:hAnsi="Angsana New" w:cs="Angsana New"/>
                <w:spacing w:val="-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83185</wp:posOffset>
                      </wp:positionV>
                      <wp:extent cx="136525" cy="1047115"/>
                      <wp:effectExtent l="63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047240"/>
                              </a:xfrm>
                              <a:custGeom>
                                <a:avLst/>
                                <a:gdLst>
                                  <a:gd name="textAreaLeft" fmla="*/ 0 w 77400"/>
                                  <a:gd name="textAreaRight" fmla="*/ 28080 w 77400"/>
                                  <a:gd name="textAreaTop" fmla="*/ 15480 h 593640"/>
                                  <a:gd name="textAreaBottom" fmla="*/ 578160 h 59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4543"/>
                                    </a:lnTo>
                                    <a:cubicBezTo>
                                      <a:pt x="10800" y="5443"/>
                                      <a:pt x="16200" y="6343"/>
                                      <a:pt x="21600" y="6343"/>
                                    </a:cubicBezTo>
                                    <a:cubicBezTo>
                                      <a:pt x="16200" y="6343"/>
                                      <a:pt x="10800" y="7243"/>
                                      <a:pt x="10800" y="814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6.55pt;width:10.7pt;height:82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ชาชนในพื้นที่ดำเนินการเกิดความ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ย</w:t>
            </w:r>
            <w:r>
              <w:rPr>
                <w:rFonts w:cs="Angsana New" w:ascii="Angsana New" w:hAnsi="Angsana New"/>
                <w:lang w:val="th-TH"/>
              </w:rPr>
              <w:t xml:space="preserve">.– </w:t>
            </w:r>
            <w:r>
              <w:rPr>
                <w:rFonts w:ascii="Angsana New" w:hAnsi="Angsana New" w:cs="Angsana New"/>
                <w:lang w:val="th-TH"/>
              </w:rPr>
              <w:t>ต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องทัพภาคทั้ง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เป็นแกนประสานดำเนินการขับเคลื่อนเศรษฐกิจพอเพียงในพื้นที่ </w:t>
            </w: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>ตำบล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ตระหนักที่จะนำหลัก     เศรษฐกิจพอเพียงไปใช้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</w:rPr>
              <w:t>เครือข่าย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</w:t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ผู้บริหารระดับสูงของ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และสำนักงานทรัพย์สินส่วนพระมหากษัตริย์หารือกับผู้บริหารระดับสูงของกองทัพบก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ุมมองว่าเป็นงานฝากและการจัดตั้งงบประมาณในปีต่อไปไว้ที่หน่วยดำเนินการ  ซึ่งอาจจะไม่ได้รับการสนับสนุ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สานดูงานในพื้นที่กองทัพภาคที่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>จังหวัดอุบลราชธานี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เด็นหารือแนวทางดำเนินก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2" w:leader="none"/>
              </w:tabs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โครงการจัดสัมมนา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ผลการสัมมนาเจ้าหน้าที่ปฏิบัติงานโครงการ </w:t>
            </w:r>
            <w:r>
              <w:rPr>
                <w:rFonts w:cs="Angsana New" w:ascii="Angsana New" w:hAnsi="Angsana New"/>
                <w:lang w:val="th-TH"/>
              </w:rPr>
              <w:t xml:space="preserve">80 </w:t>
            </w:r>
            <w:r>
              <w:rPr>
                <w:rFonts w:ascii="Angsana New" w:hAnsi="Angsana New" w:cs="Angsana New"/>
                <w:lang w:val="th-TH"/>
              </w:rPr>
              <w:t xml:space="preserve">พรรษา </w:t>
            </w:r>
            <w:r>
              <w:rPr>
                <w:rFonts w:cs="Angsana New" w:ascii="Angsana New" w:hAnsi="Angsana New"/>
                <w:lang w:val="th-TH"/>
              </w:rPr>
              <w:t xml:space="preserve">80 </w:t>
            </w:r>
            <w:r>
              <w:rPr>
                <w:rFonts w:ascii="Angsana New" w:hAnsi="Angsana New" w:cs="Angsana New"/>
                <w:lang w:val="th-TH"/>
              </w:rPr>
              <w:t>ตำบลเศรษฐกิจพอเพียง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2" w:leader="none"/>
              </w:tabs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ง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ดำเนินการขับเคลื่อนเศรษฐกิจพอเพียงในปีงบประมาณ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>ตำบล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259" w:right="930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1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31.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โครงการประกวดสื่อประกอบการเรียนการสอนของปรัชญาเศรษฐกิจพอเพียง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ปรียานุช  พิบูลสราวุธ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4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นริสา  พิชัยวรุตม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4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9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narisa@nesdb.go.th</w:t>
              </w:r>
            </w:hyperlink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ศรษฐกิจพอเพียง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2340" w:leader="none"/>
        </w:tabs>
        <w:jc w:val="left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ประชาชนรวมทั้งเยาวชนยังไม่มีความเข้าใจที่ชัดเจนเกี่ยวกับปรัชญาเศรษฐกิจพอเพียง  มีการตีความอย่างหลากหลายและไม่มีตัวอย่างให้เห็นเป็นรูปธรรมมากนัก ทำให้ไม่มีการนำประยุกต์ใช้อย่างแพร่หลาย  จึงควรดำเนินการเผยแพร่ประชาสัมพันธ์เพื่อสร้างความรู้ ความเข้าใจเรื่องดังกล่าวแก่กลุ่มเป้าหมายต่างๆ โดยเฉพาะกลุ่มครู นักเรียน เยาวชน นักศึกษา  โดยการสร้างสื่อ เพื่อเป็นเครื่องมือประกอบการเรียนการสอนเกี่ยวกับปรัชญาเศรษฐกิจพอเพียงในสถานศึกษาและโรงเรียน </w:t>
      </w:r>
      <w:r>
        <w:rPr>
          <w:rFonts w:cs="Angsana New" w:ascii="Angsana New" w:hAnsi="Angsana New"/>
          <w:sz w:val="28"/>
        </w:rPr>
        <w:tab/>
      </w:r>
    </w:p>
    <w:p>
      <w:pPr>
        <w:pStyle w:val="Footnote"/>
        <w:tabs>
          <w:tab w:val="clear" w:pos="720"/>
          <w:tab w:val="left" w:pos="1260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cs="Angsana New" w:ascii="Angsana New" w:hAnsi="Angsana New"/>
        </w:rPr>
        <w:tab/>
      </w:r>
    </w:p>
    <w:p>
      <w:pPr>
        <w:pStyle w:val="Footnote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u w:val="dotted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เป็นกิจกรรมสนับสนุนการสร้างรูปแบบกระบวนการเรียนรู้ที่หลากหลายและเหมาะสมกับแต่ละกลุ่มเป้าหมาย ให้มีโอกาสเรียนรู้จนมีความเข้าใจในการนำหลักปรัชญาของเศรษฐกิจพอเพียงไปใช้เป็นแนวทางในการดำเนินชีวิต และเพื่อเป็นกิจกรรมสนับสนุนการสร้างความรู้ความเข้าใจที่ถูกต้องเกี่ยวกับเศรษฐกิจพอเพียงในวงกว้างแก่ประชาชนและเยาวชน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/10/4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ขอบเขตการดำเนินงานโครงการประกวดกิจกรรมชุมชนเรื่อง “การประยุกต์ใช้เศรษฐกิจพอเพียง ” ทั่วประเท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ขอบเขตการดำเนินงานโครงการประกวดกิจกรรม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อบในการดำเนินงาน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/12/4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สนอโครงการประกวดกิจกรรมฯต่อคณะ อนุกรรมการขับเคลื่อนเศรษฐกิจพอเพียง ครั้งที่</w:t>
            </w:r>
            <w:r>
              <w:rPr>
                <w:rFonts w:cs="Angsana New" w:ascii="Angsana New" w:hAnsi="Angsana New"/>
              </w:rPr>
              <w:t>9/2547</w:t>
            </w:r>
            <w:r>
              <w:rPr>
                <w:rFonts w:ascii="Angsana New" w:hAnsi="Angsana New" w:cs="Angsana New"/>
              </w:rPr>
              <w:t>โดยคณะกรรมการเห็นควรให้ปรับเปลี่ยนเป็น “โครงการประกวดสื่อประกอบการเรียนการสอนปรัชญาของเศรษฐกิจพอเพียง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ับเปลี่ยนรายงานขอบเขตการดำเนินงานโครงการประกวดกิจกรรมฯ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ป็น </w:t>
            </w:r>
            <w:r>
              <w:rPr>
                <w:rFonts w:ascii="Angsana New" w:hAnsi="Angsana New" w:cs="Angsana New"/>
              </w:rPr>
              <w:t>โครงการประกวดสื่อประกอบการเรียนการสอนปรัชญาของเศรษฐกิจพอเพีย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ับกรอบในการดำเนินงาน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/1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ออนุมัติดำเนินการจัดจ้างโครงการประกวดสื่อฯพร้อมทั้งจัดตั้งคณะกรรมการดำเนินการจัดจ้างและคณะกรรมการกำกับโครง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บันทึกการขออนุมัติการจัดจ้างโครงการประกวดสื่อฯ 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</w:rPr>
              <w:t>การดำเนินงานตามขั้นตอนในการจัดจ้าง บริษัทที่ปรึกษา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/2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สำรวจข้อมูล เพื่อคัดเลือกบริษัทที่ปรึกษาที่มีประสบการณ์และมีความเชี่ยวชาญขออนุมัติดำเนินการจ้างที่ปรึกษาโครงการ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ชื่อและข้อมูลบริษัทที่ปรึกษาเกี่ยวกับด้านการศึกษ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>ข้อพิจารณาในการคัดเลือกบริษัทที่ปรึกษาที่มีคุณภาพ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03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ตรียมการจัดประชุมเพื่อเชิญบริษัทที่ปรึกษาที่คัดเลือกไว้มารับฟังคำชี้แจงบรรยายรายละเอียดโครงการฯและจัดทำรายละเอียดข้อเสนอด้านเทคนิคและราค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เชิญประชุม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ขั้นตอนการดำเนินงานคัดเลือกบริษัทที่ปรึกษา</w:t>
            </w:r>
          </w:p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cs="Angsana New" w:ascii="Angsana New" w:hAnsi="Angsana New"/>
                <w:spacing w:val="-6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/03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ประชุมคณะกรรมการดำเนินการจ้างที่ปรึกษาครั้งที่ </w:t>
            </w:r>
            <w:r>
              <w:rPr>
                <w:rFonts w:cs="Angsana New" w:ascii="Angsana New" w:hAnsi="Angsana New"/>
                <w:spacing w:val="-4"/>
              </w:rPr>
              <w:t xml:space="preserve">1/2548 </w:t>
            </w:r>
            <w:r>
              <w:rPr>
                <w:rFonts w:ascii="Angsana New" w:hAnsi="Angsana New" w:cs="Angsana New"/>
                <w:spacing w:val="-4"/>
              </w:rPr>
              <w:t>เพื่อพิจารณาขอบเขตการดำเนินงานโครงการประกวดสื่อประกอบการเรียนการสอนฯ และการคัดเลือกที่ปรึกษาที่เหมาะสมเบื้องต้น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รั้งที่</w:t>
            </w:r>
            <w:r>
              <w:rPr>
                <w:rFonts w:cs="Angsana New" w:ascii="Angsana New" w:hAnsi="Angsana New"/>
                <w:lang w:val="th-TH"/>
              </w:rPr>
              <w:t>1/2548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ขอบเขตการดำเนินงานโครงการฯได้รับการปรับให้ชัดเจนและสมบูรณ์มากขึ้น และสามารถคัดเลือกที่ปรึกษาที่เหมาะสมในเบื้องต้นได้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าย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/04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ประชุมคณะกรรมการดำเนินการจ้างที่ปรึกษาครั้งที่ </w:t>
            </w:r>
            <w:r>
              <w:rPr>
                <w:rFonts w:cs="Angsana New" w:ascii="Angsana New" w:hAnsi="Angsana New"/>
                <w:spacing w:val="-4"/>
              </w:rPr>
              <w:t xml:space="preserve">2/2548 </w:t>
            </w:r>
            <w:r>
              <w:rPr>
                <w:rFonts w:ascii="Angsana New" w:hAnsi="Angsana New" w:cs="Angsana New"/>
                <w:spacing w:val="-4"/>
              </w:rPr>
              <w:t>เพื่อพิจารณาหลักเกณฑ์การพิจารณาข้อเสนอองที่ปรึกษาและการกำหนดคะแนน รวมทั้งการชี้แจงขอบเขตการดำเนินงานโครงการฯให้ที่ปรึกษารับทราบ เพื่อสร้างความเข้าใจและให้ที่ปรึกษาส่งข้อเสนอด้านเทคนิคและราคาในการดำเนินโครงการฯ กลับมายังคณะกรรมการ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รั้งที่</w:t>
            </w:r>
            <w:r>
              <w:rPr>
                <w:rFonts w:cs="Angsana New" w:ascii="Angsana New" w:hAnsi="Angsana New"/>
                <w:lang w:val="th-TH"/>
              </w:rPr>
              <w:t>2/2548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หลักเกณฑ์การคัดเลือกและการกำหนดคะแนนในการคัดเลือกที่ปรึกษา</w:t>
            </w:r>
          </w:p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/04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ประชุมคณะกรรมการดำเนินการจ้างที่ปรึกษาครั้งที่ </w:t>
            </w:r>
            <w:r>
              <w:rPr>
                <w:rFonts w:cs="Angsana New" w:ascii="Angsana New" w:hAnsi="Angsana New"/>
                <w:spacing w:val="-4"/>
              </w:rPr>
              <w:t xml:space="preserve">3/2548 </w:t>
            </w:r>
            <w:r>
              <w:rPr>
                <w:rFonts w:ascii="Angsana New" w:hAnsi="Angsana New" w:cs="Angsana New"/>
                <w:spacing w:val="-4"/>
              </w:rPr>
              <w:t xml:space="preserve">เพื่อรับฟังข้อเสนอด้านเทคนิคโครงการฯของที่ปรึกษา และร่วมกันให้คะแนนตามหลักเกณฑ์ที่กำหนด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รั้งที่</w:t>
            </w:r>
            <w:r>
              <w:rPr>
                <w:rFonts w:cs="Angsana New" w:ascii="Angsana New" w:hAnsi="Angsana New"/>
                <w:lang w:val="th-TH"/>
              </w:rPr>
              <w:t>3/2548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คัดเลือกที่ปรึกษาที่เหมาะสมในการดำเนินโครงการฯ</w:t>
            </w:r>
          </w:p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4/05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คณะกรรมการฯลงคะแนนคัดเลือกที่ปรึกษาที่เหมาะสมที่สุด ในการดำเนินโครงการฯ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ascii="Angsana New" w:hAnsi="Angsana New" w:cs="Angsana New"/>
                <w:spacing w:val="-12"/>
                <w:lang w:val="th-TH"/>
              </w:rPr>
              <w:t>รุปผลประชุมการลงคะแนนของคณะกรรมการในการคัดเลือกที่ปรึกษา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ที่ปรึกษาที่มีคุณสมบัติเหมาะสมที่สุดในการดำเนินโครงการฯ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4/05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คณะกรรมการฯ พิจาณาข้อเสนอด้านการเงินของที่ปรึกษาที่ได้รับการคัดเลือก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พิจาณาข้อเสนอด้านการเงิน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วงเงินที่จัดจ้างที่ปรึกษาต้องไม่เกินวงเงินที่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ได้รับจัดสรรจากสำนักงบประมาณ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/05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งานผลการพิจารณาจ้างที่ปรึกษาดำเนินโครงการฯ เสนอต่อ ร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ผ่าน หน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จนท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พัสดุ 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เพื่อขออนุมัติจัดจ้างที่ปรึกษาที่ได้รับการคัดเลือ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พิจารณาจ้างที่ปรึกษา</w:t>
            </w:r>
          </w:p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60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ดำเนินตามขั้นตอนการจัดจ้าง</w:t>
            </w:r>
          </w:p>
          <w:p>
            <w:pPr>
              <w:pStyle w:val="Footnote"/>
              <w:spacing w:lineRule="exact" w:line="360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/06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จัดทำสัญญาจ้างที่ปรึกษาโครงการประกวดสื่อฯ</w:t>
            </w:r>
          </w:p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4"/>
              </w:rPr>
              <w:t>สัญญาจ้างที่ปรึกษาโครงการประกวดสื่อฯ</w:t>
            </w:r>
          </w:p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60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การดำเนินตามขั้นตอนการจัดจ้าง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(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ออนุมัติจากสำนักงบประมาณ</w:t>
            </w:r>
            <w:r>
              <w:rPr>
                <w:rFonts w:cs="Angsana New" w:ascii="Angsana New" w:hAnsi="Angsana New"/>
                <w:spacing w:val="-4"/>
                <w:lang w:val="th-TH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/07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่วมหารือกับที่ปรึกษา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สำนักงานรับรองมาตรฐานและประเมินคุณภาพการศึกษา</w:t>
            </w:r>
            <w:r>
              <w:rPr>
                <w:rFonts w:cs="Angsana New" w:ascii="Angsana New" w:hAnsi="Angsana New"/>
                <w:spacing w:val="-4"/>
              </w:rPr>
              <w:t>)</w:t>
            </w:r>
            <w:r>
              <w:rPr>
                <w:rFonts w:ascii="Angsana New" w:hAnsi="Angsana New" w:cs="Angsana New"/>
                <w:spacing w:val="-4"/>
              </w:rPr>
              <w:t>เพื่อเตรียมการดำเนินงานโครงการประกวดสื่อฯหลังจากลงนามในสัญญาจัดจ้า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เด็นการดำเนินงาน</w:t>
            </w:r>
          </w:p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60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วิธีการดำเนินงานภายใต้เวลาที่จำกัด</w:t>
            </w:r>
          </w:p>
          <w:p>
            <w:pPr>
              <w:pStyle w:val="Footnote"/>
              <w:spacing w:lineRule="exact" w:line="360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/09/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ได้รับอนุมัติจากสำนักงบประมาณและลงนามในสัญญาจ้าง</w:t>
            </w:r>
          </w:p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ัญญาจ้างซึ่งเป็นกรอบในการดำเนิน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60"/>
              <w:ind w:left="5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หลักฐานในการร่วมทำงานระหว่าง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กับ </w:t>
            </w:r>
            <w:r>
              <w:rPr>
                <w:rFonts w:ascii="Angsana New" w:hAnsi="Angsana New" w:cs="Angsana New"/>
                <w:spacing w:val="-4"/>
              </w:rPr>
              <w:t>สำนักงานรับรองมาตรฐานและประเมินคุณภาพการศึกษ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 xml:space="preserve"> คือ</w:t>
            </w:r>
            <w:r>
              <w:rPr>
                <w:rFonts w:ascii="Angsana New" w:hAnsi="Angsana New" w:cs="Angsana New"/>
                <w:spacing w:val="-4"/>
              </w:rPr>
              <w:t xml:space="preserve"> สัญญาจ้างที่ปรึกษา และแผนงานในการดำเนินโครงการฯ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  <w:t xml:space="preserve">          </w:t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4237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60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ประกวดความเรียง เรื่องตัวอย่างเศรษฐกิจพอเพียงที่ข้าพเจ้ารู้จั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จ้างมูลนิธิส่งเสริมการจัดการทรัพยากรและสิ่งแวดล้อมเป็นบริษัทที่ปรึกษา โดยวีธีการคัดเลือก  วงเงินงบประมาณ </w:t>
            </w:r>
            <w:r>
              <w:rPr>
                <w:rFonts w:cs="Angsana New" w:ascii="Angsana New" w:hAnsi="Angsana New"/>
              </w:rPr>
              <w:t xml:space="preserve">2,000,000 </w:t>
            </w:r>
            <w:r>
              <w:rPr>
                <w:rFonts w:ascii="Angsana New" w:hAnsi="Angsana New" w:cs="Angsana New"/>
              </w:rPr>
              <w:t>บาท ระยะเวลาโครงการ มีนาคม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 xml:space="preserve">สามารถประชาสัมพันธ์และเชิญชวนจนผู้ส่งผลงานเข้าประกวด </w:t>
            </w:r>
            <w:r>
              <w:rPr>
                <w:rFonts w:cs="Angsana New" w:ascii="Angsana New" w:hAnsi="Angsana New"/>
              </w:rPr>
              <w:t xml:space="preserve">1,500 </w:t>
            </w:r>
            <w:r>
              <w:rPr>
                <w:rFonts w:ascii="Angsana New" w:hAnsi="Angsana New" w:cs="Angsana New"/>
              </w:rPr>
              <w:t xml:space="preserve">คน และได้มีการตัดสินและมอบรางวัลผลงานความเรียง                ยอดเยี่ยม เมื่อ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>และจัดพิมพ์เป็นหนังสือรวมเล่มเผยแพร่เรียบร้อยแล้ว ตามกรอบการดำเนินงานที่กำหนด</w:t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ศูนย์ข้อมูลที่ปรึกษากระทรวงการคลัง  ให้ข้อมูลประกอบการพิจารณาเพื่อจัดจ้างบริษัทที่ปรึกษาได้สะดวกและรวดเร็วขึ้น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การปรับปรุงการบริการระบบ </w:t>
            </w:r>
            <w:r>
              <w:rPr>
                <w:rFonts w:cs="Angsana New" w:ascii="Angsana New" w:hAnsi="Angsana New"/>
                <w:sz w:val="28"/>
              </w:rPr>
              <w:t xml:space="preserve">IT 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การพัฒนาบุคลากรเกี่ยวกับจัดจ้าง ของ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ี่มีประสิทธิภาพมากขึ้น 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เบียบและขั้นตอนการจัดจ้าง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ลากรในฝ่ายพัสดุมีจำนวนน้อยเกินไปเมื่อเปรียบเทียบกับงานจัดจ้างของสำนักงานฯ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ทำให้การดำเนินขั้นตอนการจัดจ้างล่าช้ากว่าที่ควรเป็น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432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ตอนการอนุมัติจากสำนักงบประมาณในการจัดจ้าง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ขอบเขตการดำเนินงานโครงการประกวดสื่อการเรียนการสอนปรัชญาเศรษฐกิจพอเพียง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อนุกรรมการขับเคลื่อนเศรษฐกิจพอเพียง ครั้งที่ 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๒๕๔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>บันทึกการขออนุมัติดำเนินการจัดจ้าง</w:t>
            </w:r>
            <w:r>
              <w:rPr>
                <w:rFonts w:ascii="Angsana New" w:hAnsi="Angsana New" w:cs="Angsana New"/>
              </w:rPr>
              <w:t>ที่ปรึกษาโครงการฯ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หนังสือเชิญประชุม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รั้งที่</w:t>
            </w:r>
            <w:r>
              <w:rPr>
                <w:rFonts w:cs="Angsana New" w:ascii="Angsana New" w:hAnsi="Angsana New"/>
                <w:lang w:val="th-TH"/>
              </w:rPr>
              <w:t>1/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รั้งที่</w:t>
            </w:r>
            <w:r>
              <w:rPr>
                <w:rFonts w:cs="Angsana New" w:ascii="Angsana New" w:hAnsi="Angsana New"/>
                <w:lang w:val="th-TH"/>
              </w:rPr>
              <w:t>2/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รั้งที่</w:t>
            </w:r>
            <w:r>
              <w:rPr>
                <w:rFonts w:cs="Angsana New" w:ascii="Angsana New" w:hAnsi="Angsana New"/>
                <w:lang w:val="th-TH"/>
              </w:rPr>
              <w:t>3/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ลงคะแนนข้อเสนอด้านเทคนิคของคณะกรรมการฯ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ลงคะแนนข้อเสนอด้านราคาของคณะกรรมการฯ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พิจาณาจ้างที่ปรึกษา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สัญญาจ้างที่ปรึกษาโครงการประกวดสื่อฯ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ัญญาจ้างที่ปรึกษาโครงการประกวดสื่อฯ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29225</wp:posOffset>
                </wp:positionH>
                <wp:positionV relativeFrom="paragraph">
                  <wp:posOffset>-1332865</wp:posOffset>
                </wp:positionV>
                <wp:extent cx="1200150" cy="4000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s" w:hAnsi="Browallia News" w:cs="Browallia News"/>
                                <w:b/>
                                <w:b/>
                                <w:bCs/>
                                <w:szCs w:val="24"/>
                              </w:rPr>
                              <w:t>เอกสารแนบ</w:t>
                            </w:r>
                            <w:r>
                              <w:rPr>
                                <w:rFonts w:ascii="Browallia News" w:hAnsi="Browallia News" w:cs="Browallia News"/>
                                <w:b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 News" w:ascii="Browallia News" w:hAnsi="Browallia News"/>
                                <w:b/>
                                <w:bCs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Browallia News" w:ascii="Browallia News" w:hAnsi="Browallia News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31.5pt;mso-wrap-distance-left:9.05pt;mso-wrap-distance-right:9.05pt;mso-wrap-distance-top:0pt;mso-wrap-distance-bottom:0pt;margin-top:-104.95pt;mso-position-vertical-relative:text;margin-left:4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s" w:hAnsi="Browallia News" w:cs="Browallia News"/>
                          <w:b/>
                          <w:b/>
                          <w:bCs/>
                          <w:szCs w:val="24"/>
                        </w:rPr>
                        <w:t>เอกสารแนบ</w:t>
                      </w:r>
                      <w:r>
                        <w:rPr>
                          <w:rFonts w:ascii="Browallia News" w:hAnsi="Browallia News" w:cs="Browallia News"/>
                          <w:b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Browallia News" w:ascii="Browallia News" w:hAnsi="Browallia News"/>
                          <w:b/>
                          <w:bCs/>
                          <w:szCs w:val="24"/>
                        </w:rPr>
                        <w:t>2</w:t>
                      </w:r>
                      <w:r>
                        <w:rPr>
                          <w:rFonts w:cs="Browallia News" w:ascii="Browallia News" w:hAnsi="Browallia News"/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sz w:val="16"/>
          <w:szCs w:val="16"/>
          <w:lang w:val="th-TH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466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6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6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32.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โครงการประเมินผลความเข้าใจของประชาชนที่มีต่อปรัชญาเศรษฐกิจพอเพียง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ปรียานุช  พิบูลสราวุธ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4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อาทิสุดา ณ นค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32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E- mail: 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artisuda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ศรษฐกิจพอเพียง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  <w:r>
        <w:rPr>
          <w:rFonts w:cs="Angsana New" w:ascii="Angsana New" w:hAnsi="Angsana New"/>
          <w:sz w:val="28"/>
        </w:rPr>
        <w:tab/>
      </w:r>
    </w:p>
    <w:p>
      <w:pPr>
        <w:pStyle w:val="Footnote"/>
        <w:spacing w:before="120" w:after="12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  <w:color w:val="000000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</w:rPr>
        <w:t>กิจกรรม ที่ผ่านมา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050"/>
        <w:gridCol w:w="2340"/>
        <w:gridCol w:w="2160"/>
      </w:tblGrid>
      <w:tr>
        <w:trPr>
          <w:tblHeader w:val="true"/>
          <w:trHeight w:val="351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ี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ผลิต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ลัพธ์</w:t>
            </w:r>
          </w:p>
        </w:tc>
      </w:tr>
      <w:tr>
        <w:trPr>
          <w:trHeight w:val="1173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ะหว่าง</w:t>
            </w:r>
            <w:r>
              <w:rPr>
                <w:rFonts w:cs="Angsana New" w:ascii="Angsana New" w:hAnsi="Angsana New"/>
                <w:color w:val="000000"/>
              </w:rPr>
              <w:t xml:space="preserve">26/04/47 </w:t>
            </w:r>
            <w:r>
              <w:rPr>
                <w:rFonts w:ascii="Angsana New" w:hAnsi="Angsana New" w:cs="Angsana New"/>
                <w:color w:val="000000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</w:rPr>
              <w:t>29/06/4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งานเศรษฐกิจพอเพียงได้รับการอนุมัติให้ดำเนินโครงการฯ จึงได้ดำเนินการจัดจ้างที่ปรึกษาโดยวิธีคัดเลือก ในวงเงิน </w:t>
            </w:r>
            <w:r>
              <w:rPr>
                <w:rFonts w:cs="Angsana New" w:ascii="Angsana New" w:hAnsi="Angsana New"/>
                <w:color w:val="000000"/>
              </w:rPr>
              <w:t xml:space="preserve">500,000 </w:t>
            </w:r>
            <w:r>
              <w:rPr>
                <w:rFonts w:ascii="Angsana New" w:hAnsi="Angsana New" w:cs="Angsana New"/>
                <w:color w:val="000000"/>
              </w:rPr>
              <w:t xml:space="preserve">บา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้าแสนบาทถ้ว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วนดุสิตโพล สถาบันราชภัฏสวนดุสิต เป็นที่ปรึกษาโครงการฯ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ิเริ่มการดำเนินโครงการสำรวจความรู้ ความเข้าใจในหลักปรัชญาฯ</w:t>
            </w:r>
          </w:p>
        </w:tc>
      </w:tr>
      <w:tr>
        <w:trPr>
          <w:trHeight w:val="1588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/07/47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คณะกรรมการกำกับโครงการฯ ได้ให้ความเห็นชอบรายงานเบื้องต้นและอนุมัติการเบิกจ่ายเงิน โดยที่ปรึกษาได้ส่งมอบรายงานฯ จำนวน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5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ชุด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รายงานเบื้องต้นจำนว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ชุด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ราบความรู้ ความเข้าใจของประชาชนที่มีต่อหลักปรัชญาฯ 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>ได้ข้อมูลประกอบการขับเคลื่อนฯ</w:t>
            </w:r>
          </w:p>
        </w:tc>
      </w:tr>
      <w:tr>
        <w:trPr>
          <w:trHeight w:val="142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/09/4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ณะกรรมการกำกับโครงการฯ ได้ให้ความเห็นชอบรายงานฉบับสมบูรณ์และอนุมัติการเบิกจ่ายเงิน โดยที่ปรึกษาได้ส่งมอบรายงานฯ จำนวน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5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ชุ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รายงานฉบับสมบูรณ์จำนวน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ชุ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ราบความรู้ ความเข้าใจของประชาชนที่มีต่อหลักปรัชญาฯ 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>ได้ข้อมูลประกอบการขับเคลื่อนฯ</w:t>
            </w:r>
          </w:p>
        </w:tc>
      </w:tr>
      <w:tr>
        <w:trPr>
          <w:trHeight w:val="2336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3/02/48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pacing w:before="60" w:after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ลุ่มงานเศรษฐกิจพอเพียงได้รับการอนุมัติให้ดำเนินโครงการประเมินผลความเข้าใจฯ ซึ่งเป็นโครงการต่อเนื่องจากโครงการสำรวจความรู้ ความเข้าใจของประชาชน จึงได้ดำเนินการจัดจ้างที่ปรึกษาโดยวิธีตกลง ในวงเงิน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475,000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าท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สี่แสนเจ็ดหมื่นห้าพันบาทถ้ว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วนดุสิตโพล สถาบันราชภัฏสวนดุสิต เป็นที่ปรึกษาดำเนินโครงการประเมินผลความเข้าใจฯ ซึ่งเป็นโครงการต่อเนื่อ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60" w:after="0"/>
              <w:rPr>
                <w:rFonts w:ascii="Angsana New" w:hAnsi="Angsana New" w:cs="Angsana New"/>
                <w:color w:val="FF0000"/>
                <w:spacing w:val="-4"/>
                <w:lang w:val="th-TH"/>
              </w:rPr>
            </w:pPr>
            <w:r>
              <w:rPr>
                <w:rFonts w:ascii="Angsana New" w:hAnsi="Angsana New" w:cs="Angsana New"/>
                <w:color w:val="000000"/>
              </w:rPr>
              <w:t>ริเริ่มการดำเนินโครงการประเมินผลความเข้าใจฯ</w:t>
            </w:r>
          </w:p>
        </w:tc>
      </w:tr>
      <w:tr>
        <w:trPr>
          <w:trHeight w:val="2218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8/04/48 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ประชุมคณะกรรมการดำเนินการจ้างที่ปรึกษา  ครั้ง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1/2548 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และมีมติเห็นชอบให้จัดจ้างสวนดุสิตโพล  มหาวิทยาลัยราชภัฏสวนดุสิต เป็นที่ปรึกษาดำเนินโครงการฯ โดยมีข้อเสนอแนะให้ปรับแก้ข้อเสนอโครงการฯ ในบางประเด็นตามมติคณะกรรมการดำเนินการจ้างฯ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รายงานการประชุมครั้งที่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1/254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ารจัดจ้างที่ปรึกษาโดย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วิธีตกลง เนื่องจากเป็นที่ปรึกษาที่มีความเชี่ยวชาญโดยเฉพาะ</w:t>
            </w:r>
          </w:p>
        </w:tc>
      </w:tr>
      <w:tr>
        <w:trPr>
          <w:trHeight w:val="1827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/06/48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FF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ประชุมคณะกรรมการดำเนินการจ้างที่ปรึกษา  ครั้ง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/2548</w:t>
            </w:r>
            <w:r>
              <w:rPr>
                <w:rFonts w:cs="Angsana New" w:ascii="Angsana New" w:hAnsi="Angsana New"/>
                <w:color w:val="FF0000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โดยเชิญผู้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แทนจากสวนดุสิตโพล สถาบันราชภัฏ สวนดุสิต</w:t>
            </w:r>
            <w:r>
              <w:rPr>
                <w:rFonts w:ascii="Angsana New" w:hAnsi="Angsana New" w:cs="Angsana New"/>
                <w:color w:val="FF0000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านำเสนอและชี้แจ้งรายละเอียดข้อเสนอด้านเทคนิคและข้อเสนอด้านการเงิน ในการดำเนินโครงการประเมินผลความเข้าใจฯ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รายงานการประชุมครั้งที่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/254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สวนดุสิตโพล 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>ดำเนินการ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ปรับแก้รายละเอียดในข้อเสนอโครงการฯ ตามข้อเสนอแนะของคณะกรรมการฯ</w:t>
            </w:r>
          </w:p>
        </w:tc>
      </w:tr>
      <w:tr>
        <w:trPr>
          <w:trHeight w:val="1874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/06/48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</w:t>
            </w:r>
            <w:r>
              <w:rPr>
                <w:rFonts w:ascii="Angsana New" w:hAnsi="Angsana New" w:cs="Angsana New"/>
                <w:color w:val="000000"/>
              </w:rPr>
              <w:t>ายงานผลการพิจารณาจ้างที่ปรึกษาดำเนินโครงการฯ เสนอต่อ รศช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ผ่าน หน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จนท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พัสดุ สศช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เพื่อขออนุมัติจัดจ้างที่ปรึกษา</w:t>
            </w:r>
          </w:p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จัดทำสัญญาจ้างที่ปรึกษาโครงการฯ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เสนอ   </w:t>
            </w:r>
            <w:r>
              <w:rPr>
                <w:rFonts w:ascii="Angsana New" w:hAnsi="Angsana New" w:cs="Angsana New"/>
                <w:spacing w:val="-4"/>
              </w:rPr>
              <w:t>หน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จนท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พัสดุ  สศช</w:t>
            </w:r>
            <w:r>
              <w:rPr>
                <w:rFonts w:cs="Angsana New" w:ascii="Angsana New" w:hAnsi="Angsana New"/>
                <w:spacing w:val="-4"/>
              </w:rPr>
              <w:t>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พิจารณาจ้างที่ปรึกษ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ดำเนินตามขั้นตอนการจัดจ้าง</w:t>
            </w:r>
          </w:p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ดำเนินตามขั้นตอนการจัดจ้าง</w:t>
            </w:r>
          </w:p>
        </w:tc>
      </w:tr>
      <w:tr>
        <w:trPr>
          <w:trHeight w:val="2695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color w:val="000000"/>
              </w:rPr>
              <w:t>01/10/48-15/11/48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ที่ปรึกษาโครงการฯเริ่มดำเนินโครงการประเมินผลความเข้าใจของประชาชนที่มีต่อปรัชญาของเศรษฐกิจพอเพียง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FF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สัญญาว่าจ้างสวนดุสิตโพล สถาบันราชภัฏสวนดุสิต เป็นที่ปรึกษาดำเนินโครงการฯ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สำรวจความรู้ความเข้าใจของประชาชนที่มีต่อปรัชญาของเศรษฐกิจพอเพีย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ดำเนินการตามกำหนดระยะเวลาการดำเนินงานของที่ปรึกษาโครงการ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80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lang w:val="th-TH"/>
              </w:rPr>
              <w:t>ผลผลิตขั้นสุดท้ายที่ได้ในรอบ</w:t>
            </w:r>
            <w:r>
              <w:rPr>
                <w:rFonts w:cs="Times New Roman"/>
                <w:b/>
                <w:b/>
                <w:bCs/>
                <w:lang w:val="th-TH"/>
              </w:rPr>
              <w:t xml:space="preserve"> </w:t>
            </w:r>
            <w:r>
              <w:rPr>
                <w:b/>
                <w:bCs/>
                <w:lang w:val="th-TH"/>
              </w:rPr>
              <w:t xml:space="preserve">12 </w:t>
            </w:r>
            <w:r>
              <w:rPr>
                <w:b/>
                <w:b/>
                <w:bCs/>
                <w:lang w:val="th-TH"/>
              </w:rPr>
              <w:t>เดือน</w:t>
            </w:r>
            <w:r>
              <w:rPr>
                <w:rFonts w:cs="Times New Roman"/>
                <w:b/>
                <w:b/>
                <w:bCs/>
                <w:lang w:val="th-TH"/>
              </w:rPr>
              <w:t xml:space="preserve"> </w:t>
            </w:r>
            <w:r>
              <w:rPr>
                <w:b/>
                <w:b/>
                <w:bCs/>
                <w:lang w:val="th-TH"/>
              </w:rPr>
              <w:t>คือ</w:t>
            </w:r>
            <w:r>
              <w:rPr>
                <w:rFonts w:cs="Times New Roman"/>
              </w:rPr>
              <w:t xml:space="preserve"> </w:t>
            </w:r>
            <w:r>
              <w:rPr/>
              <w:t>ผลการสำรวจและประเมินผลความรู้</w:t>
            </w:r>
            <w:r>
              <w:rPr>
                <w:rFonts w:cs="Times New Roman"/>
              </w:rPr>
              <w:t xml:space="preserve"> </w:t>
            </w:r>
            <w:r>
              <w:rPr/>
              <w:t>ความเข้าใจของประชาชนที่มีต่อปรัชญาเศรษฐกิจพอเพียง</w:t>
            </w:r>
          </w:p>
        </w:tc>
      </w:tr>
      <w:tr>
        <w:trPr>
          <w:trHeight w:val="380" w:hRule="atLeast"/>
        </w:trPr>
        <w:tc>
          <w:tcPr>
            <w:tcW w:w="9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คือ            </w:t>
            </w:r>
            <w:r>
              <w:rPr>
                <w:rFonts w:ascii="Angsana New" w:hAnsi="Angsana New" w:cs="Angsana New"/>
                <w:color w:val="000000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     </w:t>
            </w:r>
          </w:p>
        </w:tc>
      </w:tr>
      <w:tr>
        <w:trPr>
          <w:trHeight w:val="380" w:hRule="atLeast"/>
        </w:trPr>
        <w:tc>
          <w:tcPr>
            <w:tcW w:w="9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คะแน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color w:val="FF0000"/>
          <w:sz w:val="28"/>
          <w:u w:val="single"/>
        </w:rPr>
      </w:pPr>
      <w:r>
        <w:rPr>
          <w:rFonts w:ascii="Angsana New" w:hAnsi="Angsana New" w:cs="Angsana New"/>
          <w:b/>
          <w:b/>
          <w:bCs/>
          <w:color w:val="FF0000"/>
          <w:sz w:val="28"/>
          <w:sz w:val="28"/>
          <w:u w:val="single"/>
        </w:rPr>
        <w:t>ปัจจัยและอุปสรรคต่อการดำเนินงาน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/>
                <w:bCs/>
                <w:color w:val="000000"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  <w:color w:val="000000"/>
              </w:rPr>
              <w:t xml:space="preserve">/ </w:t>
            </w:r>
            <w:r>
              <w:rPr>
                <w:rFonts w:cs="Angsana New"/>
                <w:b/>
                <w:b/>
                <w:bCs/>
                <w:color w:val="000000"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61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การปรับปรุงการบริการระบบ </w:t>
            </w:r>
            <w:r>
              <w:rPr>
                <w:rFonts w:cs="Angsana New" w:ascii="Angsana New" w:hAnsi="Angsana New"/>
                <w:sz w:val="28"/>
              </w:rPr>
              <w:t xml:space="preserve">IT 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การพัฒนาบุคลากรเกี่ยวกับจัดจ้าง ของ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ี่มีประสิทธิภาพมากขึ้น 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อุปสรรคต่อการดำเนินงาน </w:t>
            </w:r>
            <w:r>
              <w:rPr>
                <w:rFonts w:cs="Angsana New"/>
                <w:color w:val="000000"/>
              </w:rPr>
              <w:t xml:space="preserve">/ </w:t>
            </w:r>
            <w:r>
              <w:rPr>
                <w:rFonts w:cs="Angsana New"/>
                <w:color w:val="000000"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612" w:hanging="36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lang w:val="th-TH"/>
              </w:rPr>
              <w:t>ระเบียบและขั้นตอนการจัดจ้าง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color w:val="000000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color w:val="000000"/>
          <w:sz w:val="28"/>
          <w:sz w:val="28"/>
        </w:rPr>
        <w:t>ติงาน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ชื่อหลักฐาน  เอกสาร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รายงานฉบับเบื้องต้นก่อนการดำเนินการสำรวจ จำนวน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ชุด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รายงานผลการสำรวจความรู้ ความเข้าใจของประชาชนที่มีต่อปรัชญาของเศรษฐกิจพอเพียง ฉบับสมบูรณ์ จำนวน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ชุด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รั้งที่</w:t>
            </w:r>
            <w:r>
              <w:rPr>
                <w:rFonts w:cs="Angsana New" w:ascii="Angsana New" w:hAnsi="Angsana New"/>
                <w:lang w:val="th-TH"/>
              </w:rPr>
              <w:t>1/2548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รั้งที่</w:t>
            </w:r>
            <w:r>
              <w:rPr>
                <w:rFonts w:cs="Angsana New" w:ascii="Angsana New" w:hAnsi="Angsana New"/>
                <w:lang w:val="th-TH"/>
              </w:rPr>
              <w:t>2/2548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พิจาณาจ้างที่ปรึกษา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สัญญาจ้างที่ปรึกษาโครงการประเมินผลความรู้ ความเข้าใจฯ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สำรวจและประเมินผลความรู้ ความเข้าใจของประชาชนที่มีต่อปรัชญาของเศรษฐกิจพอเพียง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sz w:val="28"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sz w:val="28"/>
          <w:sz w:val="28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sz w:val="28"/>
          <w:u w:val="single"/>
          <w:lang w:val="th-TH"/>
        </w:rPr>
        <w:t>8</w:t>
      </w:r>
      <w:r>
        <w:rPr/>
        <w:t xml:space="preserve">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57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33.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ของฝ่ายเลขานุการอนุกรรมการขับเคลื่อนเศรษฐกิจพอเพียงและงานพัฒนาวิชาการกลาง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ปรียานุช  พิบูลสราวุธ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4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นพจิตร  เหลืองช่อสิร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51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nopphachit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ศรษฐกิจพอเพียง</w:t>
            </w:r>
          </w:p>
        </w:tc>
      </w:tr>
    </w:tbl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tabs>
          <w:tab w:val="clear" w:pos="720"/>
          <w:tab w:val="left" w:pos="2340" w:leader="none"/>
        </w:tabs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  <w:r>
        <w:rPr>
          <w:rFonts w:cs="Angsana New" w:ascii="Angsana New" w:hAnsi="Angsana New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ได้ริเริ่มการสร้างขบวนการขับเคลื่อนเศรษฐกิจพอเพียง เพื่อสานต่อแนวความคิดและเชื่อมโยงการขยายผลที่เกิดจากการนำปรัชญาของเศรษฐกิจพอเพียงไปใช้อย่างหลากหลาย โดยกลุ่มงานเศรษฐกิจพอเพียงรับผิดชอบในการประสานกิจกรรมของเครือข่ายต่างๆ ให้เป็นไปในทิศทางเดียวกัน</w:t>
      </w:r>
    </w:p>
    <w:p>
      <w:pPr>
        <w:pStyle w:val="Footnote"/>
        <w:tabs>
          <w:tab w:val="clear" w:pos="720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cs="Angsana New" w:ascii="Angsana New" w:hAnsi="Angsana New"/>
        </w:rPr>
        <w:tab/>
      </w:r>
    </w:p>
    <w:p>
      <w:pPr>
        <w:pStyle w:val="Footnote"/>
        <w:tabs>
          <w:tab w:val="clear" w:pos="720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เป็นค่าใช้จ่ายในการสนับสนุนการดำเนินงานขับเคลื่อนเศรษฐกิจพอเพียงของฝ่ายเลขานุการฯ 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735"/>
        <w:gridCol w:w="2340"/>
        <w:gridCol w:w="2160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/10/47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/12/47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/01/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คณะอนุกรรมการฯ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รั้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เดือน จำนว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รั้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ก้าวหน้า และผลการดำเนินงานขับเคลื่อนเศรษฐกิจพอเพีย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ยายผลกิจกรรมและเครือข่ายการขับเคลื่อนเศรษฐกิจพอเพียง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03/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ออนุมัติและอยู่ระหว่างดำเนินการจัดซื้อครุภัณฑ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อุปกรณ์ </w:t>
            </w:r>
            <w:r>
              <w:rPr>
                <w:rFonts w:cs="Angsana New" w:ascii="Angsana New" w:hAnsi="Angsana New"/>
                <w:spacing w:val="-4"/>
              </w:rPr>
              <w:t xml:space="preserve">Server </w:t>
            </w:r>
            <w:r>
              <w:rPr>
                <w:rFonts w:ascii="Angsana New" w:hAnsi="Angsana New" w:cs="Angsana New"/>
                <w:spacing w:val="-4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</w:rPr>
              <w:t>Software</w:t>
            </w:r>
            <w:r>
              <w:rPr>
                <w:rFonts w:cs="Angsana New" w:ascii="Angsana New" w:hAnsi="Angsana New"/>
                <w:lang w:val="th-TH"/>
              </w:rPr>
              <w:t xml:space="preserve"> 1 </w:t>
            </w:r>
            <w:r>
              <w:rPr>
                <w:rFonts w:ascii="Angsana New" w:hAnsi="Angsana New" w:cs="Angsana New"/>
                <w:lang w:val="th-TH"/>
              </w:rPr>
              <w:t xml:space="preserve">ชุด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 xml:space="preserve">เครื่องพิมพ์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เครื่อง </w:t>
            </w:r>
          </w:p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และ กล้องถ่ายรูป </w:t>
            </w:r>
            <w:r>
              <w:rPr>
                <w:rFonts w:cs="Angsana New" w:ascii="Angsana New" w:hAnsi="Angsana New"/>
              </w:rPr>
              <w:t xml:space="preserve">Digital </w:t>
            </w:r>
            <w:r>
              <w:rPr>
                <w:rFonts w:ascii="Angsana New" w:hAnsi="Angsana New" w:cs="Angsana New"/>
              </w:rPr>
              <w:t>พร้อมถ่านและที่ชาร์จ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</w:rPr>
              <w:t>ฝ่ายเลขานุการฯ ดำเนินงานได้มีประสิทธิภาพ</w:t>
            </w:r>
          </w:p>
        </w:tc>
      </w:tr>
      <w:tr>
        <w:trPr>
          <w:trHeight w:val="698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/03/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ขออนุมัติและอยู่ระหว่างดำเนินการจัดซื้อวัสดุสำนักง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วัสดุสำนักงาน จำนวน ๑๖ รายกา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ดำเนินงาน</w:t>
            </w:r>
            <w:r>
              <w:rPr>
                <w:rFonts w:ascii="Angsana New" w:hAnsi="Angsana New" w:cs="Angsana New"/>
                <w:spacing w:val="-6"/>
              </w:rPr>
              <w:t>มีความสะดวกและคล่องตัว</w:t>
            </w:r>
          </w:p>
        </w:tc>
      </w:tr>
      <w:tr>
        <w:trPr>
          <w:trHeight w:val="141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/03/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ประชุมคณะอนุกรรมการขับเคลื่อนเศรษฐกิจพอเพียง ครั้งที่ </w:t>
            </w:r>
            <w:r>
              <w:rPr>
                <w:rFonts w:cs="Angsana New" w:ascii="Angsana New" w:hAnsi="Angsana New"/>
                <w:spacing w:val="-4"/>
              </w:rPr>
              <w:t>2/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 xml:space="preserve">ความก้าวหน้าและผลการ </w:t>
            </w:r>
            <w:r>
              <w:rPr>
                <w:rFonts w:ascii="Angsana New" w:hAnsi="Angsana New" w:cs="Angsana New"/>
                <w:lang w:val="th-TH"/>
              </w:rPr>
              <w:t xml:space="preserve"> ดำเนินงานขับเคลื่อนเศรษฐกิจพอเพีย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ยายผลกิจกรรมและเครือข่ายการขับเคลื่อนเศรษฐกิจพอเพียง</w:t>
            </w:r>
          </w:p>
        </w:tc>
      </w:tr>
      <w:tr>
        <w:trPr>
          <w:trHeight w:val="1078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/04/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ขอติดตั้งตู้สาขาโทรศัพท์สายตร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อุปกรณ์การสื่อสา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6"/>
              </w:rPr>
              <w:t>การติดต่อประสานงาน</w:t>
            </w:r>
            <w:r>
              <w:rPr>
                <w:rFonts w:ascii="Angsana New" w:hAnsi="Angsana New" w:cs="Angsana New"/>
              </w:rPr>
              <w:t>ขับเคลื่อนฯ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 เป็นไปอย่างมีประสิทธิภาพ</w:t>
            </w:r>
          </w:p>
        </w:tc>
      </w:tr>
      <w:tr>
        <w:trPr>
          <w:trHeight w:val="1501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/05/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ประชุมคณะอนุกรรมการขับเคลื่อนเศรษฐกิจพอเพียง ครั้งที่</w:t>
            </w:r>
            <w:r>
              <w:rPr>
                <w:rFonts w:cs="Angsana New" w:ascii="Angsana New" w:hAnsi="Angsana New"/>
                <w:spacing w:val="-4"/>
              </w:rPr>
              <w:t>3/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 xml:space="preserve">ความก้าวหน้าและผลการ </w:t>
            </w:r>
            <w:r>
              <w:rPr>
                <w:rFonts w:ascii="Angsana New" w:hAnsi="Angsana New" w:cs="Angsana New"/>
                <w:lang w:val="th-TH"/>
              </w:rPr>
              <w:t xml:space="preserve"> ดำเนินงานขับเคลื่อนเศรษฐกิจพอเพีย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ต่อเนื่องของกิจกรรมและเครือข่ายการขับเคลื่อนเศรษฐกิจพอเพียง</w:t>
            </w:r>
          </w:p>
        </w:tc>
      </w:tr>
      <w:tr>
        <w:trPr>
          <w:trHeight w:val="1042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5/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ดินทางลงพื้นที่เพื่อประเมินความก้าวหน้าการดำเนินโรงเรียนนำร่องเศรษฐกิจพอเพียง จ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 xml:space="preserve">ระยอง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วามก้าวหน้าการดำเนินงานโรงเรียนนำร่องเศรษฐกิจพอเพีย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นับสนุนการขับเคลื่อนเครือข่ายเศรษฐกิจพอเพียงด้านการศึกษา</w:t>
            </w:r>
          </w:p>
        </w:tc>
      </w:tr>
      <w:tr>
        <w:trPr>
          <w:trHeight w:val="162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/07/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ประชุมคณะอนุกรรมการขับเคลื่อนเศรษฐกิจพอเพียง ครั้งที่</w:t>
            </w:r>
            <w:r>
              <w:rPr>
                <w:rFonts w:cs="Angsana New" w:ascii="Angsana New" w:hAnsi="Angsana New"/>
                <w:spacing w:val="-4"/>
              </w:rPr>
              <w:t>4/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 xml:space="preserve">ความก้าวหน้าและผลการ </w:t>
            </w:r>
            <w:r>
              <w:rPr>
                <w:rFonts w:ascii="Angsana New" w:hAnsi="Angsana New" w:cs="Angsana New"/>
                <w:lang w:val="th-TH"/>
              </w:rPr>
              <w:t xml:space="preserve"> ดำเนินงานขับเคลื่อนเศรษฐกิจพอเพีย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กลั่นกรองโครงการและกิจกรรมการดำเนินงานขับเคลื่อนฯโดยผู้ทรงคุณวุฒิที่เกี่ยวข้อง</w:t>
            </w:r>
          </w:p>
        </w:tc>
      </w:tr>
      <w:tr>
        <w:trPr>
          <w:trHeight w:val="142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9/4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ตรวจรับครุภัณฑ์</w:t>
            </w:r>
          </w:p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อุปกรณ์</w:t>
            </w:r>
            <w:r>
              <w:rPr>
                <w:rFonts w:ascii="Angsana New" w:hAnsi="Angsana New" w:cs="Angsana New"/>
              </w:rPr>
              <w:t xml:space="preserve">เครื่องพิมพ์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เครื่อง และ กล้องถ่ายรูป </w:t>
            </w:r>
            <w:r>
              <w:rPr>
                <w:rFonts w:cs="Angsana New" w:ascii="Angsana New" w:hAnsi="Angsana New"/>
              </w:rPr>
              <w:t xml:space="preserve">Digital </w:t>
            </w:r>
            <w:r>
              <w:rPr>
                <w:rFonts w:ascii="Angsana New" w:hAnsi="Angsana New" w:cs="Angsana New"/>
              </w:rPr>
              <w:t>พร้อมถ่านและที่ชาร์จ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ที่เกี่ยวข้องกับการขับเคลื่อนเศรษฐกิจพอเพีย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พิ่มประสิทธิภาพในการทำงาน</w:t>
            </w:r>
          </w:p>
          <w:p>
            <w:pPr>
              <w:pStyle w:val="Footnote"/>
              <w:ind w:left="5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ind w:left="5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1133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9/4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พิมพ์หนังสือประมวลคำพระบรมราโชวา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5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เผยแพร่ความรู้ ความเข้าใจเกี่ยวกับเศรษฐกิจพอเพียงมากขึ้น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  <w:t>2</w:t>
            </w: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 xml:space="preserve"> คือ</w:t>
            </w:r>
            <w:r>
              <w:rPr>
                <w:rFonts w:ascii="Angsana New" w:hAnsi="Angsana New" w:cs="Angsana New"/>
                <w:spacing w:val="-4"/>
              </w:rPr>
              <w:t xml:space="preserve"> ความก้าวหน้าและผลการดำเนินงานขับเคลื่อนเศรษฐกิจพอเพียง ครุภัณฑ์ และวัสดุสำนักงาน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32"/>
        </w:rPr>
        <w:t>ปั</w:t>
      </w:r>
      <w:r>
        <w:rPr/>
        <w:t>จจัยและอุปสรรคต่อการดำเนินงาน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การปรับปรุงระบบและขั้นตอนการเบิกจ่ายเงิน และการจัดซื้อที่ง่ายและรวดเร็วขึ้นของสำนักเลขานุการกรม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>.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เข้าใจไม่ตรงกันในการประสานงานและติดต่อดำเนินงานระหว่างเจ้าหน้าที่ที่เกี่ยวข้องใน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อนุกรรมการขับเคลื่อนเศรษฐกิจพอเพียง ครั้งที่ ๘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๒๕๔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อนุกรรมการขับเคลื่อนเศรษฐกิจพอเพียง ครั้งที่ 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๒๕๔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อนุกรรมการขับเคลื่อนเศรษฐกิจพอเพียง ครั้งที่ ๑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๒๕๔๘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ำเนาบันทึกขออนุมัติจัดซื้อครุภัณฑ์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ำเนาบันทึกขออนุมัติจัดซื้อวัสดุสำนักงาน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อนุกรรมการขับเคลื่อนเศรษฐกิจพอเพียง ครั้งที่ </w:t>
            </w:r>
            <w:r>
              <w:rPr>
                <w:rFonts w:ascii="Angsana New" w:hAnsi="Angsana New" w:cs="Angsana New"/>
                <w:lang w:val="th-TH"/>
              </w:rPr>
              <w:t>๒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๒๕๔๘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ำเนาบันทึกขออนุมัติ</w:t>
            </w:r>
            <w:r>
              <w:rPr>
                <w:rFonts w:ascii="Angsana New" w:hAnsi="Angsana New" w:cs="Angsana New"/>
                <w:lang w:val="th-TH"/>
              </w:rPr>
              <w:t>ติดตั้งตู้สาขาโทรศัพท์สายตรง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อนุกรรมการขับเคลื่อนเศรษฐกิจพอเพียง ครั้งที่</w:t>
            </w:r>
            <w:r>
              <w:rPr>
                <w:rFonts w:ascii="Angsana New" w:hAnsi="Angsana New" w:cs="Angsana New"/>
                <w:lang w:val="th-TH"/>
              </w:rPr>
              <w:t>๓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๒๕๔๘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อนุกรรมการขับเคลื่อนเศรษฐกิจพอเพียง ครั้งที่</w:t>
            </w:r>
            <w:r>
              <w:rPr>
                <w:rFonts w:ascii="Angsana New" w:hAnsi="Angsana New" w:cs="Angsana New"/>
                <w:lang w:val="th-TH"/>
              </w:rPr>
              <w:t>๔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๒๕๔๘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ใบกรรมการตรวจรับพัสดุ</w:t>
            </w:r>
          </w:p>
        </w:tc>
      </w:tr>
    </w:tbl>
    <w:p>
      <w:pPr>
        <w:pStyle w:val="Footnote"/>
        <w:rPr/>
      </w:pPr>
      <w:r>
        <w:br w:type="page"/>
      </w: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34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ค่าใช้จ่ายในการดำเนินงานของฝ่ายเลขานุการคณะกรรมการอำนวยการธนาคารสมอง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บังอรรัตน์  วุฑฒกนก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24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มณีรัตน์  ตันติปัญญาคุ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4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hyperlink r:id="rId30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Brainbank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งานประสานและอำนวยการธนาคารสมอง</w:t>
            </w:r>
          </w:p>
        </w:tc>
      </w:tr>
    </w:tbl>
    <w:p>
      <w:pPr>
        <w:pStyle w:val="Footnote"/>
        <w:spacing w:before="24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spacing w:before="24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sz w:val="28"/>
          <w:sz w:val="28"/>
        </w:rPr>
        <w:t xml:space="preserve">เพื่อใช้ในการดำเนินงานของฝ่ายเลขานุการคณะกรรมการอำนวยการธนาคารสมองซึ่งประกอบด้วย  งบบุคลากร  และงบดำเนินงาน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9540" w:leader="none"/>
        </w:tabs>
        <w:spacing w:before="240" w:after="0"/>
        <w:ind w:right="187" w:hanging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</w:t>
      </w:r>
      <w:r>
        <w:rPr>
          <w:rFonts w:cs="Angsana New" w:ascii="Angsana New" w:hAnsi="Angsana New"/>
          <w:sz w:val="28"/>
        </w:rPr>
        <w:tab/>
        <w:tab/>
        <w:t xml:space="preserve">1.  </w:t>
      </w:r>
      <w:r>
        <w:rPr>
          <w:rFonts w:ascii="Angsana New" w:hAnsi="Angsana New" w:cs="Angsana New"/>
          <w:sz w:val="28"/>
          <w:sz w:val="28"/>
        </w:rPr>
        <w:t>เพื่อการบริหารจัดการ  และการนำวุฒิอาสาไปให้ความช่วยเหลือหน่วยงานในลักษณะเชิงรับและเชิงรุก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9540" w:leader="none"/>
        </w:tabs>
        <w:ind w:right="18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 w:cs="Angsana New"/>
          <w:sz w:val="28"/>
          <w:sz w:val="28"/>
        </w:rPr>
        <w:t>เพื่อการเผยแพร่และประชาสัมพันธ์งานธนาคารสมอง</w:t>
      </w:r>
    </w:p>
    <w:p>
      <w:pPr>
        <w:pStyle w:val="Footnote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73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ค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 47-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่าใช้จ่ายในการจัดประชุม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ัมมนาตามแผน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การประชุมแล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บวนการดำเนิน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30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ย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ดำเนินงานของวุฒิอาสาธนาคารสมองกลุ่มต่างๆ  ได้แก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ันทึกช่วยจำ  จำนวน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ิจกรรมต่างๆ  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1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โครงการพัฒนาเด็กไทยให้เต็มศักยภาพ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0  </w:t>
            </w:r>
            <w:r>
              <w:rPr>
                <w:rFonts w:ascii="Angsana New" w:hAnsi="Angsana New" w:cs="Angsana New"/>
              </w:rPr>
              <w:t>ครั้ง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ื่อให้บรรลุและ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้วยอาหารและโภชนาการ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ไปตามเป้าหมาย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2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โครงการตายายสอนหลาน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กำหนดไว้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3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โครงการอภิธรรมพลังจิต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4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โครงการแก้ไขปัญหาครอบครัว เด็ก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ละเยาวชน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5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เครือข่ายวุฒิอาสาจังหวัดเชียงใหม่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6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วุฒิอาสาด้านเกษตร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โครงการวุฒิอาสาสนับสนุนมาตรการสร้าง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ถียรภาพทางเศรษฐกิจ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/>
            </w:pPr>
            <w:r>
              <w:rPr>
                <w:rFonts w:cs="Angsana New" w:ascii="Angsana New" w:hAnsi="Angsana New"/>
                <w:lang w:val="th-TH"/>
              </w:rPr>
              <w:t>(8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คณะทำงานจัดทำเกณฑ์มาตรฐาน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งานสุขาภิบาล</w:t>
            </w:r>
            <w:r>
              <w:rPr>
                <w:rFonts w:ascii="Angsana New" w:hAnsi="Angsana New" w:cs="Angsana New"/>
              </w:rPr>
              <w:t>อาหารในสถานศึกษา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 </w:t>
            </w:r>
            <w:r>
              <w:rPr>
                <w:rFonts w:ascii="Angsana New" w:hAnsi="Angsana New" w:cs="Angsana New"/>
                <w:b/>
                <w:b/>
                <w:bCs/>
              </w:rPr>
              <w:t>ต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47-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2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ค่าใช้จ่ายใน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ดินทางไปราชการเพื่อดำเนิ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รรมการดำเนิน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ดเครือข่ายการ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30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ย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และติดตามการดำเนินงานของวุฒิอาส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ครั้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งานร่วมกัน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ในพื้นที่  ได้แก่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วุฒิอาสาและ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1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โครงการขยายผลการนำร่องส่งเสริมการใช้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ในพื้นที่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น้ำมันสบู่ดำในไร่นา จ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ชัยนาทและเพชรบุรี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ื่อสร้างกระบวนการ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2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งานสร้างเครือข่ายวุฒิอาสา จ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เชียงใหม่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ียนรู้  และก่อให้เกิด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3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โครงการพัฒนาเด็กไทยให้เต็มศักยภาพด้วย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เข้มแข็งของ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อาหารและโภชนาการ จ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ราชบุรี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ุมชน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/>
            </w:pPr>
            <w:r>
              <w:rPr>
                <w:rFonts w:cs="Angsana New" w:ascii="Angsana New" w:hAnsi="Angsana New"/>
                <w:lang w:val="th-TH"/>
              </w:rPr>
              <w:t>(4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โครงการแก้ไขปัญหาครอบครัว เด็ก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ละเยาวชน จ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นครราชสีมา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5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โครงการการฟื้นฟูและพัฒนาคน ชุมชนและ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วิถีชีวิตผู้ประสบมหันตภัยคลื่นยักษ์สึนามิ จ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ระนอง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/>
            </w:pPr>
            <w:r>
              <w:rPr>
                <w:rFonts w:cs="Angsana New" w:ascii="Angsana New" w:hAnsi="Angsana New"/>
                <w:lang w:val="th-TH"/>
              </w:rPr>
              <w:t>(6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โครงการรณรงค์สร้างฝายต้นน้ำขนาดเล็ก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 xml:space="preserve">Check Dam)  </w:t>
            </w:r>
            <w:r>
              <w:rPr>
                <w:rFonts w:ascii="Angsana New" w:hAnsi="Angsana New" w:cs="Angsana New"/>
              </w:rPr>
              <w:t>และแฝก  อันเนื่องมาจากพระราชดำริ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เชียงใหม่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/>
            </w:pPr>
            <w:r>
              <w:rPr>
                <w:rFonts w:cs="Angsana New" w:ascii="Angsana New" w:hAnsi="Angsana New"/>
                <w:lang w:val="th-TH"/>
              </w:rPr>
              <w:t>(7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ธนาคารหมู่บ้านหลุมข้าว  จ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ลพบุรี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)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ารจัดการความรู้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ผู้นำชุมชนและโรงเรียน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าวนา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พรรณบุรี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3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ค่าใช้จ่ายใน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จัดทำสื่อประชาสัมพันธ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1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หนังสือธนาคารสมองของคนไทยแหล่งรวม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ุดละ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ล่มๆละ </w:t>
            </w:r>
            <w:r>
              <w:rPr>
                <w:rFonts w:cs="Angsana New" w:ascii="Angsana New" w:hAnsi="Angsana New"/>
              </w:rPr>
              <w:t xml:space="preserve">3,000 </w:t>
            </w:r>
            <w:r>
              <w:rPr>
                <w:rFonts w:ascii="Angsana New" w:hAnsi="Angsana New" w:cs="Angsana New"/>
              </w:rPr>
              <w:t>เล่ม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ผยแพร่องค์ความรู้ของ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องค์ความรู้ของวุฒิอาสา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พิมพ์ </w:t>
            </w:r>
            <w:r>
              <w:rPr>
                <w:rFonts w:cs="Angsana New" w:ascii="Angsana New" w:hAnsi="Angsana New"/>
              </w:rPr>
              <w:t xml:space="preserve">18,000 </w:t>
            </w:r>
            <w:r>
              <w:rPr>
                <w:rFonts w:ascii="Angsana New" w:hAnsi="Angsana New" w:cs="Angsana New"/>
              </w:rPr>
              <w:t>เล่ม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ุฒิอาสาแก่สาธารณชน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ดยจัดส่งให้ห้องสมุด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องหน่วยงานและ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นศึกษาทั่วประเทศ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 -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2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แผ่นพับธนาคารสมอ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พิมพ์ </w:t>
            </w:r>
            <w:r>
              <w:rPr>
                <w:rFonts w:cs="Angsana New" w:ascii="Angsana New" w:hAnsi="Angsana New"/>
              </w:rPr>
              <w:t xml:space="preserve">5,000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ผยแพร่ประชาสัมพันธ์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หน่วยงาน สาธารณ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นต่างๆ  เข้าใจภารกิจ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ธนาคารสมองและ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มัครเป็นวุฒิอาสา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ทั้งการขอรับ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ช่วยเหลือจาก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ุฒิอาสาธนาคารสมอง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มากขึ้น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3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หนังสือสรุปผลการปฏิบัติงานวุฒิอาส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พิมพ์ </w:t>
            </w:r>
            <w:r>
              <w:rPr>
                <w:rFonts w:cs="Angsana New" w:ascii="Angsana New" w:hAnsi="Angsana New"/>
              </w:rPr>
              <w:t xml:space="preserve">1,200 </w:t>
            </w:r>
            <w:r>
              <w:rPr>
                <w:rFonts w:ascii="Angsana New" w:hAnsi="Angsana New" w:cs="Angsana New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ผยแพร่ผลการปฏิบัติ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ธนาคารสมอง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ของวุฒิอาสาและ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ชิดชูเกียรติแก่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และ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าธารณชน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61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4)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ดหมายข่าวธนาคารสมอ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พิมพ์ </w:t>
            </w:r>
            <w:r>
              <w:rPr>
                <w:rFonts w:cs="Angsana New" w:ascii="Angsana New" w:hAnsi="Angsana New"/>
              </w:rPr>
              <w:t xml:space="preserve">6,500 </w:t>
            </w:r>
            <w:r>
              <w:rPr>
                <w:rFonts w:ascii="Angsana New" w:hAnsi="Angsana New" w:cs="Angsana New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ผยแพร่ข้อมูลข่าวสาร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ของ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นาคารสมองแก่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ุฒิอาสา หน่วยงาน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องค์กรต่างๆ สื่อมวลชน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ผู้ที่สนใจให้ได้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ทราบความก้าวหน้า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ำเนินงานของ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นาคารสมอง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</w:t>
            </w:r>
            <w:r>
              <w:rPr>
                <w:rFonts w:ascii="Angsana New" w:hAnsi="Angsana New" w:cs="Angsana New"/>
                <w:lang w:val="th-TH"/>
              </w:rPr>
              <w:t>หนังสือสรุปผลการปฏิบัติงานวุฒิอาสา  จดหมายข่าวธนาคารสมอง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ัติงาน</w:t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069"/>
      </w:tblGrid>
      <w:tr>
        <w:trPr>
          <w:trHeight w:val="872" w:hRule="atLeast"/>
          <w:cantSplit w:val="true"/>
        </w:trPr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8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ชื่อหลักฐาน  เอกสาร</w:t>
            </w:r>
          </w:p>
        </w:tc>
      </w:tr>
      <w:tr>
        <w:trPr/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806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2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งานการประชุม  บันทึกช่วยจำ  และเอกสารเกณฑ์มาตรฐาน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28"/>
              </w:rPr>
              <w:t>1)</w:t>
            </w:r>
          </w:p>
        </w:tc>
      </w:tr>
      <w:tr>
        <w:trPr>
          <w:trHeight w:val="381" w:hRule="atLeast"/>
        </w:trPr>
        <w:tc>
          <w:tcPr>
            <w:tcW w:w="1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2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ุขาภิบาลอาหาร</w:t>
            </w:r>
          </w:p>
        </w:tc>
      </w:tr>
      <w:tr>
        <w:trPr>
          <w:trHeight w:val="381" w:hRule="atLeast"/>
        </w:trPr>
        <w:tc>
          <w:tcPr>
            <w:tcW w:w="1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80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2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งานการดำเนินโครงการและการติดตามผลการดำเนินงาน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</w:tr>
      <w:tr>
        <w:trPr>
          <w:trHeight w:val="381" w:hRule="atLeast"/>
        </w:trPr>
        <w:tc>
          <w:tcPr>
            <w:tcW w:w="1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องวุฒิอาสาในพื้นที่ต่างๆ</w:t>
            </w:r>
          </w:p>
        </w:tc>
      </w:tr>
      <w:tr>
        <w:trPr>
          <w:trHeight w:val="381" w:hRule="atLeast"/>
        </w:trPr>
        <w:tc>
          <w:tcPr>
            <w:tcW w:w="1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80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2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ังสือธนาคารสมองของคนไทย  จำนวน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</w:rPr>
              <w:t>เล่ม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</w:tr>
      <w:tr>
        <w:trPr>
          <w:trHeight w:val="381" w:hRule="atLeast"/>
        </w:trPr>
        <w:tc>
          <w:tcPr>
            <w:tcW w:w="1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80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2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ผ่นพับธนาคารสมอง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28"/>
              </w:rPr>
              <w:t>4)</w:t>
            </w:r>
          </w:p>
        </w:tc>
      </w:tr>
      <w:tr>
        <w:trPr>
          <w:trHeight w:val="381" w:hRule="atLeast"/>
        </w:trPr>
        <w:tc>
          <w:tcPr>
            <w:tcW w:w="1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80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2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ังสือผลการปฏิบัติงานวุฒิอาสาธนาคารสมอง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28"/>
              </w:rPr>
              <w:t>5)</w:t>
            </w:r>
          </w:p>
        </w:tc>
      </w:tr>
      <w:tr>
        <w:trPr>
          <w:trHeight w:val="381" w:hRule="atLeast"/>
        </w:trPr>
        <w:tc>
          <w:tcPr>
            <w:tcW w:w="157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806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2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ดหมายข่าวธนาคารสมอง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  <w:tab/>
        <w:tab/>
      </w:r>
      <w:r>
        <w:rPr>
          <w:rFonts w:ascii="Angsana New" w:hAnsi="Angsana New" w:cs="Angsana New"/>
          <w:sz w:val="28"/>
          <w:sz w:val="28"/>
        </w:rPr>
        <w:t>ข้อมูลค่าใช้จ่ายการดำเนินงานธนาคารสมองในส่วนของค่าใช้จ่ายในการจัดประชุม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left" w:pos="720" w:leader="none"/>
          <w:tab w:val="right" w:pos="9720" w:leader="none"/>
          <w:tab w:val="left" w:pos="10302" w:leader="none"/>
        </w:tabs>
        <w:rPr/>
      </w:pPr>
      <w:r>
        <w:rPr>
          <w:rFonts w:ascii="Angsana New" w:hAnsi="Angsana New" w:cs="Angsana New"/>
          <w:sz w:val="28"/>
          <w:sz w:val="28"/>
        </w:rPr>
        <w:t xml:space="preserve">และเดินทางไปราชการในพื้นที่  ได้จัดเก็บในรูปของแผ่น </w:t>
      </w:r>
      <w:r>
        <w:rPr>
          <w:rFonts w:cs="Angsana New" w:ascii="Angsana New" w:hAnsi="Angsana New"/>
          <w:sz w:val="28"/>
        </w:rPr>
        <w:t xml:space="preserve">diskette  </w:t>
      </w:r>
      <w:r>
        <w:rPr>
          <w:rFonts w:ascii="Angsana New" w:hAnsi="Angsana New" w:cs="Angsana New"/>
          <w:sz w:val="28"/>
          <w:sz w:val="28"/>
        </w:rPr>
        <w:t>มีการจัดเก็บตลอดระยะเวลาของกิจกรรม  ด้วยการรวบรวม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left" w:pos="720" w:leader="none"/>
          <w:tab w:val="right" w:pos="9720" w:leader="none"/>
          <w:tab w:val="left" w:pos="10302" w:leader="none"/>
        </w:tabs>
        <w:rPr/>
      </w:pPr>
      <w:r>
        <w:rPr>
          <w:rFonts w:ascii="Angsana New" w:hAnsi="Angsana New" w:cs="Angsana New"/>
          <w:sz w:val="28"/>
          <w:sz w:val="28"/>
        </w:rPr>
        <w:t>ทุกสิ้นเดือน  โดยมีแหล่งข้อมูลร่วมกันระหว่างกลุ่มงานฯ  ธนาคารสมองกับฝ่ายการคลังและพัสดุ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35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เผยแพร่บทบาทใหม่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ดยใช้สื่อปฏิทิน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ทปษ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เพ็ญจา  อ่อนชิต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กัญญารักษ์  ศรีทองรุ่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305, 615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จันทร์ทิพย์  ปาละนันทน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6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hyperlink r:id="rId31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kanyarak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,  chantip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งานประชาสัม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ธ์</w:t>
            </w:r>
          </w:p>
        </w:tc>
      </w:tr>
    </w:tbl>
    <w:p>
      <w:pPr>
        <w:pStyle w:val="Footnote"/>
        <w:spacing w:before="240" w:after="0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0.09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ascii="Angsana New" w:hAnsi="Angsana New" w:cs="Angsana New"/>
        </w:rPr>
        <w:t xml:space="preserve"> </w:t>
      </w:r>
    </w:p>
    <w:p>
      <w:pPr>
        <w:pStyle w:val="Footnote"/>
        <w:numPr>
          <w:ilvl w:val="0"/>
          <w:numId w:val="27"/>
        </w:numPr>
        <w:rPr/>
      </w:pP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ได้ปรับบทบาทและภารกิจใหม่ ภายใต้วิสัยทัศน์ “เป็นหน่วยงานหลักในการวางแผนและจัดทำยุทธศาสตร์การพัฒนาประเทศสู่ความสมดุลและยั่งยืน ที่ยึดประโยชน์ส่วนรวม ทันต่อการเปลี่ยนแปลง และมีประสิทธิภาพสูง”</w:t>
      </w:r>
    </w:p>
    <w:p>
      <w:pPr>
        <w:pStyle w:val="Footnote"/>
        <w:numPr>
          <w:ilvl w:val="0"/>
          <w:numId w:val="2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ทำสื่อ “ปฏิทินแบบตั้งโต๊ะ” จัดเป็นสื่อหนึ่งที่สามารถช่วยเสริมสร้างภาพลักษณ์ของ สศช</w:t>
      </w:r>
      <w:r>
        <w:rPr>
          <w:rFonts w:cs="Angsana New" w:ascii="Angsana New" w:hAnsi="Angsana New"/>
        </w:rPr>
        <w:t xml:space="preserve">. </w:t>
      </w:r>
    </w:p>
    <w:p>
      <w:pPr>
        <w:pStyle w:val="Footnote"/>
        <w:numPr>
          <w:ilvl w:val="0"/>
          <w:numId w:val="2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ื่อ “ปฏิทินแบบตั้งโต๊ะ” สามารถใช้ในการสร้างความรู้ความเข้าใจต่อความเป็นมา  บทบาท และภารกิจใหม่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รวมถึงเพื่อสร้างจิตสำนึกในการมีส่วนร่วมในการพัฒนาประเทศ ที่สามารถเผยแพร่ตลอดทั้งปี </w:t>
      </w:r>
      <w:r>
        <w:rPr>
          <w:rFonts w:cs="Angsana New" w:ascii="Angsana New" w:hAnsi="Angsana New"/>
        </w:rPr>
        <w:t>2548</w:t>
      </w:r>
    </w:p>
    <w:p>
      <w:pPr>
        <w:pStyle w:val="Footnote"/>
        <w:spacing w:before="240" w:after="0"/>
        <w:rPr>
          <w:rFonts w:ascii="Angsana New" w:hAnsi="Angsana New" w:cs="Angsana New"/>
          <w:u w:val="dotted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</w:p>
    <w:p>
      <w:pPr>
        <w:pStyle w:val="Footnote"/>
        <w:numPr>
          <w:ilvl w:val="0"/>
          <w:numId w:val="4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สร้างความรู้ความเข้าใจในความเป็นมา และบทบาทภารกิจใหม่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ก่บุคคลกลุ่มต่าง ๆ ทั้งภายในและภายนอก สศช</w:t>
      </w:r>
      <w:r>
        <w:rPr>
          <w:rFonts w:cs="Angsana New" w:ascii="Angsana New" w:hAnsi="Angsana New"/>
        </w:rPr>
        <w:t>.</w:t>
      </w:r>
    </w:p>
    <w:p>
      <w:pPr>
        <w:pStyle w:val="Footnote"/>
        <w:numPr>
          <w:ilvl w:val="0"/>
          <w:numId w:val="4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สร้างภาพลักษณ์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ให้เป็นที่ยอมรับและได้รับความเชื่อถือจากกลุ่มบุคคลต่าง ๆ  </w:t>
      </w:r>
    </w:p>
    <w:p>
      <w:pPr>
        <w:pStyle w:val="Footnote"/>
        <w:numPr>
          <w:ilvl w:val="0"/>
          <w:numId w:val="4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สร้างเครือข่ายและสัมพันธภาพที่ดีกับกลุ่มเป้าหมายที่จะเข้ามามีส่วนร่วมในการพัฒนาประเทศ</w:t>
      </w:r>
    </w:p>
    <w:p>
      <w:pPr>
        <w:pStyle w:val="Footnote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2160"/>
        <w:gridCol w:w="1800"/>
      </w:tblGrid>
      <w:tr>
        <w:trPr>
          <w:tblHeader w:val="true"/>
          <w:trHeight w:val="3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230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ตุลาคม </w:t>
            </w:r>
            <w:r>
              <w:rPr>
                <w:rFonts w:cs="Angsana New" w:ascii="Angsana New" w:hAnsi="Angsana New"/>
                <w:lang w:val="th-TH"/>
              </w:rPr>
              <w:t>47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7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ปรึกษากับผู้บริหาร</w:t>
            </w:r>
            <w:r>
              <w:rPr>
                <w:rFonts w:ascii="Angsana New" w:hAnsi="Angsana New" w:cs="Angsana New"/>
              </w:rPr>
              <w:t xml:space="preserve">เกี่ยวกับสาระและภาพในการจัดทำปฏิทินฯ โดยขออนุมัติจัดทำปฏิทินชื่อ </w:t>
            </w:r>
            <w:r>
              <w:rPr>
                <w:rFonts w:ascii="Angsana New" w:hAnsi="Angsana New" w:cs="Angsana New"/>
                <w:b/>
                <w:b/>
                <w:bCs/>
              </w:rPr>
              <w:t>“</w:t>
            </w:r>
            <w:r>
              <w:rPr>
                <w:rFonts w:cs="Angsana New" w:ascii="Angsana New" w:hAnsi="Angsana New"/>
                <w:b/>
                <w:bCs/>
              </w:rPr>
              <w:t xml:space="preserve">5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ปี สภาพัฒน์ </w:t>
            </w:r>
            <w:r>
              <w:rPr>
                <w:rFonts w:cs="Angsana New" w:ascii="Angsana New" w:hAnsi="Angsana New"/>
                <w:b/>
                <w:bCs/>
              </w:rPr>
              <w:t xml:space="preserve">10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ปี ตึกสุริยานุวัตร” </w:t>
            </w:r>
            <w:r>
              <w:rPr>
                <w:rFonts w:ascii="Angsana New" w:hAnsi="Angsana New" w:cs="Angsana New"/>
              </w:rPr>
              <w:t xml:space="preserve"> กล่าวถึงความเป็นมาขอ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ตั้งแต่อดีตถึงปัจจุบัน ซึ่งได้มีการปรับบทบาทใหม่  โดยใช้ภาพตึกสุริยานุวัตร ที่มีความสวยงามและมีความหมายต่อ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รวมทั้งครบรอบ </w:t>
            </w: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 w:cs="Angsana New"/>
              </w:rPr>
              <w:t xml:space="preserve">ปี ใน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เป็นภาพหลั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7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ได้รับอนุมัติให้ดำเนินการตามที่เสนอ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57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>47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rPr/>
            </w:pPr>
            <w:r>
              <w:rPr>
                <w:rFonts w:cs="Angsana New" w:ascii="Angsana New" w:hAnsi="Angsana New"/>
              </w:rPr>
              <w:t xml:space="preserve">-    </w:t>
            </w:r>
            <w:r>
              <w:rPr>
                <w:rFonts w:ascii="Angsana New" w:hAnsi="Angsana New" w:cs="Angsana New"/>
                <w:b/>
                <w:b/>
                <w:bCs/>
              </w:rPr>
              <w:t>ศึกษาข้อมูล</w:t>
            </w:r>
            <w:r>
              <w:rPr>
                <w:rFonts w:ascii="Angsana New" w:hAnsi="Angsana New" w:cs="Angsana New"/>
              </w:rPr>
              <w:t xml:space="preserve">เกี่ยวกับประวัติความเป็นมาของสำนักงานฯ และประวัติพระยาสุริยานุวัตร นักเศรษฐศาสตร์คนแรกของประเทศไทย จากทั้งหนังสือ เอกสาร และเว็บไซต์ต่าง 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ได้ข้อมูล</w:t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57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ต่อประสานกรมศิลปากร และค้นคว้าหาข้อมูลเพิ่มเติมจากห้องสมุดกรมพระยาดำรงราชานุภาพเพื่อตรวจสอบความถูกต้องของเนื้อหาที่เกี่ยวกับตึกสุริยานุวัตร และประวัติพระยาสุริยานุวัต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58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จัดทำร่างเนื้อหาปฏิท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พื่อเผยแพร่ประวัติความเป็นมาของสำนักงานฯ  พระยาสุริยานุวัต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เชื่อมโยงมาสู่บทบาทและภารกิจใหม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พื่อสร้างความน่าเชื่อถือ  และให้สาระมีประโยชน์ต่อผู้ได้รับปฏิทิ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่างเนื้อหาปฏิทิน</w:t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าระของปฏิทินสร้างความน่าเชื่อถือให้แก่องค์กร  และเป็นประโยชน์ต่อผู้ได้รับปฏิทิน</w:t>
            </w:r>
          </w:p>
        </w:tc>
      </w:tr>
      <w:tr>
        <w:trPr>
          <w:trHeight w:val="136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สนอร่างเนื้อหาปฏิท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ก่ผู้บริหาร</w:t>
            </w:r>
          </w:p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แก้ไขเนื้อหาตามคำแนะนำของผู้บริหาร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259" w:hanging="187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นื้อหาปฏิทินฉบับสมบูรณ์พร้อมดำเนินการจัดพิมพ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ได้รับอนุมัติเนื้อหาสาระ 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57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่ายภาพ</w:t>
            </w:r>
            <w:r>
              <w:rPr>
                <w:rFonts w:ascii="Angsana New" w:hAnsi="Angsana New" w:cs="Angsana New"/>
              </w:rPr>
              <w:t xml:space="preserve">ตึกสุริยานุวัตรทั้งภายในและภายนอกในมุมต่าง ๆ </w:t>
            </w:r>
          </w:p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นหา รวบรวมภาพเกี่ยวกับพระยาสุริยานุวัต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พถ่ายตึกสุริยานุวัตรทั้งภายในและภายนอกในมุมต่าง ๆ 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ภาพที่เกี่ยวกับพระยาสุริยานุวัต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ภาพถ่ายตึกเป็นที่น่าพอใจ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2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หนังสือขออนุมัติการจัดพิมพ์โดยวิธีสอบราคา</w:t>
            </w:r>
          </w:p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ต่อประสานโรงพิมพ์ต่าง ๆ เพื่อร่วมสอบราคา</w:t>
            </w:r>
          </w:p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2" w:hanging="1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เปิดซองสอบราคา พร้อมพิจารณาคัดเลือกโรงพิมพ์ที่ได้เกณฑ์ตามที่กำหนด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ด้โรงพิมพ์ </w:t>
            </w: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>เซ็นจูรี่ ในการดำเนินการจัดพิมพ์ปฏิทิ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ได้ภาพพระยาสุริย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นุวัตร ที่หาดูได้ยาก</w:t>
            </w:r>
          </w:p>
        </w:tc>
      </w:tr>
      <w:tr>
        <w:trPr>
          <w:trHeight w:val="3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lang w:val="th-TH"/>
              </w:rPr>
              <w:t>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ต่อประสานโรงพิมพ์ที่ได้รับคัดเลือกในการออกแบบและวางเลย์เอาท์ปฏิทิน</w:t>
            </w:r>
          </w:p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2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สานโรงพิมพ์เพื่อดูแล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ตรวจสอบความถูกต้องของข้อความ รูปแบบ ความสวยงาม ในการจัดทำปฏิท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ป็นระยะ ๆ </w:t>
            </w:r>
          </w:p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รายชื่อและที่อยู่ของกลุ่มเป้าหมา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พื่อจัดส่งปฏิทิน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ยชื่อและที่อยู่ของกลุ่มเป้าหมายในการจัดส่งปฏิทิน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68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ปรู๊ฟความถูกต้องและความสวยงามในขั้นสุดท้ายก่อนดำเนินการจัดพิมพ์</w:t>
            </w:r>
          </w:p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รับปฏิทินที่จัดพิมพ์เสร็จเรียบร้อยแล้ว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9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ำหนังสือนำส่งปฏิทินแก่กลุ่มเป้าหมายต่าง 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ปฏิทินที่จัดพิมพ์เสร็จเรียบร้อยในรูปแบบที่สวยงาม จำนวน </w:t>
            </w:r>
            <w:r>
              <w:rPr>
                <w:rFonts w:cs="Angsana New" w:ascii="Angsana New" w:hAnsi="Angsana New"/>
              </w:rPr>
              <w:t xml:space="preserve">5,000 </w:t>
            </w:r>
            <w:r>
              <w:rPr>
                <w:rFonts w:ascii="Angsana New" w:hAnsi="Angsana New" w:cs="Angsana New"/>
              </w:rPr>
              <w:t>ฉบับ พร้อมซอง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ังสือนำส่งปฏิทินแก่กลุ่มเป้าหมายต่าง 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98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6"/>
              </w:numPr>
              <w:tabs>
                <w:tab w:val="clear" w:pos="720"/>
              </w:tabs>
              <w:ind w:left="252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ส่งปฏิทินแก่กลุ่มเป้าหมายต่าง ๆ 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ลุ่มเป้าหมายต่างๆ มีความรู้ความเข้าใจในความเป็นมา และบทบาทใหม่ของ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กิดความเชื่อถือ และมีภาพลักษณ์ที่ดีต่อ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4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</w:rPr>
              <w:t>ปฏิท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“</w:t>
            </w:r>
            <w:r>
              <w:rPr>
                <w:rFonts w:cs="Angsana New" w:ascii="Angsana New" w:hAnsi="Angsana New"/>
              </w:rPr>
              <w:t xml:space="preserve">55 </w:t>
            </w:r>
            <w:r>
              <w:rPr>
                <w:rFonts w:ascii="Angsana New" w:hAnsi="Angsana New" w:cs="Angsana New"/>
              </w:rPr>
              <w:t>ปี สภาพัฒน์</w:t>
            </w:r>
            <w:r>
              <w:rPr>
                <w:rFonts w:cs="Angsana New" w:ascii="Angsana New" w:hAnsi="Angsana New"/>
              </w:rPr>
              <w:t xml:space="preserve">...100 </w:t>
            </w:r>
            <w:r>
              <w:rPr>
                <w:rFonts w:ascii="Angsana New" w:hAnsi="Angsana New" w:cs="Angsana New"/>
              </w:rPr>
              <w:t xml:space="preserve">ปี ตึกสุริยานุวัตร”  ประจำปี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</w:t>
            </w:r>
            <w:r>
              <w:rPr>
                <w:rFonts w:ascii="Angsana New" w:hAnsi="Angsana New" w:cs="Angsana New"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นื่องจาก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มีความประสงค์ในการใช้งบประมาณให้เกิดประสิทธิภาพและประสิทธิผลสูงสุด  ในการจัดพิมพ์ปฏิทินดังกล่าว จึงใช้เทคนิคการพิมพ์โดยราคาประหยัด  แต่ยังคงไว้ซึ่งความสวยงาม และน่าใช้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้นคว้าข้อมูลจากเอกสารสิ่งพิมพ์ในห้องสมุดต่าง ๆ รวมทั้งทางอินเทอร์เน็ตผ่านเว็บไซต์ต่าง ๆ  ตลอดจนตรวจสอบความถูกต้องของข้อมูลผ่านบุคคลและหน่วยงานต่าง ๆ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2340"/>
        <w:gridCol w:w="2077"/>
      </w:tblGrid>
      <w:tr>
        <w:trPr/>
        <w:tc>
          <w:tcPr>
            <w:tcW w:w="51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1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1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4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ดทำปฏิทินชุด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2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รรษามหาราชินี พระขวัญหล้าพัฒนาไทย”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ร่วมเฉลิมพระเกียรติสมเด็จพระนางเจ้าฯ พระบรมราชินีนาถ ในวโรกาส ทรงเจริญพระชนมพรรษา </w:t>
            </w:r>
            <w:r>
              <w:rPr>
                <w:rFonts w:cs="Angsana New" w:ascii="Angsana New" w:hAnsi="Angsana New"/>
                <w:sz w:val="28"/>
              </w:rPr>
              <w:t xml:space="preserve">72 </w:t>
            </w:r>
            <w:r>
              <w:rPr>
                <w:rFonts w:ascii="Angsana New" w:hAnsi="Angsana New" w:cs="Angsana New"/>
                <w:sz w:val="28"/>
                <w:sz w:val="28"/>
              </w:rPr>
              <w:t>พรรษ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ัดทำปฏิทิน จำนวน </w:t>
            </w:r>
            <w:r>
              <w:rPr>
                <w:rFonts w:cs="Angsana New" w:ascii="Angsana New" w:hAnsi="Angsana New"/>
                <w:sz w:val="28"/>
              </w:rPr>
              <w:t xml:space="preserve">3,000 </w:t>
            </w:r>
            <w:r>
              <w:rPr>
                <w:rFonts w:ascii="Angsana New" w:hAnsi="Angsana New" w:cs="Angsana New"/>
                <w:sz w:val="28"/>
                <w:sz w:val="28"/>
              </w:rPr>
              <w:t>เล่ม และเผยแพร่ไปยังกลุ่มต่างๆ เรียบร้อยตามแผนงาน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ัดทำปฏิทิน จำนวน </w:t>
            </w:r>
            <w:r>
              <w:rPr>
                <w:rFonts w:cs="Angsana New" w:ascii="Angsana New" w:hAnsi="Angsana New"/>
                <w:sz w:val="28"/>
              </w:rPr>
              <w:t xml:space="preserve">5,000 </w:t>
            </w:r>
            <w:r>
              <w:rPr>
                <w:rFonts w:ascii="Angsana New" w:hAnsi="Angsana New" w:cs="Angsana New"/>
                <w:sz w:val="28"/>
                <w:sz w:val="28"/>
              </w:rPr>
              <w:t>เล่ม และเผยแพร่ไปยังกลุ่มต่างๆ เรียบร้อยตามแผนงา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ตึกสุริยานุวัตร ซึ่งในปัจจุบันเป็นที่ทำงานของผู้บริหารระดับสูงของ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มีความสวยงามมาก จึงสามารถนำภาพถ่ายในมุมต่าง ๆ ทั้งภายในและภายนอกตึก มาประกอบในการจัดทำปฏิทินได้อย่างสวยงาม  นอกจากนี้ ยังเป็นตึกที่ได้รับการอนุรักษ์และอยู่ในความดูแลของกรมศิลปากร เนื่องจากมีศิลปกรรมที่งดงามและไม่มีการสร้างแล้วในปัจจุบัน</w:t>
            </w:r>
          </w:p>
          <w:p>
            <w:pPr>
              <w:pStyle w:val="Normal"/>
              <w:tabs>
                <w:tab w:val="clear" w:pos="720"/>
                <w:tab w:val="left" w:pos="1137" w:leader="none"/>
              </w:tabs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ึกนี้ ยังมีความหมายอย่างยิ่งต่อการพัฒนาเศรษฐกิจของประเทศไทย เนื่องจากในอดีตเป็นบ้านของพระยาสุริยานุวัตร ซึ่งเป็นนักเศรษฐศาสตร์ท่านแรกของประเทศไทย  รวมทั้งท่านพระยาฯ ยังได้เขียน “ทรัพยศาสตร์” ซึ่งเป็นตำราเศรษฐศาสตร์เล่มแรกของประเทศไทยขึ้น ณ บ้านหลังนี้อีกด้วย  </w:t>
            </w:r>
          </w:p>
          <w:p>
            <w:pPr>
              <w:pStyle w:val="Normal"/>
              <w:tabs>
                <w:tab w:val="clear" w:pos="720"/>
                <w:tab w:val="left" w:pos="1137" w:leader="none"/>
              </w:tabs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จากปัจจัยสนับสนุนเหล่านี้ นอกจากจะสามารถเผยแพร่บทบาทใหม่ของ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แล้ว ยังช่วยให้ปฏิทินของ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มีคุณค่าทางด้านประวัติศาสตร์และศิลปกรรมด้านการก่อสร้างอีกด้วย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้อมูลบางส่วนที่เป็นประวัติศาสตร์ซึ่งได้จากการค้นคว้าทางเอกสาร อาจมีความคลาดเคลื่อนได้ จึงต้องใช้เวลาในการตรวจสอบความถูกต้องในหลาย ๆ ทาง  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รงพิมพ์ที่สอบราคาได้นั้นมีงานพิมพ์มาก จึงไม่สามารถใช้เวลาพิถีพิถันในการจัดทำได้มากเท่าที่กลุ่มงานประชาสัมพันธ์มีความต้องการ แต่อย่างไรก็ตาม ได้รับคำชื่นชมจากผู้ได้รับปฏิทินว่ามีความสวยงามมาก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640"/>
      </w:tblGrid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ฏิทิน “</w:t>
            </w:r>
            <w:r>
              <w:rPr>
                <w:rFonts w:cs="Angsana New" w:ascii="Angsana New" w:hAnsi="Angsana New"/>
                <w:lang w:val="th-TH"/>
              </w:rPr>
              <w:t xml:space="preserve">55 </w:t>
            </w:r>
            <w:r>
              <w:rPr>
                <w:rFonts w:ascii="Angsana New" w:hAnsi="Angsana New" w:cs="Angsana New"/>
                <w:lang w:val="th-TH"/>
              </w:rPr>
              <w:t>ปี สภาพัฒน์</w:t>
            </w:r>
            <w:r>
              <w:rPr>
                <w:rFonts w:cs="Angsana New" w:ascii="Angsana New" w:hAnsi="Angsana New"/>
                <w:lang w:val="th-TH"/>
              </w:rPr>
              <w:t xml:space="preserve">...100 </w:t>
            </w:r>
            <w:r>
              <w:rPr>
                <w:rFonts w:ascii="Angsana New" w:hAnsi="Angsana New" w:cs="Angsana New"/>
                <w:lang w:val="th-TH"/>
              </w:rPr>
              <w:t>ปี ตึกสุริยานุวัตร”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ำเนาหนังสือนำส่งปฏิทินไปยังกลุ่มเป้าหมายต่างๆ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บันทึกฯ ขออนุมัติส่งปฏิทินไปยังกลุ่มเป้าหมายต่าง ๆ </w:t>
            </w:r>
          </w:p>
        </w:tc>
      </w:tr>
    </w:tbl>
    <w:p>
      <w:pPr>
        <w:pStyle w:val="Footnote"/>
        <w:spacing w:before="240" w:after="0"/>
        <w:rPr>
          <w:rFonts w:ascii="Angsana New" w:hAnsi="Angsana New" w:cs="Angsana New"/>
          <w:sz w:val="16"/>
          <w:szCs w:val="16"/>
          <w:u w:val="dotted"/>
        </w:rPr>
      </w:pPr>
      <w:r>
        <w:rPr>
          <w:rFonts w:cs="Angsana New" w:ascii="Angsana New" w:hAnsi="Angsana New"/>
          <w:sz w:val="16"/>
          <w:szCs w:val="16"/>
          <w:u w:val="dotted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16"/>
          <w:u w:val="dotted"/>
        </w:rPr>
      </w:pPr>
      <w:r>
        <w:rPr>
          <w:rFonts w:cs="Angsana New" w:ascii="Angsana New" w:hAnsi="Angsana New"/>
          <w:b/>
          <w:bCs/>
          <w:sz w:val="28"/>
          <w:szCs w:val="16"/>
          <w:u w:val="dotted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36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เผยแพร่แนวทางการพัฒนาประเทศ โดยใช้สื่อโทรทัศน์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</w:rPr>
              <w:t>ร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ทปษ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เพ็ญจา  อ่อนชิต</w:t>
            </w:r>
          </w:p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ัญญารักษ์  ศรีทองรุ่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305, 6152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วิภาวดี  ชวนบุ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6156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hyperlink r:id="rId32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kanyarak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>, wipavadee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ลุ่มงานประชาสัมพันธ์</w:t>
            </w:r>
          </w:p>
        </w:tc>
      </w:tr>
    </w:tbl>
    <w:p>
      <w:pPr>
        <w:pStyle w:val="Footnote"/>
        <w:spacing w:before="24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lang w:val="th-TH"/>
        </w:rPr>
        <w:t xml:space="preserve">ร้อยละ </w:t>
      </w:r>
      <w:r>
        <w:rPr>
          <w:rFonts w:cs="Angsana New" w:ascii="Angsana New" w:hAnsi="Angsana New"/>
          <w:lang w:val="th-TH"/>
        </w:rPr>
        <w:t>.09</w:t>
      </w:r>
    </w:p>
    <w:p>
      <w:pPr>
        <w:pStyle w:val="Footnote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ascii="Angsana New" w:hAnsi="Angsana New" w:cs="Angsana New"/>
        </w:rPr>
        <w:t xml:space="preserve"> 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มีภารกิจสำคัญในการพัฒนาเศรษฐกิจและสังคมของประเทศ ให้มีความเจริญก้าวหน้า โดยการจัดทำแผนพัฒนาประเทศ ประสานการนำแผนสู่การปฏิบัติ และการติดตามประเมินผล  ซึ่งงาน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ป็นงานที่เกี่ยวข้องกับการพัฒนาทุกภาคส่วนของประเทศ จึงจำเป็นต้องดำเนินการประชาสัมพันธ์ไปยังกลุ่มบุคคลต่างๆ อย่างกว้างขวาง โดยใช้สื่อประชาสัมพันธ์ที่มีประสิทธิภาพและเข้าถึงกลุ่มเป้าหมาย ซึ่งกลุ่มงานประชาสัมพันธ์ได้รับอนุมัติให้ดำเนินการโครงการเผยแพร่แนวทางการพัฒนาประเทศทางหนังสือพิมพ์ แต่เนื่องจากผู้บริหาร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ได้พิจารณาเห็นว่าสื่อหนังสือพิมพ์จำนวนมากได้เผยแพร่ข่าว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ย่างต่อเนื่องอยู่แล้ว จึงเห็นชอบให้เปลี่ยนมาเผยแพร่ทางสื่อโทรทัศน์ เพื่อให้ประชาชนได้รับทราบและเข้าใจแนวคิดและทิศทางการพัฒนาประเทศ  รวมถึงแผนงานและโครงการพัฒนาที่จะเป็นประโยชน์ต่อประชาชน ตลอดจนเผยแพร่ผลการพัฒนาประเทศในด้านต่างๆ เพื่อกระตุ้นให้ประชาชนเข้ามามีส่วนร่วมในการพัฒนาประเทศ อันเป็นพลังร่วมในการพัฒนาประเทศให้ประสบความสำเร็จ นอกจากนี้ ยังต้องเผยแพร่และสร้างความเข้าใจในบทบาทหน้าที่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ให้เป็นที่ยอมรับ เชื่อถือ แก่กลุ่มเป้าหมายและประชาชนทั่วไป จึงเห็นควรจัดทำ “</w:t>
      </w:r>
      <w:r>
        <w:rPr>
          <w:rFonts w:ascii="Angsana New" w:hAnsi="Angsana New" w:cs="Angsana New"/>
          <w:b/>
          <w:b/>
          <w:bCs/>
          <w:lang w:val="th-TH"/>
        </w:rPr>
        <w:t>โครงการเผยแพร่แนวทางการพัฒนาประเทศ โดยใช้สื่อโทรทัศน์</w:t>
      </w:r>
      <w:r>
        <w:rPr>
          <w:rFonts w:ascii="Angsana New" w:hAnsi="Angsana New" w:cs="Angsana New"/>
        </w:rPr>
        <w:t>” ขึ้นแทน</w:t>
      </w:r>
    </w:p>
    <w:p>
      <w:pPr>
        <w:pStyle w:val="Footnote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cs="Angsana New" w:ascii="Angsana New" w:hAnsi="Angsana New"/>
        </w:rPr>
        <w:t>.</w:t>
      </w:r>
    </w:p>
    <w:p>
      <w:pPr>
        <w:pStyle w:val="Footnote"/>
        <w:numPr>
          <w:ilvl w:val="0"/>
          <w:numId w:val="25"/>
        </w:numPr>
        <w:tabs>
          <w:tab w:val="left" w:pos="720" w:leader="none"/>
        </w:tabs>
        <w:spacing w:before="240" w:after="0"/>
        <w:ind w:left="720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สร้างความรู้ความเข้าใจเกี่ยวกับแนวคิดและทิศทางการพัฒนาประเทศให้แก่กลุ่มเป้าหมายต่างๆ ทั่วประเทศ</w:t>
      </w:r>
    </w:p>
    <w:p>
      <w:pPr>
        <w:pStyle w:val="Footnote"/>
        <w:numPr>
          <w:ilvl w:val="0"/>
          <w:numId w:val="25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ประชาชนกลุ่มเป้าหมายได้รับทราบถึงประโยชน์ที่จะได้รับจากแผนงานและโครงการพัฒนาต่างๆ</w:t>
      </w:r>
    </w:p>
    <w:p>
      <w:pPr>
        <w:pStyle w:val="Footnote"/>
        <w:numPr>
          <w:ilvl w:val="0"/>
          <w:numId w:val="25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เผยแพร่ผลการพัฒนาด้านเศรษฐกิจและสังคมของประเทศ</w:t>
      </w:r>
    </w:p>
    <w:p>
      <w:pPr>
        <w:pStyle w:val="Footnote"/>
        <w:ind w:firstLine="3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4)</w:t>
        <w:tab/>
      </w:r>
      <w:r>
        <w:rPr>
          <w:rFonts w:ascii="Angsana New" w:hAnsi="Angsana New" w:cs="Angsana New"/>
        </w:rPr>
        <w:t>เพื่อเผยแพร่บทบาท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ให้ประชาชนได้รับทราบ  และเกิดการประสานงานการพัฒนาประเทศ</w:t>
      </w:r>
    </w:p>
    <w:p>
      <w:pPr>
        <w:pStyle w:val="Footnote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73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ร่างบทความสำหรับเผยแพร่ทางหนังสือพิมพ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บทความ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7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ร่างบทควา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รื่อง</w:t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cs="Angsana New" w:ascii="Angsana New" w:hAnsi="Angsana New"/>
              </w:rPr>
              <w:t xml:space="preserve">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ประสานกับหนังสือพิมพ์ต่างๆ ในการขออัตราค่าโฆษณา เพื่อคัดเลือกหนังสือพิมพ์ที่จะเผยแพร่บทความผ่านทางสื่อหนังสือพิมพ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อัตราค่าโฆษณาของหนังสือพิมพ์ต่าง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77" w:leader="none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>นำเสนอผู้บริหาร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จัดทำบันทึกฯ </w:t>
            </w:r>
            <w:r>
              <w:rPr>
                <w:rFonts w:ascii="Angsana New" w:hAnsi="Angsana New" w:cs="Angsana New"/>
              </w:rPr>
              <w:t xml:space="preserve">ฯ </w:t>
            </w:r>
            <w:r>
              <w:rPr>
                <w:rFonts w:ascii="Angsana New" w:hAnsi="Angsana New" w:cs="Angsana New"/>
              </w:rPr>
              <w:t>เรื่อง การจัดทำบทความเผยแพร่แนวทางการพัฒนาประเทศ โดยใช้สื่อหนังสือพิมพ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92" w:leader="none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</w:t>
            </w:r>
            <w:r>
              <w:rPr>
                <w:rFonts w:ascii="Angsana New" w:hAnsi="Angsana New" w:cs="Angsana New"/>
                <w:lang w:val="th-TH"/>
              </w:rPr>
              <w:t>ฯ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ล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ให้นำเข้าหารือในการประชุมผู้บริหาร เพื่อพิจารณาสื่อที่จะใช้ในการเผยแพร่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– 13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จัดทำข้อกำหนดขอบเขต </w:t>
            </w:r>
            <w:r>
              <w:rPr>
                <w:rFonts w:cs="Angsana New" w:ascii="Angsana New" w:hAnsi="Angsana New"/>
              </w:rPr>
              <w:t>(TOR) “</w:t>
            </w:r>
            <w:r>
              <w:rPr>
                <w:rFonts w:ascii="Angsana New" w:hAnsi="Angsana New" w:cs="Angsana New"/>
                <w:lang w:val="th-TH"/>
              </w:rPr>
              <w:t>โครงการเผยแพร่แนวทางการพัฒนาประเทศ โดยใช้สื่อโทรทัศน์</w:t>
            </w:r>
            <w:r>
              <w:rPr>
                <w:rFonts w:ascii="Angsana New" w:hAnsi="Angsana New" w:cs="Angsana New"/>
              </w:rPr>
              <w:t xml:space="preserve">” และระเบียบวาระการประชุมเพื่อหารือผู้บริหาร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  <w:t xml:space="preserve">TOR </w:t>
            </w:r>
            <w:r>
              <w:rPr>
                <w:rFonts w:ascii="Angsana New" w:hAnsi="Angsana New" w:cs="Angsana New"/>
              </w:rPr>
              <w:t>โครงการฯ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ะเบียบวาระการประชุ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รื่อ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>เข้าชี้แจงโครงการฯ ในการประชุมผู้บริหาร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ที่ประชุมผู้บริหารอนุมัติให้ดำเนินโครงการฯ ทางสื่อโทรทัศน์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>ประสานกับ ฝคพ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ในการขอแปลงงบประมาณและปรับเปลี่ยนโครงการฯ จากสื่อหนังสือพิมพ์ เป็นสื่อโทรทัศน์ 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 xml:space="preserve">จัดทำบันทึกฯ </w:t>
            </w:r>
            <w:r>
              <w:rPr>
                <w:rFonts w:ascii="Angsana New" w:hAnsi="Angsana New" w:cs="Angsana New"/>
              </w:rPr>
              <w:t xml:space="preserve">ฯ </w:t>
            </w:r>
            <w:r>
              <w:rPr>
                <w:rFonts w:ascii="Angsana New" w:hAnsi="Angsana New" w:cs="Angsana New"/>
              </w:rPr>
              <w:t xml:space="preserve">ขออนุมัติจัดจ้างบริษัทเผยแพร่แนวทางการพัฒนาประเทศ โดยใช้สื่อโทรทัศน์ ด้วยวงเงิน </w:t>
            </w:r>
            <w:r>
              <w:rPr>
                <w:rFonts w:cs="Angsana New" w:ascii="Angsana New" w:hAnsi="Angsana New"/>
              </w:rPr>
              <w:t xml:space="preserve">500,000 </w:t>
            </w:r>
            <w:r>
              <w:rPr>
                <w:rFonts w:ascii="Angsana New" w:hAnsi="Angsana New" w:cs="Angsana New"/>
              </w:rPr>
              <w:t>บาท เริ่มดำเนินการตั้งแต่เดือน 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– 16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48 </w:t>
            </w:r>
            <w:r>
              <w:rPr>
                <w:rFonts w:ascii="Angsana New" w:hAnsi="Angsana New" w:cs="Angsana New"/>
              </w:rPr>
              <w:t>โดยวิธีสอบราคา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 xml:space="preserve">ประสานกับฝ่ายพัสดุเป็นระยะๆ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192" w:leader="none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07" w:leader="none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07" w:leader="none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ฝ่ายพัสดุดำเนินการเกี่ยวกับการจัดจ้างโดยวิธีสอบราคาตามระเบียบพัสดุ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lang w:val="th-TH"/>
              </w:rPr>
              <w:t>ประสานกับบริษัทต่างๆ ที่ผลิตรายการทางโทรทัศน์ ให้มายื่นซองเสนอราคา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lang w:val="th-TH"/>
              </w:rPr>
              <w:t>ฝ่ายพัสดุปิดประกาศ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ให้บริษัทต่างๆ เข้าร่วมยื่นซองเสนอราคา ซึ่งจะปิดประกาศ </w:t>
            </w:r>
            <w:r>
              <w:rPr>
                <w:rFonts w:cs="Angsana New" w:ascii="Angsana New" w:hAnsi="Angsana New"/>
                <w:lang w:val="th-TH"/>
              </w:rPr>
              <w:t>10</w:t>
            </w:r>
            <w:r>
              <w:rPr>
                <w:rFonts w:ascii="Angsana New" w:hAnsi="Angsana New" w:cs="Angsana New"/>
                <w:lang w:val="th-TH"/>
              </w:rPr>
              <w:t>วัน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lang w:val="th-TH"/>
              </w:rPr>
              <w:t>ประกาศ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ในการจ้างบริษัทเข้าร่วมยื่นซองเสนอราคาและกรอบการทำ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บริษัทต่างๆ ยื่นซองราคาและกรอบการทำงานภายในระยะเวลาที่กำหนด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- 4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กำหนดยื่นซองสอบราค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lang w:val="th-TH"/>
              </w:rPr>
              <w:t>ประกาศ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ในการจ้างบริษัทเข้าร่วมยื่นซองเสนอราคาและกรอบการทำ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บริษัทต่างๆ ยื่นซองราคาและกรอบการทำงานภายในระยะเวลาที่กำหนด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รวบรวมและเปิดซองใบเสนอราคา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โทรศัพท์แจ้งบริษัทที่ได้รับการคัดเลือกและต่อรอ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ริษัทยื่นซองใบเสนอราคา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 xml:space="preserve">บริษัท 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บ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ื่อเกษตรได้รับเลือ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ได้คัดเลือกบริษัทที่เสนอราคาต่ำสุด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บ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พิ่มจำนวนการ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คา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ให้ผลิตสื่อโทรทัศน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ออกอากาศ อีก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ครั้ง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eastAsia="Angsana New" w:cs="Angsana New" w:ascii="Angsana New" w:hAnsi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พร้อมเผยแพร่สปอตเป็นสัปดาห์ละ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ครั้ง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ดทำบันทึกฯ ฯ ขออนุมัติรายงานผลการพิจารณาของคณะกรรมการเปิดซองสอบราคาจ้างผลิตสื่อโทรทัศน์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ฯ 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ฝ่ายพัสดุเตรียมดำเนินการร่างสัญญาจ้างบริษัท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8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-18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ประสานบริษัทในการขอเอกสารเพิ่มเติมเพื่อประกอบการทำสัญญ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เอกสารประกอบการจัดทำสัญญาเพิ่มเติ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ได้รับเอกสารครบถ้วน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26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4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ดทำรายละเอียดบทบาทหน้าที่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พื่อจัดทำสปอต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ดทำบันทึกฯ ขออนุมัติเนื้อหารายละเอียดเพื่อผลิต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สปอ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รายละเอียดบทบาทหน้าที่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เสนอ หน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กลุ่มงาน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เสนอผู้บริหารเพื่อพิจารณา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แก้ไขบทสปอตโทรทัศน์ที่บริษัทส่งมาให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บทสปอตที่แก้ไขแล้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เสนอผู้บริหารพิจารณาบทสปอตก่อนส่งให้บริษัทจัดทำสปอต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8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ทำสัญญาจ้างบริษัทผลิตและเผยแพร่รายการ จำนวน </w:t>
            </w:r>
            <w:r>
              <w:rPr>
                <w:rFonts w:cs="Angsana New" w:ascii="Angsana New" w:hAnsi="Angsana New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lang w:val="th-TH"/>
              </w:rPr>
              <w:t xml:space="preserve">ครั้ง ทางสถานีโทรทัศน์ ช่อง </w:t>
            </w: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สัญญาจ้างบริษัทผลิตสื่อโทรทัศน์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07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บริหารลงนามในสัญญา และบริษัทเตรียมการผลิตรายการ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0-24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ดทำบันทึกฯ ขออนุมัติดำเนินการตามโครงการ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07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บริหารพิจารณาชื่อรายการ ประเด็นสนทนาและทราบรายละเอียดอื่นๆ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48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ประสานกับบริษัทในรายละเอียดต่างๆ ก่อนออกอากา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เอกสารรายละเอีย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9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บริษัทผลิตไตเติ้ลเปิด</w:t>
            </w: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ิดรายการ </w:t>
            </w:r>
          </w:p>
        </w:tc>
      </w:tr>
      <w:tr>
        <w:trPr>
          <w:trHeight w:val="1891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6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ริษัทส่งสปอตโทรทัศน์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นาทีมาให้พิจารณา และพิจารณาแล้วขอให้แก้ไขตามความเห็น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ดทำบันทึกฯ ถึงผู้บริหารที่ร่วมสนทนาในเดือน 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สปอตโทรทัศน์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แผ่น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07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บริษัทแก้ไขตามข้อเสนอแนะ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ร่วมสนทนาทราบกำหนดการและรายละเอียดต่างๆ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7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สานกับบริษัทในเรื่องประเด็นคำถาม ครั้งที่ </w:t>
            </w: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ประเด็นคำถา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07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ร่วมสนทนาทราบประเด็นคำถาม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ัดทำบันทึกฯ ขอเรียนเชิญเป็นวิทยากรสนทนา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ดทำโปสเตอร์ประชาสัมพันธ์ราย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โปสเตอร์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ผู้บริหารระดับ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ขึ้นไป เสนอประเด็นการสนทนา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ชาสัมพันธ์เชิญชวนให้ จนท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ชมรายการ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ดทำบันทึกฯ ถึง ผอ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ะ หน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กลุ่มงานต่างๆ ให้ชมรายการ “คุยกับสภาพัฒน์”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จัดทำฮอตไลน์ สภาพัฒน์ และสำเนาเผยแพร่ไปยังสำนักต่างๆ </w:t>
            </w:r>
            <w:r>
              <w:rPr>
                <w:rFonts w:cs="Angsana New" w:ascii="Angsana New" w:hAnsi="Angsana New"/>
                <w:lang w:val="th-TH"/>
              </w:rPr>
              <w:t xml:space="preserve">500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ดทำข่าวเผยแพร่ทางสื่อต่าง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ฮอตไลน์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ข่าว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ข่า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-</w:t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จนท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ทราบวัน</w:t>
            </w: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วลาการออกอากาศ และร่วมรับชมรายการ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ชาสัมพันธ์เชิญชวนให้ จนท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ชมรายการ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ชาชนรับทราบและชมรายการ</w:t>
            </w:r>
          </w:p>
        </w:tc>
      </w:tr>
      <w:tr>
        <w:trPr>
          <w:trHeight w:val="1171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-30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เผยแพร่รายการสนทนาทางช่อง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ประสานกับบริษัทในเรื่องประเด็นคำถาม ประเด็นสนทนาและผู้สนทนา  รูปถ่าย เอกสาร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ที่แจกในรายการ การส่งมอบเทปและวีซีดีสปอตบทบาทหน้าที่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ะอื่นๆ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ประสานกับผู้ร่วมสนทนาและ จน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ี่เกี่ยวข้องในเรื่องประเด็นคำถาม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ประสานสำนักต่างๆ ขอเอกสาร เทป และวีซีดีสำหรับแจกในรายการ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numPr>
                <w:ilvl w:val="0"/>
                <w:numId w:val="37"/>
              </w:numPr>
              <w:tabs>
                <w:tab w:val="clear" w:pos="720"/>
                <w:tab w:val="left" w:pos="252" w:leader="none"/>
                <w:tab w:val="left" w:pos="297" w:leader="none"/>
              </w:tabs>
              <w:ind w:left="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ัดทำบันทึกฯ ขออนุมัติประเด็นการสนทนาเดือน 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ประสานฝ่า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IT </w:t>
            </w:r>
            <w:r>
              <w:rPr>
                <w:rFonts w:ascii="Angsana New" w:hAnsi="Angsana New" w:cs="Angsana New"/>
              </w:rPr>
              <w:t>นำเทปการออกอากาศเข้าเว็บไซต์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ออกอากาศทางช่อง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 xml:space="preserve">ครั้ง สปอต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นาที จำนวน </w:t>
            </w: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ประเด็นคำถามในแต่ละครั้งจำนวน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เรื่อง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เทประบบเบต้าแคม </w:t>
            </w: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>ม้วน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วีซีดี จำนวน </w:t>
            </w: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>แผ่น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ประเด็นคำถาม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เอกสาร เทป และวีซีดี จำนวน </w:t>
            </w:r>
            <w:r>
              <w:rPr>
                <w:rFonts w:cs="Angsana New" w:ascii="Angsana New" w:hAnsi="Angsana New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lang w:val="th-TH"/>
              </w:rPr>
              <w:t>รายการ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รายการคุยกับสภาพัฒน์เผยแพร่ทางอินเทอร์เน็ต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ชาชนได้รับทราบข้อมูลต่างๆ ที่เป็นประโยชน์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ร่วมสนทนาทราบประเด็นคำถาม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ชมทางบ้านที่เขียนจ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ม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ข้ามา ได้รับหนังสือและมีความรู้เพิ่มขึ้น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บริหารพิจารณาประเด็นการสนทนา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ชาชนทั่วไปสามารถเข้าชมได้ และรับทราบข้อมูลข่าวสารต่างๆ</w:t>
            </w:r>
          </w:p>
        </w:tc>
      </w:tr>
      <w:tr>
        <w:trPr>
          <w:trHeight w:val="7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8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จัดทำบันทึกฯ ขออนุมัติประเด็นการสนทนาเดือ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บริหารพิจารณาประเด็นการสนทนา</w:t>
            </w:r>
          </w:p>
        </w:tc>
      </w:tr>
      <w:tr>
        <w:trPr>
          <w:trHeight w:val="108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30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ดทำบันทึกฯ ถึงผู้ร่วมสนทนาในเดือน 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.</w:t>
            </w:r>
            <w:r>
              <w:rPr>
                <w:rFonts w:cs="Angsana New" w:ascii="Angsana New" w:hAnsi="Angsana New"/>
              </w:rPr>
              <w:t>48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ประสานบริษัทในการจัดส่งประเด็นคำถามให้แก่ผู้สนทนา ในช่วงเดือ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</w:t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จัดทำบันทึกฯ ถึงผู้ร่วมสนทนาในเดือน 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.</w:t>
            </w:r>
            <w:r>
              <w:rPr>
                <w:rFonts w:cs="Angsana New" w:ascii="Angsana New" w:hAnsi="Angsana New"/>
              </w:rPr>
              <w:t>48</w:t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ประสานกับผู้สนทนาในเรื่องประเด็นการสนทนาเพื่อส่งให้บริษัทฯ</w:t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 xml:space="preserve">เผยแพร่รายการสนทนาทางช่อ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ครั้ง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ประสานฝ่า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IT </w:t>
            </w:r>
            <w:r>
              <w:rPr>
                <w:rFonts w:ascii="Angsana New" w:hAnsi="Angsana New" w:cs="Angsana New"/>
              </w:rPr>
              <w:t>นำเทปการออกอากาศเผยแพร่ทางเว็บไซต์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>จัดทำโปสเตอร์เพื่อเผยแพร่รายการภายใน สศช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ผยแพร่รายการสนทนาทางหนังสือพิมพ์สะพานขาว ตั้งแต่เดือ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</w:t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มอบงานรายการจากบริษัทฯ ได้แก่ เทปเบต้าแคม และวีซีดี ในช่วงเดือ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8</w:t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จัดทำบันทึกขออนุมัติเปลี่ยนวันและประเด็นสนทนา</w:t>
            </w:r>
          </w:p>
          <w:p>
            <w:pPr>
              <w:pStyle w:val="Footnote"/>
              <w:tabs>
                <w:tab w:val="clear" w:pos="720"/>
                <w:tab w:val="left" w:pos="297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จัดทำจดหมายถึง ผ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ทบ</w:t>
            </w:r>
            <w:r>
              <w:rPr>
                <w:rFonts w:cs="Angsana New" w:ascii="Angsana New" w:hAnsi="Angsana New"/>
              </w:rPr>
              <w:t xml:space="preserve">. 5 </w:t>
            </w:r>
            <w:r>
              <w:rPr>
                <w:rFonts w:ascii="Angsana New" w:hAnsi="Angsana New" w:cs="Angsana New"/>
              </w:rPr>
              <w:t>ขอความอนุเคราะห์บันทึกเทปรายการเพื่อคนเกษต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จดหมายจากบริษัทฯ จำนวน </w:t>
            </w:r>
            <w:r>
              <w:rPr>
                <w:rFonts w:cs="Angsana New" w:ascii="Angsana New" w:hAnsi="Angsana New"/>
                <w:lang w:val="th-TH"/>
              </w:rPr>
              <w:t xml:space="preserve">17 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ฯ </w:t>
            </w:r>
            <w:r>
              <w:rPr>
                <w:rFonts w:cs="Angsana New" w:ascii="Angsana New" w:hAnsi="Angsana New"/>
                <w:lang w:val="th-TH"/>
              </w:rPr>
              <w:t xml:space="preserve">17  </w:t>
            </w:r>
            <w:r>
              <w:rPr>
                <w:rFonts w:ascii="Angsana New" w:hAnsi="Angsana New" w:cs="Angsana New"/>
                <w:lang w:val="th-TH"/>
              </w:rPr>
              <w:t xml:space="preserve">ฉบับ 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ประเด็นคำถามรายการจำนวน </w:t>
            </w:r>
            <w:r>
              <w:rPr>
                <w:rFonts w:cs="Angsana New" w:ascii="Angsana New" w:hAnsi="Angsana New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ออกอากาศทางช่อง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lang w:val="th-TH"/>
              </w:rPr>
              <w:t xml:space="preserve">ครั้ง สปอต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นาที  จำนวน </w:t>
            </w:r>
            <w:r>
              <w:rPr>
                <w:rFonts w:cs="Angsana New" w:ascii="Angsana New" w:hAnsi="Angsana New"/>
                <w:lang w:val="th-TH"/>
              </w:rPr>
              <w:t xml:space="preserve">68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รายการคุยกับสภาพัฒน์เผยแพร่ทางอินเทอร์เน็ต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โปสเตอร์ติดภายใน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ปฏิทินการออกอากาศลงใน นส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สะพานขาว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เทปเบต้า จำนวน </w:t>
            </w:r>
            <w:r>
              <w:rPr>
                <w:rFonts w:cs="Angsana New" w:ascii="Angsana New" w:hAnsi="Angsana New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lang w:val="th-TH"/>
              </w:rPr>
              <w:t xml:space="preserve">ม้วน และวีซีดี จำนวน </w:t>
            </w:r>
            <w:r>
              <w:rPr>
                <w:rFonts w:cs="Angsana New" w:ascii="Angsana New" w:hAnsi="Angsana New"/>
                <w:lang w:val="th-TH"/>
              </w:rPr>
              <w:t xml:space="preserve">44  </w:t>
            </w:r>
            <w:r>
              <w:rPr>
                <w:rFonts w:ascii="Angsana New" w:hAnsi="Angsana New" w:cs="Angsana New"/>
                <w:lang w:val="th-TH"/>
              </w:rPr>
              <w:t xml:space="preserve">ม้วน 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บันทึก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 xml:space="preserve">จดหมาย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ร่วมสนทนาทราบกำหนดการและรายละเอียดต่างๆ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สนทนาได้รับทราบประเด็นการสนทนา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ร่วมสนทนาทราบกำหนดการและรายละเอียดต่างๆ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บริษัทฯ ทราบประเด็นคำถาม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ชาชนได้รับทราบข้อมูลต่างๆ ที่เป็นประโยชน์ และโทรศัพท์และส่งจดหมายเข้ามาในรายการ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ชาชนทั่วไปสามารถเข้าชมได้ และรับทราบข้อมูลข่าวสารได้ตลอดเวลา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จนท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ับทราบวัน</w:t>
            </w: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วลา และประเด็นการสนทนา เพื่อติดตามชมรายการ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จนท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ับทราบวัน</w:t>
            </w: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วลา และประเด้ฯการสนทนา เพื่อติดตามชมรายการ</w:t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numPr>
                <w:ilvl w:val="0"/>
                <w:numId w:val="37"/>
              </w:numPr>
              <w:tabs>
                <w:tab w:val="clear" w:pos="720"/>
                <w:tab w:val="left" w:pos="222" w:leader="none"/>
              </w:tabs>
              <w:ind w:left="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ผู้บริหารอนุมัติฯ และผู้สนทนารับทราบ</w:t>
            </w:r>
          </w:p>
          <w:p>
            <w:pPr>
              <w:pStyle w:val="Footnote"/>
              <w:numPr>
                <w:ilvl w:val="0"/>
                <w:numId w:val="37"/>
              </w:numPr>
              <w:tabs>
                <w:tab w:val="clear" w:pos="720"/>
                <w:tab w:val="left" w:pos="252" w:leader="none"/>
              </w:tabs>
              <w:ind w:left="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นำเทปรายการมาเผยแพร่ในเว็บไซต์ของ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  <w:lang w:val="th-TH"/>
              </w:rPr>
              <w:t>ผลิตรายการ “คุยกับสภาพัฒน์” และออกอากาศ</w:t>
            </w:r>
            <w:r>
              <w:rPr>
                <w:rFonts w:ascii="Angsana New" w:hAnsi="Angsana New" w:cs="Angsana New"/>
              </w:rPr>
              <w:t xml:space="preserve">เผยแพร่ทางสถานีโทรทัศน์กองทัพบก ช่อ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2 </w:t>
            </w:r>
            <w:r>
              <w:rPr>
                <w:rFonts w:ascii="Angsana New" w:hAnsi="Angsana New" w:cs="Angsana New"/>
              </w:rPr>
              <w:t>ครั้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พร้อมเผยแพร่สปอตบทบาทหน้าที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88  </w:t>
            </w:r>
            <w:r>
              <w:rPr>
                <w:rFonts w:ascii="Angsana New" w:hAnsi="Angsana New" w:cs="Angsana New"/>
              </w:rPr>
              <w:t>ครั้ง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ให้เกิดประโยชน์สูงสุดในการเผยแพร่แนวทางการพัฒนาประเทศแก่สาธารณชน ผู้บริหาร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ึงเห็นชอบให้มีการเปลี่ยนแปลงสื่อในการเผยแพร่จากหนังสือพิมพ์เป็นโทรทัศน์ โดยครอบคลุมระยะเวลาการเผยแพร่ยาวนานกว่า ดังนั้น จึงอาจทำให้การดำเนินงานล่าช้าไปบ้าง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jc w:val="center"/>
        <w:rPr/>
      </w:pP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2077"/>
      </w:tblGrid>
      <w:tr>
        <w:trPr/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ind w:left="432" w:hanging="432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1)</w:t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ผู้บริหารให้ความสำคัญกับโครงการนี้ และยินดีที่จะเข้าร่วมในรายการสนทนา เพื่อเผยแพร่ทางโทรทัศน์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แม้จะเป็นเวลาเช้ามืดก็ตาม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432" w:hanging="4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)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มีทีมงานที่เข้มแข็ง  ทำงานร่วมกันอย่างเต็มความสามารถทั้งเจ้าหน้าที่ที่รับผิดชอบโครงการ และ จนท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ัสดุ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432" w:hanging="4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)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บริษัทที่รับจ้างมีความรับผิดชอบและประสานงานดี</w:t>
            </w:r>
          </w:p>
        </w:tc>
      </w:tr>
      <w:tr>
        <w:trPr/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)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สำนักงานฯ ยังไม่เคยมีโครงการจ้างบริษัทเอกชนผลิตรายการและเผยแพร่ทางโทรทัศน์</w:t>
            </w:r>
            <w:r>
              <w:rPr>
                <w:rFonts w:ascii="Angsana New" w:hAnsi="Angsana New" w:cs="Angsana New"/>
                <w:sz w:val="28"/>
                <w:sz w:val="28"/>
              </w:rPr>
              <w:t>มาก่อ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จึงต้อง</w:t>
            </w:r>
            <w:r>
              <w:rPr>
                <w:rFonts w:ascii="Angsana New" w:hAnsi="Angsana New" w:cs="Angsana New"/>
                <w:sz w:val="28"/>
                <w:sz w:val="28"/>
              </w:rPr>
              <w:t>ใช้เวลาในการ</w:t>
            </w:r>
            <w:r>
              <w:rPr>
                <w:rFonts w:ascii="Angsana New" w:hAnsi="Angsana New" w:cs="Angsana New"/>
                <w:sz w:val="28"/>
                <w:sz w:val="28"/>
              </w:rPr>
              <w:t>ปรึกษากับหน่วยงานอื่นที่เคยดำเนินการในลักษณะนี้มาก่อน ทำให้งานในส่วนที่เกี่ยวกับการจัดจ้างบริษัทเอกชนล่าช้า</w:t>
            </w:r>
            <w:r>
              <w:rPr>
                <w:rFonts w:ascii="Angsana New" w:hAnsi="Angsana New" w:cs="Angsana New"/>
                <w:sz w:val="28"/>
                <w:sz w:val="28"/>
              </w:rPr>
              <w:t>กว่าปกติเล็กน้อย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อย่างไรก็ดี ยังคงสามารถออกอากาศได้ทันภายในปีงบประมาณ </w:t>
            </w:r>
            <w:r>
              <w:rPr>
                <w:rFonts w:cs="Angsana New" w:ascii="Angsana New" w:hAnsi="Angsana New"/>
                <w:sz w:val="28"/>
              </w:rPr>
              <w:t xml:space="preserve">2548 </w:t>
            </w:r>
            <w:r>
              <w:rPr>
                <w:rFonts w:ascii="Angsana New" w:hAnsi="Angsana New" w:cs="Angsana New"/>
                <w:sz w:val="28"/>
                <w:sz w:val="28"/>
              </w:rPr>
              <w:t>ตามแผนงาน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)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การเปลี่ยนแปลงงบประมาณกับสำนักงบประมาณ ต้องใช้เวลาดำเนินการพอสมควร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)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ผู้บริหารมีภารกิจต้องไปต่างจังหวั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ต่างประเทศ ทำให้ต้องเปลี่ยนแปลงผู้ไปออกอากาศ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)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มีการเปลี่ยนแปลงประเด็นการสนทนาและวันเวลาออกอากาศ เพื่อให้สอดคล้องกับความสนใจของผู้รับช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อัตราค่าโฆษณาของหนังสือพิมพ์ต่างๆ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บันทึกฯ เรื่อง การจัดทำบทความเผยแพร่แนวทางการพัฒนาประเทศ โดยใช้สื่อหนังสือพิมพ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ข้อกำหนดขอบเขต </w:t>
            </w:r>
            <w:r>
              <w:rPr>
                <w:rFonts w:cs="Angsana New" w:ascii="Angsana New" w:hAnsi="Angsana New"/>
              </w:rPr>
              <w:t>(TOR) “</w:t>
            </w:r>
            <w:r>
              <w:rPr>
                <w:rFonts w:ascii="Angsana New" w:hAnsi="Angsana New" w:cs="Angsana New"/>
                <w:lang w:val="th-TH"/>
              </w:rPr>
              <w:t>โครงการเผยแพร่แนวทางการพัฒนาประเทศ โดยใช้สื่อโทรทัศน์</w:t>
            </w:r>
            <w:r>
              <w:rPr>
                <w:rFonts w:ascii="Angsana New" w:hAnsi="Angsana New" w:cs="Angsana New"/>
              </w:rPr>
              <w:t xml:space="preserve">”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เบียบวาระการประชุมเพื่อหารือผู้บริห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Angsana New" w:hAnsi="Angsana New" w:cs="Angsana New"/>
              </w:rPr>
              <w:t xml:space="preserve">บันทึกฯ ขออนุมัติจัดจ้างบริษัทเผยแพร่แนวทางการพัฒนาประเทศ โดยใช้สื่อโทรทัศน์ 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ชื่อบริษัทต่างๆ ที่ผลิตรายการทางโทรทัศน์ 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กาศ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ให้บริษัทต่างๆ เข้าร่วมยื่นซองเสนอราคา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ดหมายขอยืนยันราคาของบริษัทสื่อเกษตร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ฯ ขออนุมัติรายงานผลการพิจารณาของคณะกรรมการเปิดซองสอบราคาจ้างผลิตสื่อโทรทัศน์ฯ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ฯ สปอตเพื่อการประชาสัมพันธ์บทบาทหน้าที่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ความยาว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นาที และเนื้อหาบทบาทหน้าที่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ัญญาจ้างบริษัทผลิตสื่อโทรทัศน์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ทสปอตโทรทัศน์ประชาสัมพันธ์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ฯ ขออนุมัติดำเนินการตามโครงการเผยแพร่แนวทางการพัฒนาประเทศฯ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ฯ ขอเรียนเชิญเป็นวิทยากรสนทนาและชมรายการ “คุยกับสภาพัฒน์”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โปสเตอร์ประชาสัมพันธ์รายการ “คุยกับสภาพัฒน์”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/>
            </w:pPr>
            <w:r>
              <w:rPr>
                <w:rFonts w:ascii="Angsana New" w:hAnsi="Angsana New" w:cs="Angsana New"/>
                <w:lang w:val="th-TH"/>
              </w:rPr>
              <w:t>บันทึกฯ ขอเชิญชมรายการ “คุยกับสภาพัฒน์” ฯ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ฮอตไลน์ สภาพัฒน์ เชิญชมรายการโทรทัศน์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เด็นคำถาม จำนวน </w:t>
            </w:r>
            <w:r>
              <w:rPr>
                <w:rFonts w:cs="Angsana New" w:ascii="Angsana New" w:hAnsi="Angsana New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่าวเผยแพร่และปฏิทินรายการลงในสะพานขาว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ดหมายส่งมอบเทปและวีซีดีสปอตบทบาทหน้าที่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/>
            </w:pPr>
            <w:r>
              <w:rPr>
                <w:rFonts w:ascii="Angsana New" w:hAnsi="Angsana New" w:cs="Angsana New"/>
                <w:lang w:val="th-TH"/>
              </w:rPr>
              <w:t>บันทึกฯ ขออนุมัติประเด็นการสนทนา “คุยกับสภาพัฒน์” ประจำเดือน 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ดหมายส่งประเด็นคำถามจากบริษัทฯ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ฯ ถึงผู้ร่วมสนทนา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ฯ ขออนุมัติเปลี่ยนวันและประเด็นสนทนา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ดหมาย ถึง ผอ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ททบ</w:t>
            </w:r>
            <w:r>
              <w:rPr>
                <w:rFonts w:cs="Angsana New" w:ascii="Angsana New" w:hAnsi="Angsana New"/>
                <w:lang w:val="th-TH"/>
              </w:rPr>
              <w:t xml:space="preserve">.5 </w:t>
            </w:r>
            <w:r>
              <w:rPr>
                <w:rFonts w:ascii="Angsana New" w:hAnsi="Angsana New" w:cs="Angsana New"/>
                <w:lang w:val="th-TH"/>
              </w:rPr>
              <w:t>ขอความอนุเคราะห์บันทึกเทปรายการ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ind w:left="252" w:hanging="252"/>
              <w:rPr/>
            </w:pPr>
            <w:r>
              <w:rPr>
                <w:rFonts w:ascii="Angsana New" w:hAnsi="Angsana New" w:cs="Angsana New"/>
                <w:lang w:val="th-TH"/>
              </w:rPr>
              <w:t>วีซีดีสปอตบทบาทหน้าที่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ะรายการ “คุยกับสภาพัฒน์” ที่ออกอากาศแล้ว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8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4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7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ค่าใช้จ่ายในการจัดทำรายงาน เผยแพร่ข้อมูล  และความรู้ต่อสาธารณชน  ด้านการตัดสินใจ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รื่องยุทธศาสตร์และแผนงานประจำปี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ดิษยา  พินโยยิ่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พรรณี  เรืองโช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33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disaya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       </w:t>
            </w:r>
            <w:hyperlink r:id="rId34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punnee@nesdb.go.th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องประสานและอำนวยการฝ่ายบริหาร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cs="Angsana New" w:ascii="Angsana New" w:hAnsi="Angsana New"/>
        </w:rPr>
        <w:t xml:space="preserve"> .0008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</w:p>
    <w:p>
      <w:pPr>
        <w:pStyle w:val="Footnote"/>
        <w:spacing w:before="120" w:after="0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เป็นเอกสารอ้างอิงสำหรับศึกษาในเรื่องการวางแผน วิเคราะห์แผนงา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โครงการ   และการติดตามประเมินผลการพัฒนาเศรษฐกิจและสังคมของประเทศให้แก่สาธารณะ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476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62865</wp:posOffset>
                      </wp:positionV>
                      <wp:extent cx="114300" cy="1257300"/>
                      <wp:effectExtent l="0" t="5080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574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8360 h 712800"/>
                                  <a:gd name="textAreaBottom" fmla="*/ 69444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6.35pt;margin-top:4.95pt;width:8.95pt;height:98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lang w:val="th-TH"/>
              </w:rPr>
              <w:t>ประมวลรายงานการประชุมของ กก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ะมติ ครม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36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 -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lang w:val="th-TH"/>
              </w:rPr>
              <w:t>จัดทำสรุปผลการดำเนินงาน 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ดำเนินงานของ 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.  </w:t>
            </w:r>
            <w:r>
              <w:rPr>
                <w:rFonts w:ascii="Angsana New" w:hAnsi="Angsana New" w:cs="Angsana New"/>
                <w:lang w:val="th-TH"/>
              </w:rPr>
              <w:t>จัดทำหนังสือรายงานผลการดำเนินงาน 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งบประมาณ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ผลการดำเนินงาน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กก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ประจำปีงบประมาณ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2547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500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ป็นเอกสารเพื่อศึกษาในเรื่องการวางแผน  วิเคราะห์แผนงาน</w:t>
            </w:r>
            <w:r>
              <w:rPr>
                <w:rFonts w:cs="Angsana New" w:ascii="Angsana New" w:hAnsi="Angsana New"/>
                <w:spacing w:val="-4"/>
                <w:lang w:val="th-TH"/>
              </w:rPr>
              <w:t>/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โครงการ และการติดตามประเมินผลการพัฒนาเศรษฐกิจและสังคม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เสนอแนวนโยบาย ยุทธศาสตร์  มาตรการและความเห็นเกี่ยวกับแผน แผนงาน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โครงการ เพื่อประกอบการพิจารณาของคณะรัฐมนตรีได้อย่างมี</w:t>
            </w:r>
            <w:r>
              <w:rPr>
                <w:rFonts w:ascii="Angsana New" w:hAnsi="Angsana New" w:cs="Angsana New"/>
                <w:lang w:val="th-TH"/>
              </w:rPr>
              <w:t>ประสิทธิภาพ  และเป็น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โยชน์ต่อประเทศชาต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ขั้นสุดท้ายที่ได้ในรอบ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</w:rPr>
              <w:t xml:space="preserve">หนังสือผลการดำเนินงานของคณะกรรมการพัฒนาการเศรษฐกิจและสังคมแห่งชาติ ประจำปีงบประมาณ </w:t>
            </w: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ระดับ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tabs>
          <w:tab w:val="clear" w:pos="720"/>
          <w:tab w:val="left" w:pos="540" w:leader="none"/>
        </w:tabs>
        <w:spacing w:before="240" w:after="1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-</w:t>
        <w:tab/>
      </w:r>
      <w:r>
        <w:rPr>
          <w:rFonts w:ascii="Angsana New" w:hAnsi="Angsana New" w:cs="Angsana New"/>
        </w:rPr>
        <w:t>รวบรวมรายงานการประชุม ก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ั้งแต่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. 46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30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 xml:space="preserve">. 47  </w:t>
      </w:r>
      <w:r>
        <w:rPr>
          <w:rFonts w:ascii="Angsana New" w:hAnsi="Angsana New" w:cs="Angsana New"/>
        </w:rPr>
        <w:t>และมติ คร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จากหนังสือเวียนของ สลค</w:t>
      </w:r>
      <w:r>
        <w:rPr>
          <w:rFonts w:cs="Angsana New" w:ascii="Angsana New" w:hAnsi="Angsana New"/>
        </w:rPr>
        <w:t>.</w:t>
      </w:r>
    </w:p>
    <w:p>
      <w:pPr>
        <w:pStyle w:val="Normal"/>
        <w:tabs>
          <w:tab w:val="left" w:pos="540" w:leader="none"/>
          <w:tab w:val="left" w:pos="72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จัดเก็บในรูปเอกสาร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และไฟล์ข้อมูล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2077"/>
      </w:tblGrid>
      <w:tr>
        <w:trPr/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ังสือผลการดำเนินงาน ก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งบประมาณ </w:t>
            </w:r>
            <w:r>
              <w:rPr>
                <w:rFonts w:cs="Angsana New" w:ascii="Angsana New" w:hAnsi="Angsana New"/>
                <w:sz w:val="28"/>
              </w:rPr>
              <w:t xml:space="preserve">254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00 </w:t>
            </w:r>
            <w:r>
              <w:rPr>
                <w:rFonts w:ascii="Angsana New" w:hAnsi="Angsana New" w:cs="Angsana New"/>
                <w:sz w:val="28"/>
                <w:sz w:val="28"/>
              </w:rPr>
              <w:t>เล่ม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00 </w:t>
            </w:r>
            <w:r>
              <w:rPr>
                <w:rFonts w:ascii="Angsana New" w:hAnsi="Angsana New" w:cs="Angsana New"/>
                <w:sz w:val="28"/>
                <w:sz w:val="28"/>
              </w:rPr>
              <w:t>เล่ม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ผลการดำเนินงาน 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ประจำปีงบประมาณ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</w:tr>
    </w:tbl>
    <w:p>
      <w:pPr>
        <w:pStyle w:val="Footnote"/>
        <w:rPr/>
      </w:pPr>
      <w:r>
        <w:br w:type="page"/>
      </w:r>
      <w:r>
        <w:rPr>
          <w:rFonts w:ascii="Angsana New" w:hAnsi="Angsana New" w:cs="Angsana New"/>
          <w:b/>
          <w:b/>
          <w:bCs/>
          <w:u w:val="single"/>
        </w:rPr>
        <w:t>ตัวชี้วัด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38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ตัดสินใจและผลักดันยุทธศาสตร์และแผนงา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พัฒนาความร่วมมือกับประเทศเพื่อนบ้าน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ดิษยา  พินโยยิ่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พรรณี  เรืองโช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35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disaya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       </w:t>
            </w:r>
            <w:hyperlink r:id="rId36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punnee@nesdb.go.th</w:t>
              </w:r>
            </w:hyperlink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องประสานและอำนวยการฝ่ายบริหาร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ำนวนครั้งของการประชุมและรายงานการประชุม ก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>.</w:t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>.0008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ascii="Angsana New" w:hAnsi="Angsana New" w:cs="Angsana New"/>
        </w:rPr>
        <w:t xml:space="preserve">   </w:t>
      </w:r>
    </w:p>
    <w:p>
      <w:pPr>
        <w:pStyle w:val="Footnote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ดำเนินการจัดประชุม ก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และเสนอความเห็นเกี่ยวกับนโยบาย  ยุทธศาสตร์  มาตรการ  แผนงา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โครงการพัฒนา  เพื่อประกอบการพิจารณาของคณะรัฐมนตรี ตามบทบัญญัติของ พรบ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พัฒนาการเศรษฐกิจและสังคมแห่งชาติ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21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252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93040</wp:posOffset>
                      </wp:positionV>
                      <wp:extent cx="188595" cy="949960"/>
                      <wp:effectExtent l="1270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950040"/>
                              </a:xfrm>
                              <a:custGeom>
                                <a:avLst/>
                                <a:gdLst>
                                  <a:gd name="textAreaLeft" fmla="*/ 68400 w 106920"/>
                                  <a:gd name="textAreaRight" fmla="*/ 107280 w 106920"/>
                                  <a:gd name="textAreaTop" fmla="*/ 14040 h 538560"/>
                                  <a:gd name="textAreaBottom" fmla="*/ 524520 h 53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5pt;margin-top:15.2pt;width:14.8pt;height:74.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72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>จัดทำแผนการนำเสนอเรื่องเข้าสู่การประชุม    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lang w:val="th-TH"/>
              </w:rPr>
              <w:t>รายเดือ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การนำเสนอเรื่องรายเดือ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 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lang w:val="th-TH"/>
              </w:rPr>
              <w:t>จัดทำเอกสารวาระการประชุม 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8"/>
                <w:lang w:val="th-TH"/>
              </w:rPr>
            </w:pPr>
            <w:r>
              <w:rPr>
                <w:rFonts w:ascii="Angsana New" w:hAnsi="Angsana New" w:cs="Angsana New"/>
              </w:rPr>
              <w:t>สารบัญวาระการประชุม</w:t>
            </w:r>
            <w:r>
              <w:rPr>
                <w:rFonts w:ascii="Angsana New" w:hAnsi="Angsana New" w:cs="Angsana New"/>
                <w:spacing w:val="-8"/>
                <w:lang w:val="th-TH"/>
              </w:rPr>
              <w:t xml:space="preserve"> กก</w:t>
            </w:r>
            <w:r>
              <w:rPr>
                <w:rFonts w:cs="Angsana New" w:ascii="Angsana New" w:hAnsi="Angsana New"/>
                <w:spacing w:val="-8"/>
                <w:lang w:val="th-TH"/>
              </w:rPr>
              <w:t>.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8"/>
                <w:lang w:val="th-TH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 w:cs="Angsana New"/>
              </w:rPr>
              <w:t>จัดประชุม  ก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spacing w:val="-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ประชุม   </w:t>
            </w:r>
            <w:r>
              <w:rPr>
                <w:rFonts w:cs="Angsana New" w:ascii="Angsana New" w:hAnsi="Angsana New"/>
                <w:lang w:val="th-TH"/>
              </w:rPr>
              <w:t xml:space="preserve">11  </w:t>
            </w:r>
            <w:r>
              <w:rPr>
                <w:rFonts w:ascii="Angsana New" w:hAnsi="Angsana New" w:cs="Angsana New"/>
                <w:lang w:val="th-TH"/>
              </w:rPr>
              <w:t>ครั้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 w:cs="Angsana New"/>
              </w:rPr>
              <w:t>จัดทำรายงานการประชุม  ก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 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เสนอแนวนโยบาย ยุทธศาสตร์  มาตรการและความเห็นเกี่ยวกับแผน แผนงาน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โครงการ เพื่อประกอบการพิจารณาของคณะรัฐมนตรีได้อย่างมี</w:t>
            </w:r>
            <w:r>
              <w:rPr>
                <w:rFonts w:ascii="Angsana New" w:hAnsi="Angsana New" w:cs="Angsana New"/>
                <w:lang w:val="th-TH"/>
              </w:rPr>
              <w:t>ประสิทธิภาพ  และเป็น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โยชน์ต่อประเทศชาติ</w:t>
            </w:r>
          </w:p>
        </w:tc>
      </w:tr>
      <w:tr>
        <w:trPr>
          <w:trHeight w:val="351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47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 </w:t>
            </w:r>
            <w:r>
              <w:rPr>
                <w:rFonts w:ascii="Angsana New" w:hAnsi="Angsana New" w:cs="Angsana New"/>
              </w:rPr>
              <w:t>เสนอความเห็นของ ก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ต่อหน่วยงาน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ของเรื่อง หรือสำนักเลขาธิการคณะรัฐมนตรีเพื่อนำเสนอ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กอบการตัดสินใจเกี่ยวกับนโยบาย  ยุทธศาสตร์  มาตรการ 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พัฒนา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 xml:space="preserve">การประชุมเพื่อรับข้อเสนอแนะ   ประเด็นยุทธศาสตร์  นโยบาย และมาตรการการพัฒนา เพื่อใช้ประกอบการจัดทำยุทธศาสตร์  นโยบาย  มาตรการ และแนวทางการพัฒนาต่างๆ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เรื่อง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>เรื่อ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เสนอแนะ  ประเด็นยุทธศาสตร์ นโยบาย  แนวทา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มาตรการการพัฒนาด้านต่างๆ ของ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ความสมบูรณ์ยิ่งขึ้น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</w:rPr>
              <w:t>รายงานการประชุม ก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 11  </w:t>
            </w:r>
            <w:r>
              <w:rPr>
                <w:rFonts w:ascii="Angsana New" w:hAnsi="Angsana New" w:cs="Angsana New"/>
              </w:rPr>
              <w:t>ครั้ง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</w:t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          </w:t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</w:rPr>
              <w:t xml:space="preserve">5 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ผลผลิตส่วนหนึ่งขึ้นอยู่กับหน่วยราชการว่าได้จัดส่งแผนงาน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โครงการ ให้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พิจารณาหรือไม่  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>ความสมบูรณ์ของเรื่องที่หน่วยงานจัดส่งให้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พิจารณา  รวมทั้งความพร้อมของคณะกรรมการที่จะเข้าร่วมประชุมได้ครบองค์ประชุม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tabs>
          <w:tab w:val="left" w:pos="720" w:leader="none"/>
        </w:tabs>
        <w:spacing w:before="240" w:after="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สานงานกับสำนักต่างๆ เพื่อติดตามต้นเรื่องและเอกสาร  เพื่อประมวลและจัดรูปแบบนำเข้าสู่การประชุม ก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ั้งในรูปของเอกสาร และไฟล์ข้อมูล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2077"/>
      </w:tblGrid>
      <w:tr>
        <w:trPr/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ชุม จัดทำเอกสารระเบียบวาระการประชุม และรายงานการประชุม ก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357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sz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นโยบายผู้บริหารที่ให้สำนักต่างๆ จัดส่งเอกสารต้นฉบับให้ กปอ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เร็วขึ้น  โดยมีกำหนดเวลาที่ชัดเจน ทำให้ กก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ีเวลาพิจารณาเอกสารมากขึ้น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ความไม่สมบูรณ์ของข้อมูลที่หน่วยงานเจ้าของเรื่อ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แผนงา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โครงการ จัดส่งให้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ทำให้สำนักเจ้าของเรื่องต้องใช้เวลาในการขอข้อมูลเพิ่มเติม  จึงจัดส่งข้อมูลต้นเรื่องให้ กปอ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ในระยะเวลากระชั้นชิด   ทำให้ต้องเร่งรัดขั้นตอนการดำเนินงาน  และมีเวลาตรวจสอบความถูกต้องได้น้อย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การนำเสนอเรื่องเข้าสู่การประชุม 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รายเดือ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ารบัญวาระการประชุม 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 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ตอบความเห็นหน่วยงาน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1440"/>
        <w:gridCol w:w="198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7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39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โครงการจัดทำตารางอุปสงค์และอุปทานระยะ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ประภาศรี  พงษ์วัฒน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ายเกชา  มานชู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และนางสาวกิ่งกมล  เลิศธิตินันท์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>
          <w:trHeight w:val="271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Prapasri@nesdb.go.th</w:t>
            </w:r>
          </w:p>
        </w:tc>
      </w:tr>
      <w:tr>
        <w:trPr>
          <w:trHeight w:val="293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บัญชีประชาชาติ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เหตุ</w:t>
      </w:r>
      <w:r>
        <w:rPr>
          <w:rFonts w:ascii="Angsana New" w:hAnsi="Angsana New" w:cs="Angsana New"/>
        </w:rPr>
        <w:t xml:space="preserve">ผล   </w:t>
      </w:r>
    </w:p>
    <w:p>
      <w:pPr>
        <w:pStyle w:val="Footnote"/>
        <w:ind w:firstLine="902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การจัดทำตารางอุปสงค์และอุปทานเป็นส่วนหนึ่งของการพัฒนาระบบบัญชีประชาชาติเข้าสู่มาตราฐานสากล </w:t>
      </w:r>
      <w:r>
        <w:rPr>
          <w:rFonts w:cs="Angsana New" w:ascii="Angsana New" w:hAnsi="Angsana New"/>
        </w:rPr>
        <w:t>System of National Accounts 1993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ัตถุประสงค์  </w:t>
      </w:r>
    </w:p>
    <w:p>
      <w:pPr>
        <w:pStyle w:val="Footnote"/>
        <w:tabs>
          <w:tab w:val="clear" w:pos="720"/>
          <w:tab w:val="left" w:pos="900" w:leader="none"/>
        </w:tabs>
        <w:ind w:left="35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 w:cs="Angsana New"/>
        </w:rPr>
        <w:t xml:space="preserve">จัดทำตารางอุปสงค์และอุปทาน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ซึ่งมีขนาดไม่น้อยกว่า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 xml:space="preserve">ประเภทอุตสาหกรรม ไม่น้อยกว่า </w:t>
      </w:r>
      <w:r>
        <w:rPr>
          <w:rFonts w:cs="Angsana New" w:ascii="Angsana New" w:hAnsi="Angsana New"/>
        </w:rPr>
        <w:t xml:space="preserve">120 </w:t>
      </w:r>
      <w:r>
        <w:rPr>
          <w:rFonts w:ascii="Angsana New" w:hAnsi="Angsana New" w:cs="Angsana New"/>
        </w:rPr>
        <w:t>สินค้า</w:t>
      </w:r>
    </w:p>
    <w:p>
      <w:pPr>
        <w:pStyle w:val="Footnote"/>
        <w:tabs>
          <w:tab w:val="clear" w:pos="720"/>
          <w:tab w:val="left" w:pos="900" w:leader="none"/>
        </w:tabs>
        <w:ind w:left="35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  <w:tab/>
      </w:r>
      <w:r>
        <w:rPr>
          <w:rFonts w:ascii="Angsana New" w:hAnsi="Angsana New" w:cs="Angsana New"/>
        </w:rPr>
        <w:t xml:space="preserve">สำรวจโครงสร้างการผลิตสินค้าและบริการ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เพื่อเป็นฐานข้อมูลในการจัดทำตารางต่อไป</w:t>
      </w:r>
      <w:r>
        <w:rPr>
          <w:rFonts w:cs="Angsana New" w:ascii="Angsana New" w:hAnsi="Angsana New"/>
        </w:rPr>
        <w:tab/>
        <w:tab/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4/01/25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ำเนินการจัดจ้างที่ปรึกษาโครงการ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จ้างที่ปรึกษ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9/05/25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ชุมพิจารณารายงานการศึกษาเบื้องต้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ception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>คณะกรรมการรับรายงาน</w:t>
            </w:r>
          </w:p>
        </w:tc>
      </w:tr>
      <w:tr>
        <w:trPr>
          <w:trHeight w:val="380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0/08/25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ริษัทที่ปรึกษาส่งรายงานการศึกษาขั้นกลา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Interim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รอประชุ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รายงานการศึกษาขั้นกล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Interim</w:t>
            </w:r>
            <w:r>
              <w:rPr>
                <w:rFonts w:cs="Angsana New" w:ascii="Angsana New" w:hAnsi="Angsana New"/>
              </w:rPr>
              <w:t xml:space="preserve"> Report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Heading1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cs="Angsana New"/>
        </w:rPr>
      </w:pPr>
      <w:r>
        <w:rPr>
          <w:rFonts w:cs="Angsana New"/>
        </w:rPr>
        <w:t xml:space="preserve">เงื่อนไข </w:t>
      </w:r>
      <w:r>
        <w:rPr>
          <w:rFonts w:cs="Angsana New"/>
        </w:rPr>
        <w:t>:  -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 xml:space="preserve">:   </w:t>
      </w:r>
    </w:p>
    <w:p>
      <w:pPr>
        <w:pStyle w:val="Footnote"/>
        <w:rPr>
          <w:rFonts w:ascii="Angsana New" w:hAnsi="Angsana New" w:cs="Angsana New"/>
          <w:u w:val="dotted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สำนักบัญชีประชาชาติและจากการสำรวจภาคสนาม</w:t>
      </w:r>
    </w:p>
    <w:p>
      <w:pPr>
        <w:pStyle w:val="Heading1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cs="Angsana New"/>
        </w:rPr>
      </w:pPr>
      <w:r>
        <w:rPr>
          <w:rFonts w:cs="Angsana New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tblHeader w:val="true"/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จัดทำตารางอุปสงค์และอุปทานระยะที่ </w:t>
            </w:r>
            <w:r>
              <w:rPr>
                <w:rFonts w:cs="Angsana New" w:ascii="Angsana New" w:hAnsi="Angsana New"/>
                <w:sz w:val="28"/>
              </w:rPr>
              <w:t>1(</w:t>
            </w:r>
            <w:r>
              <w:rPr>
                <w:rFonts w:ascii="Angsana New" w:hAnsi="Angsana New" w:cs="Angsana New"/>
                <w:sz w:val="28"/>
                <w:sz w:val="28"/>
              </w:rPr>
              <w:t>ภายใต้งบกลางรายการงบค่าใช้จ่ายตามกรอบแผนงานการเพิ่มขีดพัฒนาขีดความสามารถในการแข่งขันของประเทศ ปีงบประมาณ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 2546-2547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การศึกษาโครงการจัดทำตารางอุปสงค์และอุปทานระยะ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</w:tbl>
    <w:p>
      <w:pPr>
        <w:pStyle w:val="Caption"/>
        <w:rPr/>
      </w:pPr>
      <w:r>
        <w:rPr/>
        <w:t>ปัจจัยและอุปสรรคต่อการดำเนินงานที่ผ่านมา</w:t>
      </w:r>
    </w:p>
    <w:tbl>
      <w:tblPr>
        <w:tblW w:w="989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ำนักงานฯให้ความสำคัญกับการจัดทำข้อมูลเพื่อพัฒนาระบบบัญชีประชาชาติ</w:t>
            </w:r>
          </w:p>
        </w:tc>
      </w:tr>
      <w:tr>
        <w:trPr/>
        <w:tc>
          <w:tcPr>
            <w:tcW w:w="9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ผู้ประกอบการไม่เห็นความสำคัญของการจัดทำข้อมูล ดังนั้นจึงไม่ให้ความร่วมมือในการตอบแบบสอบถามเท่าที่ควร</w:t>
            </w:r>
          </w:p>
        </w:tc>
      </w:tr>
    </w:tbl>
    <w:p>
      <w:pPr>
        <w:pStyle w:val="Normal"/>
        <w:spacing w:before="240" w:after="120"/>
        <w:rPr/>
      </w:pP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Style w:val="PageNumber"/>
          <w:rFonts w:cs="Angsana New" w:ascii="Angsana New" w:hAnsi="Angsana New"/>
          <w:b/>
          <w:bCs/>
          <w:sz w:val="28"/>
        </w:rPr>
        <w:t xml:space="preserve">/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ัติงาน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373"/>
      </w:tblGrid>
      <w:tr>
        <w:trPr/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ัญญาจ้างที่ปรึกษาโครงการฯ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ศึกษาเบื้องต้น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Inception Report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ศึกษาขั้นกลาง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Interim Report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4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40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โครงการเปลี่ยนปีฐานสถิติรายได้ประชาชาติของประเทศไทยระยะ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นพพร มนูญผล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อภิชัย  ธรรมเสริมสุ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jittraporn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บัญชีประชาชาติ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Heading8"/>
        <w:spacing w:before="120" w:after="0"/>
        <w:rPr>
          <w:rFonts w:ascii="Angsana New" w:hAnsi="Angsana New" w:cs="Angsana New"/>
          <w:b/>
          <w:b/>
          <w:bCs/>
          <w:i w:val="false"/>
          <w:i w:val="false"/>
          <w:iCs w:val="false"/>
          <w:sz w:val="28"/>
        </w:rPr>
      </w:pPr>
      <w:r>
        <w:rPr>
          <w:rFonts w:ascii="Angsana New" w:hAnsi="Angsana New"/>
          <w:b/>
          <w:b/>
          <w:bCs/>
          <w:i w:val="false"/>
          <w:i w:val="false"/>
          <w:iCs w:val="false"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i w:val="false"/>
          <w:iCs w:val="false"/>
          <w:sz w:val="28"/>
        </w:rPr>
        <w:t xml:space="preserve">/ </w:t>
      </w:r>
      <w:r>
        <w:rPr>
          <w:rFonts w:ascii="Angsana New" w:hAnsi="Angsana New"/>
          <w:b/>
          <w:b/>
          <w:bCs/>
          <w:i w:val="false"/>
          <w:i w:val="false"/>
          <w:iCs w:val="false"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i w:val="false"/>
          <w:iCs w:val="false"/>
          <w:sz w:val="28"/>
        </w:rPr>
        <w:t xml:space="preserve">/ </w:t>
      </w:r>
      <w:r>
        <w:rPr>
          <w:rFonts w:ascii="Angsana New" w:hAnsi="Angsana New"/>
          <w:b/>
          <w:b/>
          <w:bCs/>
          <w:i w:val="false"/>
          <w:i w:val="false"/>
          <w:iCs w:val="false"/>
          <w:sz w:val="28"/>
          <w:sz w:val="28"/>
        </w:rPr>
        <w:t xml:space="preserve">เหตุผล </w:t>
      </w:r>
    </w:p>
    <w:p>
      <w:pPr>
        <w:pStyle w:val="Heading8"/>
        <w:spacing w:before="0" w:after="0"/>
        <w:ind w:firstLine="902"/>
        <w:jc w:val="left"/>
        <w:rPr>
          <w:rFonts w:ascii="Angsana New" w:hAnsi="Angsana New" w:cs="Angsana New"/>
          <w:i w:val="false"/>
          <w:i w:val="false"/>
          <w:iCs w:val="false"/>
          <w:sz w:val="28"/>
        </w:rPr>
      </w:pPr>
      <w:r>
        <w:rPr>
          <w:rFonts w:ascii="Angsana New" w:hAnsi="Angsana New"/>
          <w:i w:val="false"/>
          <w:i w:val="false"/>
          <w:iCs w:val="false"/>
          <w:sz w:val="28"/>
          <w:sz w:val="28"/>
        </w:rPr>
        <w:t>รายได้ประชาชาติราคาคงที่ ณ ปีฐานเป็นระบบข้อมูลที่สำคัญที่จะแสดงให้เห็นถึงศักยภาพที่แท้จริงของการผลิตและการใช้จ่ายของระบบเศรษฐกิจ ตลอดจนแสดงถึงลักษณะโครงสร้างการผลิตที่แท้จริงของประเทศ  การจัดทำรายได้ประชาชาติของไทยปัจจุบันใช้ปีฐาน พ</w:t>
      </w:r>
      <w:r>
        <w:rPr>
          <w:rFonts w:cs="Angsana New" w:ascii="Angsana New" w:hAnsi="Angsana New"/>
          <w:i w:val="false"/>
          <w:iCs w:val="false"/>
          <w:sz w:val="28"/>
        </w:rPr>
        <w:t>.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>ศ</w:t>
      </w:r>
      <w:r>
        <w:rPr>
          <w:rFonts w:cs="Angsana New" w:ascii="Angsana New" w:hAnsi="Angsana New"/>
          <w:i w:val="false"/>
          <w:iCs w:val="false"/>
          <w:sz w:val="28"/>
        </w:rPr>
        <w:t xml:space="preserve">. 2531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 xml:space="preserve">เป็นปีอ้างอิงในการประมวลผลรายได้ประชาชาติราคาคงที่  ณ ปีฐาน ปีฐานดังกล่าวเป็นระยะเวลาในช่วงต้นของวัฎจักรเศรษฐกิจในรอบที่แล้วและมีการขยายตัวสูงระหว่างปี </w:t>
      </w:r>
      <w:r>
        <w:rPr>
          <w:rFonts w:cs="Angsana New" w:ascii="Angsana New" w:hAnsi="Angsana New"/>
          <w:i w:val="false"/>
          <w:iCs w:val="false"/>
          <w:sz w:val="28"/>
        </w:rPr>
        <w:t xml:space="preserve">2530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 xml:space="preserve">ถึง </w:t>
      </w:r>
      <w:r>
        <w:rPr>
          <w:rFonts w:cs="Angsana New" w:ascii="Angsana New" w:hAnsi="Angsana New"/>
          <w:i w:val="false"/>
          <w:iCs w:val="false"/>
          <w:sz w:val="28"/>
        </w:rPr>
        <w:t xml:space="preserve">2539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 xml:space="preserve">จากนั้นในช่วงกลางปี </w:t>
      </w:r>
      <w:r>
        <w:rPr>
          <w:rFonts w:cs="Angsana New" w:ascii="Angsana New" w:hAnsi="Angsana New"/>
          <w:i w:val="false"/>
          <w:iCs w:val="false"/>
          <w:sz w:val="28"/>
        </w:rPr>
        <w:t xml:space="preserve">2540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 xml:space="preserve">ได้เกิดวิกฤตเศรษฐกิจครั้งรุนแรงในประเทศไทย โดยภาวะถดถอยได้อยู่ในช่วง </w:t>
      </w:r>
      <w:r>
        <w:rPr>
          <w:rFonts w:cs="Angsana New" w:ascii="Angsana New" w:hAnsi="Angsana New"/>
          <w:i w:val="false"/>
          <w:iCs w:val="false"/>
          <w:sz w:val="28"/>
        </w:rPr>
        <w:t xml:space="preserve">2540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 xml:space="preserve">ถึง </w:t>
      </w:r>
      <w:r>
        <w:rPr>
          <w:rFonts w:cs="Angsana New" w:ascii="Angsana New" w:hAnsi="Angsana New"/>
          <w:i w:val="false"/>
          <w:iCs w:val="false"/>
          <w:sz w:val="28"/>
        </w:rPr>
        <w:t xml:space="preserve">2542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 xml:space="preserve">และระหว่างปี </w:t>
      </w:r>
      <w:r>
        <w:rPr>
          <w:rFonts w:cs="Angsana New" w:ascii="Angsana New" w:hAnsi="Angsana New"/>
          <w:i w:val="false"/>
          <w:iCs w:val="false"/>
          <w:sz w:val="28"/>
        </w:rPr>
        <w:t xml:space="preserve">2543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 xml:space="preserve">ถึง </w:t>
      </w:r>
      <w:r>
        <w:rPr>
          <w:rFonts w:cs="Angsana New" w:ascii="Angsana New" w:hAnsi="Angsana New"/>
          <w:i w:val="false"/>
          <w:iCs w:val="false"/>
          <w:sz w:val="28"/>
        </w:rPr>
        <w:t xml:space="preserve">2544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 xml:space="preserve">ภาวะเศรษฐกิจไทยอยู่ช่วงในปรับตัว และเข้าสู่วัฏจักรเศรษฐกิจรอบใหม่ในปี </w:t>
      </w:r>
      <w:r>
        <w:rPr>
          <w:rFonts w:cs="Angsana New" w:ascii="Angsana New" w:hAnsi="Angsana New"/>
          <w:i w:val="false"/>
          <w:iCs w:val="false"/>
          <w:sz w:val="28"/>
        </w:rPr>
        <w:t xml:space="preserve">2545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 xml:space="preserve">ดังนั้นการจัดทำรายได้ประชาชาติของไทยยังอ้างอิงอยู่บนปีฐานเก่าในช่วงของของวัฏจักรเศรษฐกิจรอบที่แล้ว อีกทั้งปีฐานปัจจุบันได้ใช้มากว่า </w:t>
      </w:r>
      <w:r>
        <w:rPr>
          <w:rFonts w:cs="Angsana New" w:ascii="Angsana New" w:hAnsi="Angsana New"/>
          <w:i w:val="false"/>
          <w:iCs w:val="false"/>
          <w:sz w:val="28"/>
        </w:rPr>
        <w:t xml:space="preserve">15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 xml:space="preserve">ปีแล้วโครงสร้างความสัมพันธ์ของราคาในปีฐานได้ปรับเปลี่ยนไปมากเนื่องจากหลายปัจจัยทั้งโครงสร้างเศรษฐกิจที่เปลี่ยนไป เทคโนโลยีก้าวหน้าสูงขึ้นเกิดกิจกรรมใหม่ๆขึ้นในระบบเศรษฐกิจ  สำนักงานคณะกรรมการพัฒนาการเศรษฐกิจและสังคมแห่งชาติ โดยสำนักบัญชีประชาชาติ ได้ตระหนักถึงปัญหาดังกล่าวจึงจำเป็นที่ต้องมีการปรับเปลี่ยนปีฐานให้เป็นปัจจุบัน โดยจัดเป็นนโยบายสำคัญ ดังนั้นเพื่อให้การปรับเปลี่ยนปีฐานใหม่ได้ปีฐานที่เหมาะสม รายการกิจกรรมต่างๆทางเศรษฐกิจที่ครบถ้วน และแนวทางวิธีการประมวลผลที่เหมาะสมระหว่างวิธีปีฐานคงที่ แบบ </w:t>
      </w:r>
      <w:r>
        <w:rPr>
          <w:rFonts w:cs="Angsana New" w:ascii="Angsana New" w:hAnsi="Angsana New"/>
          <w:i w:val="false"/>
          <w:iCs w:val="false"/>
          <w:sz w:val="28"/>
        </w:rPr>
        <w:t xml:space="preserve">Fixed weighted volume measures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 xml:space="preserve">และแบบ </w:t>
      </w:r>
      <w:r>
        <w:rPr>
          <w:rFonts w:cs="Angsana New" w:ascii="Angsana New" w:hAnsi="Angsana New"/>
          <w:i w:val="false"/>
          <w:iCs w:val="false"/>
          <w:sz w:val="28"/>
        </w:rPr>
        <w:t xml:space="preserve">Chained volume measures </w:t>
      </w:r>
      <w:r>
        <w:rPr>
          <w:rFonts w:ascii="Angsana New" w:hAnsi="Angsana New"/>
          <w:i w:val="false"/>
          <w:i w:val="false"/>
          <w:iCs w:val="false"/>
          <w:sz w:val="28"/>
          <w:sz w:val="28"/>
        </w:rPr>
        <w:t>จำเป็นต้องมีผู้เชี่ยวชาญและกำลังเจ้าหน้าที่ที่พอเพียงในการดำเนินการ จึงต้องมีการดำเนินการจัดจ้างที่ปรึกษาเพื่อดำเนินการในเรื่องดังกล่าว</w:t>
      </w:r>
    </w:p>
    <w:p>
      <w:pPr>
        <w:pStyle w:val="Normal"/>
        <w:tabs>
          <w:tab w:val="clear" w:pos="720"/>
          <w:tab w:val="left" w:pos="903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วัตถุประสงค์  </w:t>
      </w:r>
    </w:p>
    <w:p>
      <w:pPr>
        <w:pStyle w:val="Normal"/>
        <w:tabs>
          <w:tab w:val="clear" w:pos="720"/>
          <w:tab w:val="left" w:pos="9030" w:leader="none"/>
          <w:tab w:val="left" w:pos="10302" w:leader="none"/>
        </w:tabs>
        <w:ind w:firstLine="90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ศึกษาแนวทางการจัดทำรายได้ประชาชาติราคาคงที่ที่เหมาะสมกับประเทศไทยระหว่างวิธีปีฐานคงที่ </w:t>
      </w:r>
      <w:r>
        <w:rPr>
          <w:rFonts w:cs="Angsana New" w:ascii="Angsana New" w:hAnsi="Angsana New"/>
          <w:sz w:val="28"/>
        </w:rPr>
        <w:t xml:space="preserve">Fixed-weighted Volume Measures </w:t>
      </w:r>
      <w:r>
        <w:rPr>
          <w:rFonts w:ascii="Angsana New" w:hAnsi="Angsana New" w:cs="Angsana New"/>
          <w:sz w:val="28"/>
          <w:sz w:val="28"/>
        </w:rPr>
        <w:t xml:space="preserve">กับวิธี </w:t>
      </w:r>
      <w:r>
        <w:rPr>
          <w:rFonts w:cs="Angsana New" w:ascii="Angsana New" w:hAnsi="Angsana New"/>
          <w:sz w:val="28"/>
        </w:rPr>
        <w:t xml:space="preserve">Chained Volume Measures </w:t>
      </w:r>
      <w:r>
        <w:rPr>
          <w:rFonts w:ascii="Angsana New" w:hAnsi="Angsana New" w:cs="Angsana New"/>
          <w:sz w:val="28"/>
          <w:sz w:val="28"/>
        </w:rPr>
        <w:t xml:space="preserve">และคัดเลือกปีฐานหรือปีอ้างอิงที่เหมาะสมในแต่ละกรณี ตลอดจนการศึกษาข้อมูลเบื้องต้นที่จำเป็นในการประมวลผลดังกล่าวให้ครอบคลุมกิจกรรมทางเศรษฐกิจอย่างรอบด้าน โดยให้มีการนำเสนอผลการศึกษาและรวบรวมข้อคิดเห็นต่างๆจากผู้เกี่ยวข้อง </w:t>
      </w:r>
    </w:p>
    <w:p>
      <w:pPr>
        <w:pStyle w:val="Footnote"/>
        <w:spacing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Footnote"/>
        <w:spacing w:before="12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12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12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-15/4/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ริษัทที่ปรึกษาได้ดำเนินการจัดทำรายงานเบื้องต้นภายหลังจากที่ได้ทำการสัมภาษณ์และรวบรวมข้อมูลเบื้องต้นตลอดจนความคิดเห็นจากเจ้าหน้าที่ที่เกี่ยวข้องแล้วเสร็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8/4/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ปรึกษาได้นำเสนอรายงาน</w:t>
            </w:r>
            <w:r>
              <w:rPr>
                <w:rFonts w:ascii="Angsana New" w:hAnsi="Angsana New" w:cs="Angsana New"/>
                <w:lang w:val="th-TH"/>
              </w:rPr>
              <w:t>เบื้องต้น</w:t>
            </w:r>
            <w:r>
              <w:rPr>
                <w:rFonts w:ascii="Angsana New" w:hAnsi="Angsana New" w:cs="Angsana New"/>
              </w:rPr>
              <w:t>ต่อคณะกรรมการกำกับโครงการฯโดยได้นำเสนอสาระสำคัญโดยสรุปดังนี้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นำเสนอข้อเปรียบเทียบต่างๆระหว่างการจัดทำรายได้ประชาชาติราคาคงที่แบบ </w:t>
            </w:r>
            <w:r>
              <w:rPr>
                <w:rFonts w:cs="Angsana New" w:ascii="Angsana New" w:hAnsi="Angsana New"/>
              </w:rPr>
              <w:t xml:space="preserve">Fixed-weighted Volume Measures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Chained Volume Measure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ในทางทฤษฎี </w:t>
            </w:r>
          </w:p>
          <w:p>
            <w:pPr>
              <w:pStyle w:val="Footnote"/>
              <w:jc w:val="left"/>
              <w:rPr/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 w:cs="Angsana New"/>
              </w:rPr>
              <w:t xml:space="preserve">แนวทางและวิธีการศึกษาที่จะใช้ประมวลผลเปรียบเทียบระหว่างการจัดทำรายได้ประชาชาติราคาคงที่แบบ </w:t>
            </w:r>
            <w:r>
              <w:rPr>
                <w:rFonts w:cs="Angsana New" w:ascii="Angsana New" w:hAnsi="Angsana New"/>
              </w:rPr>
              <w:t xml:space="preserve">Fixed-weighted Volume Measures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Chained Volume Measure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ากข้อมูลจริงของสำนักบัญชีประชาชาติในระยะต่อไปของโครงการ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 w:cs="Angsana New"/>
              </w:rPr>
              <w:t>แผนงานและขั้นตอนการทำงานในระยะต่อไป</w:t>
            </w:r>
          </w:p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เบื้องต้น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Inception Report)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เปลี่ยนปีฐานสถิติรายได้ประชาชาติของประเทศไทยระยะที่ </w:t>
            </w: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คณะกรรมการกำกับโครงการฯ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ห็นชอบในผลการศึกษาเบื้องต้นตลอดจนแนวทาง</w:t>
            </w:r>
            <w:r>
              <w:rPr>
                <w:rFonts w:ascii="Angsana New" w:hAnsi="Angsana New" w:cs="Angsana New"/>
              </w:rPr>
              <w:t>วิธีการศึกษา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ผนการปฏิบัติงานของที่ปรึกษา และมีมติรับรายงาน</w:t>
            </w:r>
            <w:r>
              <w:rPr>
                <w:rFonts w:ascii="Angsana New" w:hAnsi="Angsana New" w:cs="Angsana New"/>
                <w:lang w:val="th-TH"/>
              </w:rPr>
              <w:t>เบื้องต้น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Inception Report)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เปลี่ยนปีฐานสถิติรายได้ประชาชาติของประเทศไทยระยะที่ </w:t>
            </w:r>
            <w:r>
              <w:rPr>
                <w:rFonts w:cs="Angsana New" w:ascii="Angsana New" w:hAnsi="Angsana New"/>
                <w:lang w:val="th-TH"/>
              </w:rPr>
              <w:t>1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ตามที่ที่ปรึกษานำเสนอ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/5/2548 </w:t>
            </w:r>
            <w:r>
              <w:rPr>
                <w:rFonts w:ascii="Angsana New" w:hAnsi="Angsana New" w:cs="Angsana New"/>
                <w:lang w:val="th-TH"/>
              </w:rPr>
              <w:t>ถึง</w:t>
            </w:r>
            <w:r>
              <w:rPr>
                <w:rFonts w:cs="Angsana New" w:ascii="Angsana New" w:hAnsi="Angsana New"/>
                <w:lang w:val="th-TH"/>
              </w:rPr>
              <w:t>30/6/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บริษัทที่ปรึกษาอยู่ระหว่างดำเนินการ</w:t>
            </w:r>
            <w:r>
              <w:rPr>
                <w:rFonts w:ascii="Angsana New" w:hAnsi="Angsana New" w:cs="Angsana New"/>
              </w:rPr>
              <w:t xml:space="preserve">ประสานกับเจ้าหน้าที่ผู้เกี่ยวข้องของสำนักบัญชีประชาชาติเพื่อรวบรวมข้อมูลรายได้ประชาชาติในรายละเอียดที่จำเป็นในการดำเนินการศึกษาและประมวลผลเปรียบเทียบระหว่างการจัดทำรายได้ประชาชาติราคาคงที่แบบ </w:t>
            </w:r>
            <w:r>
              <w:rPr>
                <w:rFonts w:cs="Angsana New" w:ascii="Angsana New" w:hAnsi="Angsana New"/>
              </w:rPr>
              <w:t xml:space="preserve">Fixed-weighted Volume Measures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Chained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Volume Measure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ากข้อมูลจริงระหว่างปี </w:t>
            </w:r>
            <w:r>
              <w:rPr>
                <w:rFonts w:cs="Angsana New" w:ascii="Angsana New" w:hAnsi="Angsana New"/>
              </w:rPr>
              <w:t xml:space="preserve">2536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/7/2548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cs="Angsana New" w:ascii="Angsana New" w:hAnsi="Angsana New"/>
                <w:lang w:val="th-TH"/>
              </w:rPr>
              <w:t>31/8/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บริษัทที่ปรึกษา</w:t>
            </w:r>
            <w:r>
              <w:rPr>
                <w:rFonts w:ascii="Angsana New" w:hAnsi="Angsana New" w:cs="Angsana New"/>
              </w:rPr>
              <w:t xml:space="preserve">ได้จัดเตรียมข้อมูลที่รวบรวมได้จากข้อมูลรายได้ประชาชาติในรายละเอียดสำหรับศึกษาเปรียบเทียบและจัดทำรายได้ประชาชาติราคาคงที่แบบ </w:t>
            </w:r>
            <w:r>
              <w:rPr>
                <w:rFonts w:cs="Angsana New" w:ascii="Angsana New" w:hAnsi="Angsana New"/>
              </w:rPr>
              <w:t xml:space="preserve">Fixed-weighted Volume Measures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Chained Volume Measure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ะหว่างปี </w:t>
            </w:r>
            <w:r>
              <w:rPr>
                <w:rFonts w:cs="Angsana New" w:ascii="Angsana New" w:hAnsi="Angsana New"/>
              </w:rPr>
              <w:t xml:space="preserve">2536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2546 </w:t>
            </w:r>
            <w:r>
              <w:rPr>
                <w:rFonts w:ascii="Angsana New" w:hAnsi="Angsana New" w:cs="Angsana New"/>
              </w:rPr>
              <w:t xml:space="preserve">ในปีฐานที่แตกต่างกันตั้งแต่ปี </w:t>
            </w:r>
            <w:r>
              <w:rPr>
                <w:rFonts w:cs="Angsana New" w:ascii="Angsana New" w:hAnsi="Angsana New"/>
              </w:rPr>
              <w:t xml:space="preserve">2536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2546 </w:t>
            </w:r>
            <w:r>
              <w:rPr>
                <w:rFonts w:ascii="Angsana New" w:hAnsi="Angsana New" w:cs="Angsana New"/>
              </w:rPr>
              <w:t xml:space="preserve">และได้จัดทำผลการศึกษาเปรียบเทียบอัตราการเติบโตของ </w:t>
            </w:r>
            <w:r>
              <w:rPr>
                <w:rFonts w:cs="Angsana New" w:ascii="Angsana New" w:hAnsi="Angsana New"/>
              </w:rPr>
              <w:t xml:space="preserve">GDP </w:t>
            </w:r>
            <w:r>
              <w:rPr>
                <w:rFonts w:ascii="Angsana New" w:hAnsi="Angsana New" w:cs="Angsana New"/>
              </w:rPr>
              <w:t xml:space="preserve">และ สาขาการผลิตย่อยสาขาต่างๆในกรณีที่ใช้ปีฐานต่างกันและวิธีการประมวลผลที่แตกต่างกันทั้งแบบ </w:t>
            </w:r>
            <w:r>
              <w:rPr>
                <w:rFonts w:cs="Angsana New" w:ascii="Angsana New" w:hAnsi="Angsana New"/>
              </w:rPr>
              <w:t xml:space="preserve">Fixed-weighted Volume Measures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Chained Volume Measure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พื่อนำเสนอผลการศึกษาให้คณะกรรมการฯพิจารณาเบื้องต้นและให้ข้อคิดเห็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/9/254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บริษัทที่ปรึกษา</w:t>
            </w:r>
            <w:r>
              <w:rPr>
                <w:rFonts w:ascii="Angsana New" w:hAnsi="Angsana New" w:cs="Angsana New"/>
              </w:rPr>
              <w:t>ได้นำเสนอข้อมูลตัวเลขจากผลการศึกษาเบื้องต้นให้คณะกรรมการฯพิจารณาและให้ข้อคิดเห็น เพื่อนำไปจัดทำรายงานการศึกษาขั้นกลาง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nterim Report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3/9/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ริษัทที่ปรึกษา</w:t>
            </w:r>
            <w:r>
              <w:rPr>
                <w:rFonts w:ascii="Angsana New" w:hAnsi="Angsana New" w:cs="Angsana New"/>
              </w:rPr>
              <w:t>ได้</w:t>
            </w:r>
            <w:r>
              <w:rPr>
                <w:rFonts w:ascii="Angsana New" w:hAnsi="Angsana New" w:cs="Angsana New"/>
                <w:lang w:val="th-TH"/>
              </w:rPr>
              <w:t>จัดส่งรายงาน</w:t>
            </w:r>
            <w:r>
              <w:rPr>
                <w:rFonts w:ascii="Angsana New" w:hAnsi="Angsana New" w:cs="Angsana New"/>
              </w:rPr>
              <w:t>การศึกษาขั้นกลาง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nterim Report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ให้แก่ฝ่ายเลขานุการคณะกรรมการกำกับฯเพื่อส่งมอบให้คณะกรรมการกำกับฯพิจารณาและให้ความเห็นในการประชุมครั้งต่อไ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</w:t>
            </w:r>
            <w:r>
              <w:rPr>
                <w:rFonts w:ascii="Angsana New" w:hAnsi="Angsana New" w:cs="Angsana New"/>
              </w:rPr>
              <w:t>การศึกษาขั้นกลาง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nterim Report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ือ </w:t>
            </w:r>
            <w:r>
              <w:rPr>
                <w:rFonts w:ascii="Angsana New" w:hAnsi="Angsana New" w:cs="Angsana New"/>
                <w:lang w:val="th-TH"/>
              </w:rPr>
              <w:t>รายงาน</w:t>
            </w:r>
            <w:r>
              <w:rPr>
                <w:rFonts w:ascii="Angsana New" w:hAnsi="Angsana New" w:cs="Angsana New"/>
              </w:rPr>
              <w:t>การศึกษาขั้นกลาง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nterim Report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 xml:space="preserve">ของโครงการเปลี่ยนปีฐานสถิติรายได้ประชาชาติของประเทศไทยระยะ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ที่อยู่ระหว่างการพิจารณาของคณะกรรมการกำกับฯ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</w:rPr>
              <w:t xml:space="preserve">5 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Heading1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cs="Angsana New"/>
        </w:rPr>
      </w:pPr>
      <w:r>
        <w:rPr>
          <w:rFonts w:cs="Angsana New"/>
        </w:rPr>
        <w:t xml:space="preserve">เงื่อนไข </w:t>
      </w:r>
      <w:r>
        <w:rPr>
          <w:rFonts w:cs="Angsana New"/>
        </w:rPr>
        <w:t xml:space="preserve">: </w:t>
      </w:r>
    </w:p>
    <w:p>
      <w:pPr>
        <w:pStyle w:val="Heading1"/>
        <w:tabs>
          <w:tab w:val="clear" w:pos="720"/>
          <w:tab w:val="left" w:pos="900" w:leader="none"/>
          <w:tab w:val="left" w:pos="10302" w:leader="none"/>
        </w:tabs>
        <w:jc w:val="center"/>
        <w:rPr>
          <w:rFonts w:cs="Angsana New"/>
        </w:rPr>
      </w:pPr>
      <w:r>
        <w:rPr>
          <w:rFonts w:cs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 xml:space="preserve">: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วบรวมข้อมูลพื้นฐานภายในสำนักบัญชีประชาชาติเพื่อประกอบการศึกษาตามแนวทางที่บริษัทที่ปรึกษานำเสนอ</w:t>
      </w:r>
    </w:p>
    <w:p>
      <w:pPr>
        <w:pStyle w:val="Heading1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cs="Angsana New"/>
        </w:rPr>
      </w:pPr>
      <w:r>
        <w:rPr>
          <w:rFonts w:cs="Angsana New"/>
        </w:rPr>
        <w:t>ข้อมูลพื้นฐานหรือข้อมูลสนับสนุน</w:t>
      </w:r>
    </w:p>
    <w:tbl>
      <w:tblPr>
        <w:tblW w:w="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01"/>
        <w:gridCol w:w="1801"/>
      </w:tblGrid>
      <w:tr>
        <w:trPr/>
        <w:tc>
          <w:tcPr>
            <w:tcW w:w="1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ind w:left="72" w:hanging="7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60" w:after="0"/>
              <w:rPr/>
            </w:pPr>
            <w:r>
              <w:rPr>
                <w:rFonts w:cs="Angsana New" w:ascii="Angsana New" w:hAnsi="Angsana New"/>
                <w:sz w:val="28"/>
                <w:lang w:val="th-TH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สำนักงานฯ ให้ความสำคัญกับการจัดทำข้อมูลรายงานภาวะเศรษฐกิจ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612" w:leader="none"/>
              </w:tabs>
              <w:ind w:left="612" w:hanging="6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งานทุกระดับ ตั้งแต่รัฐบาล คร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ราชการ และภาคเอกชนต้องการใช้ข้อมูลบัญชีประชาชาติที่ สามารถสะท้อนภาวะเศรษฐกิจได้อย่างถูกต้อง ทันสมัย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612" w:leader="none"/>
              </w:tabs>
              <w:ind w:left="720" w:hanging="7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มีความรู้ความเข้าใจและประสบการณ์มีเกี่ยวกับระบบบัญชีประชาชาติเป็นอย่างดี</w:t>
            </w:r>
          </w:p>
        </w:tc>
      </w:tr>
      <w:tr>
        <w:trPr/>
        <w:tc>
          <w:tcPr>
            <w:tcW w:w="9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ขาดแคลนข้อมูลพื้นฐานในบางรายการ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371"/>
      </w:tblGrid>
      <w:tr>
        <w:trPr/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ัญญาจ้างที่ปรึกษาโครงการเปลี่ยนปีฐานสถิติรายได้ประชาชาติของประเทศไทยระยะที่ </w:t>
            </w: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้อกำหนดการศึกษาโครงการเปลี่ยนปีฐานสถิติรายได้ประชาชาติของประเทศไทยระยะที่ </w:t>
            </w: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เบื้องต้น</w:t>
            </w:r>
            <w:r>
              <w:rPr>
                <w:rFonts w:cs="Angsana New" w:ascii="Angsana New" w:hAnsi="Angsana New"/>
                <w:lang w:val="th-TH"/>
              </w:rPr>
              <w:t>(Inception Report)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เปลี่ยนปีฐานสถิติรายได้ประชาชาติของประเทศไทยระยะที่ </w:t>
            </w: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1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41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พัฒนาระบบสารสนเทศแบบ </w:t>
            </w:r>
            <w:r>
              <w:rPr>
                <w:rFonts w:cs="Angsana New" w:ascii="Angsana New" w:hAnsi="Angsana New"/>
                <w:b/>
                <w:bCs/>
              </w:rPr>
              <w:t>Business Intelligence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ยงยุทธ ถิฐาพันธ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ววดาว มหากายนันท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3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37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yongyudh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;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waewdao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ูนย์เทคโนโลยีสารสนเทศ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Footnote"/>
        <w:ind w:firstLine="720"/>
        <w:rPr/>
      </w:pPr>
      <w:r>
        <w:rPr>
          <w:rFonts w:ascii="Angsana New" w:hAnsi="Angsana New" w:cs="Angsana New"/>
        </w:rPr>
        <w:t xml:space="preserve">สำนักงานได้มุ่งเน้นการจัดระบบบริหารข้อมูลเพื่อใช้สำหรับการตัดสินใจและวางแผนที่มีประสิทธิภาพ และให้สามารถรองรับการเข้าถึงข้อมูลได้อย่างรวดเร็ว จึงได้จัดทำโครงการพัฒนาระบบสารสนเทศแบบ </w:t>
      </w:r>
      <w:r>
        <w:rPr>
          <w:rFonts w:cs="Angsana New" w:ascii="Angsana New" w:hAnsi="Angsana New"/>
        </w:rPr>
        <w:t xml:space="preserve">Business Intelligence </w:t>
      </w:r>
      <w:r>
        <w:rPr>
          <w:rFonts w:ascii="Angsana New" w:hAnsi="Angsana New" w:cs="Angsana New"/>
        </w:rPr>
        <w:t>ขึ้น ทั้งนี้ระบบดังกล่าวจะมีข้อมูลเพื่อใช้ในการตัดสินใจที่รวดเร็วและฉับพลัน มีข้อมูลสารสนเทศที่มีความถูกต้อง เพียงพอ ทันสมัย และเป็นข้อมูลสรุปผลที่ผ่านการวิเคราะห์กลั่นกรอง และสามารถนำเสนอข้อมูลในรูปแบบหลายมิติที่จำเป็นและสำคัญ เพื่อรายงานผลการดำเนินงาน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ผ่าน </w:t>
      </w:r>
      <w:r>
        <w:rPr>
          <w:rFonts w:cs="Angsana New" w:ascii="Angsana New" w:hAnsi="Angsana New"/>
        </w:rPr>
        <w:t xml:space="preserve">PMOC </w:t>
      </w:r>
      <w:r>
        <w:rPr>
          <w:rFonts w:ascii="Angsana New" w:hAnsi="Angsana New" w:cs="Angsana New"/>
        </w:rPr>
        <w:t>ให้นายกรัฐมนตรีทราบและสามารถใช้ข้อมูลได้อย่างมีประสิทธิภาพ</w:t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ascii="Angsana New" w:hAnsi="Angsana New" w:cs="Angsana New"/>
        </w:rPr>
        <w:t xml:space="preserve"> </w:t>
      </w:r>
    </w:p>
    <w:p>
      <w:pPr>
        <w:pStyle w:val="Footnote"/>
        <w:rPr/>
      </w:pPr>
      <w:r>
        <w:rPr>
          <w:rFonts w:ascii="Angsana New" w:hAnsi="Angsana New" w:cs="Angsana New"/>
        </w:rPr>
        <w:t xml:space="preserve">จัดทำระบบสารสนเทศแบบ </w:t>
      </w:r>
      <w:r>
        <w:rPr>
          <w:rFonts w:cs="Angsana New" w:ascii="Angsana New" w:hAnsi="Angsana New"/>
        </w:rPr>
        <w:t xml:space="preserve">Business Intelligence (BI) </w:t>
      </w:r>
      <w:r>
        <w:rPr>
          <w:rFonts w:ascii="Angsana New" w:hAnsi="Angsana New" w:cs="Angsana New"/>
        </w:rPr>
        <w:t>สำหรับศูนย์ปฏิบัติการระดับกระทรวง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ระเด็นหลัก ได้แก่ การประมาณการภาวะเศรษฐกิจ และผลิตภาพแรงงาน เพื่อให้ผู้บริหารได้ใช้งานข้อมูลด้านเศรษฐกิจและสังคม และส่งผ่านข้อมูลที่สำคัญและจำเป็นไปยัง </w:t>
      </w:r>
      <w:r>
        <w:rPr>
          <w:rFonts w:cs="Angsana New" w:ascii="Angsana New" w:hAnsi="Angsana New"/>
        </w:rPr>
        <w:t xml:space="preserve">PMOC </w:t>
      </w:r>
      <w:r>
        <w:rPr>
          <w:rFonts w:ascii="Angsana New" w:hAnsi="Angsana New" w:cs="Angsana New"/>
        </w:rPr>
        <w:t>โดยระบบเครือข่ายอินเตอร์เน็ต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140"/>
        <w:gridCol w:w="2520"/>
        <w:gridCol w:w="1575"/>
      </w:tblGrid>
      <w:tr>
        <w:trPr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นามในสัญญาว่าจ้างบริษัทที่ปรึกษาฯ เข้ามาทำการพัฒนาระบบคลังข้อมู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ลข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.) 35/254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รับรายงานผลการศึกษาขั้นต้น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ศึกษาขั้นต้น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8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รวจรับรายงานผลการศึกษาขั้นกลา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ศึกษาขั้นกลาง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12"/>
              </w:rPr>
              <w:t xml:space="preserve">รายงานผลการศึกษาการพัฒนาระบบสารสนเทศแบบ </w:t>
            </w:r>
            <w:r>
              <w:rPr>
                <w:rFonts w:cs="Angsana New" w:ascii="Angsana New" w:hAnsi="Angsana New"/>
                <w:spacing w:val="-12"/>
              </w:rPr>
              <w:t xml:space="preserve">Business Intelligence </w:t>
            </w:r>
            <w:r>
              <w:rPr>
                <w:rFonts w:ascii="Angsana New" w:hAnsi="Angsana New" w:cs="Angsana New"/>
                <w:spacing w:val="-12"/>
              </w:rPr>
              <w:t>ขั้นกลาง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ำการจัดเก็บข้อมูลทุกๆ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เดือน โดยศูนย์เทคโนโลยีสารสนเทศ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ป็นผู้รับผิดชอบในการดำเนินการ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2077"/>
      </w:tblGrid>
      <w:tr>
        <w:trPr/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รอบการดำเนินงานโครงการพัฒนาระบบสารสนเทศแบบ </w:t>
            </w:r>
            <w:r>
              <w:rPr>
                <w:rFonts w:cs="Angsana New" w:ascii="Angsana New" w:hAnsi="Angsana New"/>
              </w:rPr>
              <w:t>Business Intelligence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8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  <w:b/>
                <w:bCs/>
              </w:rPr>
              <w:t>2.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พัฒนาระบบคลังข้อมูลของสำนักงาน </w:t>
            </w:r>
            <w:r>
              <w:rPr>
                <w:rFonts w:cs="Angsana New" w:ascii="Angsana New" w:hAnsi="Angsana New"/>
                <w:b/>
                <w:bCs/>
              </w:rPr>
              <w:t>(Data Warehouse System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ยงยุทธ ถิฐาพันธ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19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ววดาว มหากายนันท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312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38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yongyudh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;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waewdao@nesdb.go.th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ูนย์เทคโนโลยีสารสนเทศ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lang w:val="th-TH"/>
        </w:rPr>
        <w:t>ร้อยละ</w:t>
      </w:r>
      <w:r>
        <w:rPr>
          <w:rFonts w:cs="Angsana New" w:ascii="Angsana New" w:hAnsi="Angsana New"/>
          <w:lang w:val="th-TH"/>
        </w:rPr>
        <w:t>.00083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เหตุผล</w:t>
      </w:r>
      <w:r>
        <w:rPr>
          <w:rFonts w:ascii="Angsana New" w:hAnsi="Angsana New" w:cs="Angsana New"/>
        </w:rPr>
        <w:t xml:space="preserve"> </w:t>
      </w:r>
    </w:p>
    <w:p>
      <w:pPr>
        <w:pStyle w:val="Footnote"/>
        <w:spacing w:before="120" w:after="0"/>
        <w:ind w:firstLine="720"/>
        <w:jc w:val="left"/>
        <w:rPr/>
      </w:pPr>
      <w:r>
        <w:rPr>
          <w:rFonts w:ascii="Angsana New" w:hAnsi="Angsana New" w:cs="Angsana New"/>
        </w:rPr>
        <w:t xml:space="preserve">สำนักงานได้เล็งเห็นถึงความสำคัญของการพัฒนาระบบคลังข้อมูล </w:t>
      </w:r>
      <w:r>
        <w:rPr>
          <w:rFonts w:cs="Angsana New" w:ascii="Angsana New" w:hAnsi="Angsana New"/>
        </w:rPr>
        <w:t xml:space="preserve">(Data Warehouse) </w:t>
      </w:r>
      <w:r>
        <w:rPr>
          <w:rFonts w:ascii="Angsana New" w:hAnsi="Angsana New" w:cs="Angsana New"/>
        </w:rPr>
        <w:t>เพื่อใช้สำหรับเก็บรวบรวมข้อมูลสำหรับนำไปใช้ในการวิเคราะห์และวางแผนด้านเศรษฐกิจและสังคมที่มีมุมมองหลากหลาย สามารถตอบสนองต่อความต้องการของผู้ใช้ได้ในหลายมิติ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</w:p>
    <w:p>
      <w:pPr>
        <w:pStyle w:val="Footnote"/>
        <w:numPr>
          <w:ilvl w:val="0"/>
          <w:numId w:val="29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จัดทำเป็นโครงการนำร่องสำหรับการพัฒนาระบบข้อมูลและเครื่องชี้วัดทางเศรษฐกิจและสังคม สำหรับการวิเคราะห์ วางแผนนโยบาย ประเมินผล และพัฒนา</w:t>
      </w:r>
    </w:p>
    <w:p>
      <w:pPr>
        <w:pStyle w:val="Footnote"/>
        <w:numPr>
          <w:ilvl w:val="0"/>
          <w:numId w:val="29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พัฒนาระบบข้อมูลสำหรับการตัดสินใจ สำหรับการวางแผนยุทธศาสตร์ใ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ประเด็นหลัก ได้แก่ การประมาณการภาวะเศรษฐกิจ และผลิตภาพแรงงาน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735"/>
        <w:gridCol w:w="2520"/>
        <w:gridCol w:w="1800"/>
      </w:tblGrid>
      <w:tr>
        <w:trPr>
          <w:trHeight w:val="351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7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นามในสัญญาว่าจ้างบริษัทที่ปรึกษาฯ เข้ามาทำการพัฒนาระบบคลังข้อมู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ลข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.) 29/25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รับรายงานผลการศึกษาขั้นต้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ศึกษาขั้นต้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รวจรับรายงานผลการศึกษาขั้นกลา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ศึกษาขั้นกลา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</w:rPr>
              <w:t>รายงานผลการศึกษาการพัฒนาระบบคลังข้อมูล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ั้นกลาง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ัญญาจ้างที่ปรึกษา เลขที่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จ</w:t>
            </w:r>
            <w:r>
              <w:rPr>
                <w:rFonts w:cs="Angsana New" w:ascii="Angsana New" w:hAnsi="Angsana New"/>
                <w:lang w:val="th-TH"/>
              </w:rPr>
              <w:t>.) 29/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ผลการศึกษาขั้นต้น </w:t>
            </w:r>
            <w:r>
              <w:rPr>
                <w:rFonts w:cs="Angsana New" w:ascii="Angsana New" w:hAnsi="Angsana New"/>
              </w:rPr>
              <w:t>(Inception Report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ผลการศึกษาขั้นกลาง </w:t>
            </w:r>
            <w:r>
              <w:rPr>
                <w:rFonts w:cs="Angsana New" w:ascii="Angsana New" w:hAnsi="Angsana New"/>
              </w:rPr>
              <w:t>(Interim Report)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70500</wp:posOffset>
                </wp:positionH>
                <wp:positionV relativeFrom="paragraph">
                  <wp:posOffset>-1308100</wp:posOffset>
                </wp:positionV>
                <wp:extent cx="1200150" cy="4000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s" w:hAnsi="Browallia News" w:cs="Browallia New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Browallia News" w:ascii="Browallia News" w:hAnsi="Browallia News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31.5pt;mso-wrap-distance-left:9.05pt;mso-wrap-distance-right:9.05pt;mso-wrap-distance-top:0pt;mso-wrap-distance-bottom:0pt;margin-top:-103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s" w:hAnsi="Browallia News" w:cs="Browallia New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อกสารแนบ </w:t>
                      </w:r>
                      <w:r>
                        <w:rPr>
                          <w:rFonts w:cs="Browallia News" w:ascii="Browallia News" w:hAnsi="Browallia News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267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3.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โครง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ยงยุทธ ถิฐาพันธ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ววดาว มหากายนันท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3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hyperlink r:id="rId39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yongyudh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;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waewdao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ูนย์เทคโนโลยีสารสนเทศ</w:t>
            </w:r>
          </w:p>
        </w:tc>
      </w:tr>
    </w:tbl>
    <w:p>
      <w:pPr>
        <w:pStyle w:val="Footnote"/>
        <w:spacing w:lineRule="exact" w:line="3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spacing w:lineRule="exact" w:line="3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lang w:val="th-TH"/>
        </w:rPr>
        <w:t>ร้อยละ</w:t>
      </w:r>
      <w:r>
        <w:rPr>
          <w:rFonts w:cs="Angsana New" w:ascii="Angsana New" w:hAnsi="Angsana New"/>
          <w:lang w:val="th-TH"/>
        </w:rPr>
        <w:t>.00083</w:t>
      </w:r>
    </w:p>
    <w:p>
      <w:pPr>
        <w:pStyle w:val="Footnote"/>
        <w:spacing w:lineRule="exact" w:line="3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เหตุผล</w:t>
      </w:r>
      <w:r>
        <w:rPr>
          <w:rFonts w:ascii="Angsana New" w:hAnsi="Angsana New" w:cs="Angsana New"/>
        </w:rPr>
        <w:t xml:space="preserve"> </w:t>
      </w:r>
    </w:p>
    <w:p>
      <w:pPr>
        <w:pStyle w:val="Footnote"/>
        <w:spacing w:lineRule="exact" w:line="3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690"/>
        <w:gridCol w:w="2250"/>
        <w:gridCol w:w="2380"/>
        <w:gridCol w:w="5"/>
      </w:tblGrid>
      <w:tr>
        <w:trPr>
          <w:trHeight w:val="351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ฯ จัดส่ง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มีน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มีน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ระบบเครือข่ายคอมพิวเตอร์ที่มีเสถียรภาพต่อการใช้งาน และมีประสิทธิภาพสูง</w:t>
            </w:r>
          </w:p>
        </w:tc>
      </w:tr>
      <w:tr>
        <w:trPr>
          <w:trHeight w:val="395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ฯ จัดส่ง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เมษ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เมษ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ระบบเครือข่ายคอมพิวเตอร์ที่มีเสถียรภาพต่อการใช้งาน และมีประสิทธิภาพสูง</w:t>
            </w:r>
          </w:p>
        </w:tc>
      </w:tr>
      <w:tr>
        <w:trPr>
          <w:trHeight w:val="395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ฯ จัดส่ง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พฤษภ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พฤษภ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ระบบเครือข่ายคอมพิวเตอร์ที่มีเสถียรภาพต่อการใช้งาน และมีประสิทธิภาพสูง</w:t>
            </w:r>
          </w:p>
        </w:tc>
      </w:tr>
      <w:tr>
        <w:trPr>
          <w:trHeight w:val="395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ฯ จัดส่ง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มิถุน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มิถุน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ระบบเครือข่ายคอมพิวเตอร์ที่มีเสถียรภาพต่อการใช้งาน และมีประสิทธิภาพสูง</w:t>
            </w:r>
          </w:p>
        </w:tc>
      </w:tr>
      <w:tr>
        <w:trPr>
          <w:trHeight w:val="395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ฯ จัดส่ง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กรกฎ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กรกฎ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ระบบเครือข่ายคอมพิวเตอร์ที่มีเสถียรภาพต่อการใช้งาน และมีประสิทธิภาพสูง</w:t>
            </w:r>
          </w:p>
        </w:tc>
      </w:tr>
      <w:tr>
        <w:trPr>
          <w:trHeight w:val="395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ฯ จัดส่ง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สิงห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เดือน สิงห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ระบบเครือข่ายคอมพิวเตอร์ที่มีเสถียรภาพต่อการใช้งาน และมีประสิทธิภาพสูง</w:t>
            </w:r>
          </w:p>
        </w:tc>
      </w:tr>
      <w:tr>
        <w:trPr>
          <w:trHeight w:val="380" w:hRule="atLeast"/>
        </w:trPr>
        <w:tc>
          <w:tcPr>
            <w:tcW w:w="96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</w:t>
            </w:r>
            <w:r>
              <w:rPr>
                <w:rFonts w:ascii="Angsana New" w:hAnsi="Angsana New" w:cs="Angsana New"/>
                <w:spacing w:val="-10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  <w:spacing w:val="-10"/>
              </w:rPr>
              <w:t xml:space="preserve">. </w:t>
            </w:r>
            <w:r>
              <w:rPr>
                <w:rFonts w:ascii="Angsana New" w:hAnsi="Angsana New" w:cs="Angsana New"/>
                <w:spacing w:val="-10"/>
              </w:rPr>
              <w:t>เดือน มี</w:t>
            </w:r>
            <w:r>
              <w:rPr>
                <w:rFonts w:cs="Angsana New" w:ascii="Angsana New" w:hAnsi="Angsana New"/>
                <w:spacing w:val="-10"/>
              </w:rPr>
              <w:t>.</w:t>
            </w:r>
            <w:r>
              <w:rPr>
                <w:rFonts w:ascii="Angsana New" w:hAnsi="Angsana New" w:cs="Angsana New"/>
                <w:spacing w:val="-10"/>
              </w:rPr>
              <w:t>ค</w:t>
            </w:r>
            <w:r>
              <w:rPr>
                <w:rFonts w:cs="Angsana New" w:ascii="Angsana New" w:hAnsi="Angsana New"/>
                <w:spacing w:val="-10"/>
              </w:rPr>
              <w:t>.-</w:t>
            </w:r>
            <w:r>
              <w:rPr>
                <w:rFonts w:ascii="Angsana New" w:hAnsi="Angsana New" w:cs="Angsana New"/>
                <w:spacing w:val="-10"/>
              </w:rPr>
              <w:t>ส</w:t>
            </w:r>
            <w:r>
              <w:rPr>
                <w:rFonts w:cs="Angsana New" w:ascii="Angsana New" w:hAnsi="Angsana New"/>
                <w:spacing w:val="-10"/>
              </w:rPr>
              <w:t>.</w:t>
            </w:r>
            <w:r>
              <w:rPr>
                <w:rFonts w:ascii="Angsana New" w:hAnsi="Angsana New" w:cs="Angsana New"/>
                <w:spacing w:val="-10"/>
              </w:rPr>
              <w:t>ค</w:t>
            </w:r>
            <w:r>
              <w:rPr>
                <w:rFonts w:cs="Angsana New" w:ascii="Angsana New" w:hAnsi="Angsana New"/>
                <w:spacing w:val="-10"/>
              </w:rPr>
              <w:t>. 2548</w:t>
            </w:r>
          </w:p>
        </w:tc>
      </w:tr>
      <w:tr>
        <w:trPr>
          <w:trHeight w:val="380" w:hRule="atLeast"/>
        </w:trPr>
        <w:tc>
          <w:tcPr>
            <w:tcW w:w="96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</w:t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</w:t>
            </w:r>
          </w:p>
        </w:tc>
      </w:tr>
      <w:tr>
        <w:trPr>
          <w:trHeight w:val="380" w:hRule="atLeast"/>
        </w:trPr>
        <w:tc>
          <w:tcPr>
            <w:tcW w:w="96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ประจำเดือน 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ประจำเดือน เมษ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ประจำเดือน พฤษภ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ประจำเดือน 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ประจำเดือน กรกฎ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ประจำเดือน สิงห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297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44.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โครงการอบรมความรู้ด้านเทคโนโลยีสารสนเทศ สศช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ยงยุทธ ถิฐาพันธ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ววดาว มหากายนันท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3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40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yongyudh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;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waewdao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ูนย์เทคโนโลยีสารสนเทศ</w:t>
            </w:r>
          </w:p>
        </w:tc>
      </w:tr>
    </w:tbl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240" w:after="120"/>
        <w:rPr/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เหตุผล</w:t>
      </w:r>
      <w:r>
        <w:rPr>
          <w:rFonts w:ascii="Angsana New" w:hAnsi="Angsana New" w:cs="Angsana New"/>
        </w:rPr>
        <w:t xml:space="preserve"> สำนักงานได้มุ่งเน้นการเสริมสร้างความรู้และทักษะด้านคอมพิวเตอร์ทั้งแบบทั่วไปและแบบเฉพาะด้าน สำหรับผู้มีความรู้ด้าน </w:t>
      </w:r>
      <w:r>
        <w:rPr>
          <w:rFonts w:cs="Angsana New" w:ascii="Angsana New" w:hAnsi="Angsana New"/>
        </w:rPr>
        <w:t xml:space="preserve">IT </w:t>
      </w:r>
      <w:r>
        <w:rPr>
          <w:rFonts w:ascii="Angsana New" w:hAnsi="Angsana New" w:cs="Angsana New"/>
        </w:rPr>
        <w:t>ระดับต้น ระดับปานกลาง และระดับสูง เพื่อให้ผู้เข้ารับการอบรมสามารถนำความรู้ที่ได้รับ ไปประยุกต์ใช้กับการปฏิบัติงานจริง เพื่อเพิ่มประสิทธิภาพในการทำงานต่อไป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ascii="Angsana New" w:hAnsi="Angsana New" w:cs="Angsana New"/>
        </w:rPr>
        <w:t xml:space="preserve"> เพื่อพัฒนาบุคลากรของสำนักงานฯ ทุกระดับ ให้มีความรู้ ความสามารถ เข้าใจและสามารถนำไปประยุกต์ใช้เทคโนโลยีสารสนเทศในระดับที่สูงยิ่งขึ้นได้อย่างมีประสิทธิภาพ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780"/>
        <w:gridCol w:w="2160"/>
        <w:gridCol w:w="2295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-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อบรมความรู้ด้าน </w:t>
            </w:r>
            <w:r>
              <w:rPr>
                <w:rFonts w:cs="Angsana New" w:ascii="Angsana New" w:hAnsi="Angsana New"/>
              </w:rPr>
              <w:t xml:space="preserve">IT </w:t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Basic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ำหรับรายวิชา </w:t>
            </w:r>
            <w:r>
              <w:rPr>
                <w:rFonts w:cs="Angsana New" w:ascii="Angsana New" w:hAnsi="Angsana New"/>
              </w:rPr>
              <w:t xml:space="preserve">Microsoft Windows XP and Office Suite 2003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วิชา วิชาละ </w:t>
            </w:r>
            <w:r>
              <w:rPr>
                <w:rFonts w:cs="Angsana New" w:ascii="Angsana New" w:hAnsi="Angsana New"/>
              </w:rPr>
              <w:t xml:space="preserve">1-2 </w:t>
            </w:r>
            <w:r>
              <w:rPr>
                <w:rFonts w:ascii="Angsana New" w:hAnsi="Angsana New" w:cs="Angsana New"/>
              </w:rPr>
              <w:t xml:space="preserve">รุ่น รวมจำนวนผู้เข้ารับการอบรมประมาณ </w:t>
            </w:r>
            <w:r>
              <w:rPr>
                <w:rFonts w:cs="Angsana New" w:ascii="Angsana New" w:hAnsi="Angsana New"/>
              </w:rPr>
              <w:t xml:space="preserve">15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ลักสูตรอบรมความรู้ด้าน </w:t>
            </w:r>
            <w:r>
              <w:rPr>
                <w:rFonts w:cs="Angsana New" w:ascii="Angsana New" w:hAnsi="Angsana New"/>
              </w:rPr>
              <w:t xml:space="preserve">IT </w:t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 xml:space="preserve">Basic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วิช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จ้าหน้าที่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ได้รับการฝึกทักษะการใช้งานโปรแกรม </w:t>
            </w:r>
            <w:r>
              <w:rPr>
                <w:rFonts w:cs="Angsana New" w:ascii="Angsana New" w:hAnsi="Angsana New"/>
                <w:spacing w:val="-4"/>
              </w:rPr>
              <w:t>MS Windows XP and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 xml:space="preserve">Office Suite 2003 </w:t>
            </w:r>
            <w:r>
              <w:rPr>
                <w:rFonts w:ascii="Angsana New" w:hAnsi="Angsana New" w:cs="Angsana New"/>
                <w:spacing w:val="-4"/>
              </w:rPr>
              <w:t>ซึ่งมีความจำเป็นอย่างยิ่งต่อการทำงาน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อบรมความรู้ด้าน </w:t>
            </w:r>
            <w:r>
              <w:rPr>
                <w:rFonts w:cs="Angsana New" w:ascii="Angsana New" w:hAnsi="Angsana New"/>
              </w:rPr>
              <w:t xml:space="preserve">IT </w:t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Advance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ำหรับรายวิชา </w:t>
            </w:r>
            <w:r>
              <w:rPr>
                <w:rFonts w:cs="Angsana New" w:ascii="Angsana New" w:hAnsi="Angsana New"/>
              </w:rPr>
              <w:t xml:space="preserve">Graphic and Web Design, Office Programming, Database Design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Troubleshooting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วิชา วิชา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รุ่น รวมจำนวนผู้เข้ารับการอบรมประมาณ </w:t>
            </w:r>
            <w:r>
              <w:rPr>
                <w:rFonts w:cs="Angsana New" w:ascii="Angsana New" w:hAnsi="Angsana New"/>
              </w:rPr>
              <w:t xml:space="preserve">18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ลักสูตรอบรมความรู้ด้าน </w:t>
            </w:r>
            <w:r>
              <w:rPr>
                <w:rFonts w:cs="Angsana New" w:ascii="Angsana New" w:hAnsi="Angsana New"/>
              </w:rPr>
              <w:t xml:space="preserve">IT </w:t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 xml:space="preserve">Advance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วิช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จ้าหน้าที่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ได้รับการฝึกทักษะการใช้งานโปรแกรม </w:t>
            </w:r>
            <w:r>
              <w:rPr>
                <w:rFonts w:cs="Angsana New" w:ascii="Angsana New" w:hAnsi="Angsana New"/>
              </w:rPr>
              <w:t xml:space="preserve">Graphic and Web Design, Office Programming, Database Design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Troubleshooting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ซึ่งมีความจำเป็นอย่างยิ่งต่อการทำงาน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อบรมความรู้ด้าน </w:t>
            </w:r>
            <w:r>
              <w:rPr>
                <w:rFonts w:cs="Angsana New" w:ascii="Angsana New" w:hAnsi="Angsana New"/>
              </w:rPr>
              <w:t xml:space="preserve">IT </w:t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 xml:space="preserve">Professional </w:t>
            </w:r>
            <w:r>
              <w:rPr>
                <w:rFonts w:ascii="Angsana New" w:hAnsi="Angsana New" w:cs="Angsana New"/>
              </w:rPr>
              <w:t xml:space="preserve">สำหรับรายวิชา </w:t>
            </w:r>
            <w:r>
              <w:rPr>
                <w:rFonts w:cs="Angsana New" w:ascii="Angsana New" w:hAnsi="Angsana New"/>
              </w:rPr>
              <w:t xml:space="preserve">Graphic Design &amp; Web Programming, Database Administration 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Network Administration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วิชา วิชา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รุ่น รวมจำนวนนักวิชาการคอมพิวเตอร์ผู้เข้ารับการอบรม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ลักสูตรอบรมความรู้ด้าน </w:t>
            </w:r>
            <w:r>
              <w:rPr>
                <w:rFonts w:cs="Angsana New" w:ascii="Angsana New" w:hAnsi="Angsana New"/>
              </w:rPr>
              <w:t xml:space="preserve">IT </w:t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 xml:space="preserve">Professional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วิช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นักวิชาการคอมพิวเตอร์ ได้รับการฝึกทักษะการดูแลรักษาระบบเครือข่ายคอมพิวเตอร์ ระบบเทคโนโลยีสารสนเทศ และการพัฒนาระบบต่างๆ </w:t>
            </w:r>
            <w:r>
              <w:rPr>
                <w:rFonts w:ascii="Angsana New" w:hAnsi="Angsana New" w:cs="Angsana New"/>
                <w:spacing w:val="-4"/>
              </w:rPr>
              <w:t>ซึ่งมีความจำเป็นอย่างยิ่งต่อการทำงา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</w:t>
            </w:r>
            <w:r>
              <w:rPr>
                <w:rFonts w:ascii="Angsana New" w:hAnsi="Angsana New" w:cs="Angsana New"/>
              </w:rPr>
              <w:t xml:space="preserve">หลักสูตรอบรมความรู้ด้าน </w:t>
            </w:r>
            <w:r>
              <w:rPr>
                <w:rFonts w:cs="Angsana New" w:ascii="Angsana New" w:hAnsi="Angsana New"/>
              </w:rPr>
              <w:t xml:space="preserve">IT </w:t>
            </w:r>
            <w:r>
              <w:rPr>
                <w:rFonts w:ascii="Angsana New" w:hAnsi="Angsana New" w:cs="Angsana New"/>
              </w:rPr>
              <w:t xml:space="preserve">จำนวนรวม </w:t>
            </w: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>วิช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ตารางการจัดอบรมความรู้ด้านเทคโนโลยีสารสนเทศ 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Basic,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Advance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IT Professional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8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  <w:lang w:val="th-TH"/>
        </w:rPr>
        <w:t>ระดับความสำเร็จตามเป้าหมายผลผลิตของ สศช</w:t>
      </w:r>
      <w:r>
        <w:rPr>
          <w:rFonts w:cs="Angsana New" w:ascii="Angsana New" w:hAnsi="Angsana New"/>
          <w:b/>
          <w:bCs/>
          <w:lang w:val="th-TH"/>
        </w:rPr>
        <w:t>.  (</w:t>
      </w:r>
      <w:r>
        <w:rPr>
          <w:rFonts w:ascii="Angsana New" w:hAnsi="Angsana New" w:cs="Angsana New"/>
          <w:b/>
          <w:b/>
          <w:bCs/>
          <w:lang w:val="th-TH"/>
        </w:rPr>
        <w:t xml:space="preserve">ตามเอกสารงบประมาณรายจ่าย ประจำปีงบประมาณ </w:t>
      </w:r>
      <w:r>
        <w:rPr>
          <w:rFonts w:cs="Angsana New" w:ascii="Angsana New" w:hAnsi="Angsana New"/>
          <w:b/>
          <w:bCs/>
          <w:lang w:val="th-TH"/>
        </w:rPr>
        <w:t>2548)</w:t>
      </w:r>
    </w:p>
    <w:p>
      <w:p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87" w:leader="none"/>
              </w:tabs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45.</w:t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โครงการเชื่อมโยงเครือข่ายหน่วยงานวางแผนชาติระดับภูมิภาค และการเตือนภัยทางเศรษฐกิจมหภาค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ปรเมธี  วิมลศิริ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33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เสาวณีย์  แสงสุพรร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331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41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porametee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/ </w:t>
            </w:r>
            <w:hyperlink r:id="rId42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sawanee@nesdb.go.th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วางแผนเศรษฐกิจมหภาค</w:t>
            </w:r>
          </w:p>
        </w:tc>
      </w:tr>
    </w:tbl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4140"/>
        <w:gridCol w:w="2160"/>
        <w:gridCol w:w="1912"/>
      </w:tblGrid>
      <w:tr>
        <w:trPr>
          <w:tblHeader w:val="true"/>
          <w:trHeight w:val="351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-108" w:right="-108" w:hanging="0"/>
              <w:rPr>
                <w:rFonts w:ascii="Angsana New" w:hAnsi="Angsana New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25  </w:t>
            </w:r>
            <w:r>
              <w:rPr>
                <w:rFonts w:ascii="Angsana New" w:hAnsi="Angsana New" w:cs="AngsanaUPC"/>
                <w:lang w:val="th-TH"/>
              </w:rPr>
              <w:t>มีนาค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ได้นำเสนอแผนการดำเนินงานโครงการเชื่อมโยงเครือข่ายหน่วยงานวางแผนชาติระดับภูมิภาค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การเตือนภัยทางเศรษฐกิจมหภาค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ให้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ลศช</w:t>
            </w:r>
            <w:r>
              <w:rPr>
                <w:rFonts w:cs="AngsanaUPC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UPC"/>
                <w:lang w:val="th-TH"/>
              </w:rPr>
              <w:t>รับทราบ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แผนการดำเนินงานประกอบด้วย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ลักษณะการดำเนินงา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ระยะเวลา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ค่าใช้จ่าย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พร้อมทั้งได้มีการจัดเตรียมผู้บริหาร</w:t>
            </w:r>
            <w:r>
              <w:rPr>
                <w:rFonts w:cs="AngsanaUPC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UPC"/>
                <w:lang w:val="th-TH"/>
              </w:rPr>
              <w:t>เจ้าหน้าที่ร่วมคณะเดินทางทั้ง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UPC"/>
                <w:lang w:val="th-TH"/>
              </w:rPr>
              <w:t>ประเทศเรียบร้อยแล้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right="-108" w:hanging="0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-108" w:right="-108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-108" w:right="-108" w:hanging="0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UPC"/>
                <w:lang w:val="th-TH"/>
              </w:rPr>
              <w:t>เมษาย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ได้มีการประชุมจัดเตรียมคณะเดินทางรว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UPC"/>
                <w:lang w:val="th-TH"/>
              </w:rPr>
              <w:t>กลุ่มประเทศ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ประกอบด้วย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เวียดนา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ญี่ปุ่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จี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ไต้หวั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เกาหลีใต้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เพื่อจัดทำข้อมูลล่วงหน้า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ประสานการเดินทางเยี่ยมหน่วยงา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จัดทำสรุปผลการเดินทา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right="-108" w:hanging="0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-108" w:right="-108" w:hanging="0"/>
              <w:rPr>
                <w:rFonts w:ascii="Angsana New" w:hAnsi="Angsana New" w:cs="AngsanaUPC"/>
                <w:spacing w:val="-4"/>
                <w:lang w:val="th-TH"/>
              </w:rPr>
            </w:pPr>
            <w:r>
              <w:rPr>
                <w:rFonts w:cs="AngsanaUPC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20"/>
              <w:ind w:left="-108" w:right="-108" w:hanging="0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</w:rPr>
              <w:t xml:space="preserve">25-28 </w:t>
            </w:r>
            <w:r>
              <w:rPr>
                <w:rFonts w:ascii="Angsana New" w:hAnsi="Angsana New" w:cs="AngsanaUPC"/>
                <w:lang w:val="th-TH"/>
              </w:rPr>
              <w:t>กรกฎาค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</w:tabs>
              <w:spacing w:lineRule="exact" w:line="320"/>
              <w:ind w:left="-108" w:hanging="0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เดินทางเยี่ยมชมหน่วยงานในประเทศจี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ดังนี้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20"/>
              <w:ind w:left="72" w:hanging="180"/>
              <w:rPr/>
            </w:pPr>
            <w:r>
              <w:rPr>
                <w:rFonts w:cs="Angsana New" w:ascii="Angsana New" w:hAnsi="Angsana New"/>
              </w:rPr>
              <w:t>Monetary Policy Committee Secretariat, The People’s Bank of China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2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inistry of Finance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2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ina Securities Regulation Commission (CSRC)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2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The National Development and Reform Commission (NDRC) 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2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ina Council for the Promotion of International Trade (CCPIT) (China Chamber of International Commerce)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2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UPC" w:ascii="Angsana New" w:hAnsi="Angsana New"/>
              </w:rPr>
              <w:t>Administrative</w:t>
            </w:r>
            <w:r>
              <w:rPr>
                <w:rFonts w:cs="Angsana New" w:ascii="Angsana New" w:hAnsi="Angsana New"/>
              </w:rPr>
              <w:t xml:space="preserve"> Committee of the Zhongguancun  Haidian Science Par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20"/>
              <w:ind w:left="72" w:right="-108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ทราบถึงสถานภาพ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แนวทางการพัฒนาเชิงลึก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รวมทั้งข้อมูลเพื่อการเตือนภัยด้านเศรษฐกิจของจีน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20"/>
              <w:ind w:left="72" w:right="-108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สรุปสถานการณ์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แนวทางการพัฒนาเศรษฐกิจมหภาคเชิงลึก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พร้อมทั้งกรอบข้อมูลการเตือนภัยทางเศรษฐกิจของประเทศจีน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2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มีการพัฒนาระบบความคิด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กรอบการประเมินสถานการณ์เพื่อนำไปใช้เป็นแนวทางในการวางแผนพัฒนาเศรษฐกิจมหภาค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2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มีการพัฒนาระบบการติดตามการเตือนภัยทางเศรษฐกิจให้มีประสิทธิภาพมากขึ้น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-108" w:right="-108" w:hanging="0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8-13 </w:t>
            </w:r>
            <w:r>
              <w:rPr>
                <w:rFonts w:ascii="Angsana New" w:hAnsi="Angsana New" w:cs="AngsanaUPC"/>
                <w:lang w:val="th-TH"/>
              </w:rPr>
              <w:t>สิงหาค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ดินทางเยี่ยมชมหน่วยงานในประเทศเกาหลี ดังนี้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inistry of Finance and Economy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ank of Korea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orea Institute for Industrial Economic and Trade (KIET)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orea Federation of Small and Medium Business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orea Center for International Finance (KCIF)</w:t>
            </w:r>
          </w:p>
          <w:p>
            <w:pPr>
              <w:pStyle w:val="Footnote"/>
              <w:tabs>
                <w:tab w:val="clear" w:pos="720"/>
                <w:tab w:val="left" w:pos="72" w:leader="none"/>
              </w:tabs>
              <w:spacing w:lineRule="exact" w:line="340"/>
              <w:ind w:left="-108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right="-108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ทราบถึงสถานภาพ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แนวทางการพัฒนาเชิงลึก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รวมทั้งข้อมูลเพื่อการเตือนภัยด้านเศรษฐกิจของประเทศเกาหลี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right="-108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สรุปสถานการณ์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แนวทางการพัฒนาเศรษฐกิจมหภาคเชิงลึก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พร้อมทั้งกรอบข้อมูลการเตือนภัยทางเศรษฐกิจของประเทศเกาหลี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มีการพัฒนาระบบความคิด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กรอบการประเมินสถานการณ์เพื่อนำไปใช้เป็นแนวทางในการวางแผนพัฒนาเศรษฐกิจมหภาค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มีการพัฒนาระบบการติดตามการเตือนภัยทางเศรษฐกิจให้มีประสิทธิภาพมากขึ้น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-108" w:right="-108" w:hanging="0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UPC"/>
                <w:lang w:val="th-TH"/>
              </w:rPr>
              <w:t>สิงหาค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–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br/>
            </w:r>
            <w:r>
              <w:rPr>
                <w:rFonts w:cs="AngsanaUPC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UPC"/>
                <w:lang w:val="th-TH"/>
              </w:rPr>
              <w:t>กันยาย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-108" w:hanging="0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เดินทางเยี่ยมชมหน่วยงานในประเทศญี่ปุ่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ดังนี้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Ministry of Economy, Trade and Industry (METI)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Japan External Trade Organization (JETRO)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Economic and Social Research Institute (ESRI)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Panasonic Compan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right="-108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ทราบถึงสถานภาพ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แนวทางการพัฒนาเชิงลึก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รวมทั้งข้อมูลเพื่อการเตือนภัยด้านเศรษฐกิจของประเทศญี่ปุ่น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right="-108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สรุปสถานการณ์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แนวทางการพัฒนาเศรษฐกิจมหภาคเชิงลึก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พร้อมทั้งกรอบข้อมูลการเตือนภัยทางเศรษฐกิจของประเทศญี่ปุ่น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มีการพัฒนาระบบความคิด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กรอบการประเมินสถานการณ์เพื่อนำไปใช้เป็นแนวทางในการวางแผนพัฒนาเศรษฐกิจมหภาค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มีการพัฒนาระบบการติดตามการเตือนภัยทางเศรษฐกิจให้มีประสิทธิภาพมากขึ้น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-108" w:right="-108" w:hanging="0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6-9 </w:t>
            </w:r>
            <w:r>
              <w:rPr>
                <w:rFonts w:ascii="Angsana New" w:hAnsi="Angsana New" w:cs="AngsanaUPC"/>
                <w:lang w:val="th-TH"/>
              </w:rPr>
              <w:t>กันยาย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5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</w:tabs>
              <w:spacing w:lineRule="exact" w:line="340"/>
              <w:ind w:left="-108" w:hanging="0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เดินทางเยี่ยมชมหน่วยงานในประเทศเวียดนา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ดังนี้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สถานทูตไทยในเวียดนาม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Development Strategy Institute, Ministry of Planning and Investment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ADB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State Budget Department, Ministry of Finance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Monetary Policy Department, State Bank of Vietnam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Planning and Investment Department, Ministry of Trade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UNDP office in Hanoi</w:t>
            </w:r>
          </w:p>
          <w:p>
            <w:pPr>
              <w:pStyle w:val="Footnote"/>
              <w:tabs>
                <w:tab w:val="clear" w:pos="720"/>
                <w:tab w:val="left" w:pos="72" w:leader="none"/>
              </w:tabs>
              <w:spacing w:lineRule="exact" w:line="340"/>
              <w:ind w:left="-108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right="-108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ทราบถึงสถานภาพ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แนวทางการพัฒนาเชิงลึก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รวมทั้งข้อมูลเพื่อการเตือนภัยด้านเศรษฐกิจของประเทศเวียดนาม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right="-108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สรุปสถานการณ์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แนวทางการพัฒนาเศรษฐกิจมหภาคเชิงลึก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พร้อมทั้งกรอบข้อมูลการเตือนภัยทางเศรษฐกิจของประเทศเวียดนาม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มีการพัฒนาระบบความคิด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กรอบการประเมินสถานการณ์เพื่อนำไปใช้เป็นแนวทางในการวางแผนพัฒนาเศรษฐกิจมหภาค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มีการพัฒนาระบบการติดตามการเตือนภัยทางเศรษฐกิจให้มีประสิทธิภาพมากขึ้น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-108" w:right="-108" w:hanging="0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27-30 </w:t>
            </w:r>
            <w:r>
              <w:rPr>
                <w:rFonts w:ascii="Angsana New" w:hAnsi="Angsana New" w:cs="AngsanaUPC"/>
                <w:lang w:val="th-TH"/>
              </w:rPr>
              <w:t>กันยาย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>2548</w:t>
            </w:r>
            <w:r>
              <w:rPr>
                <w:rFonts w:cs="AngsanaUPC" w:ascii="Angsana New" w:hAnsi="Angsana New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</w:tabs>
              <w:spacing w:lineRule="exact" w:line="340"/>
              <w:ind w:left="-108" w:hanging="0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เดินทางไปเยี่ยมหน่วยงานในไต้หวั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ดังนี้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iland Trade and Economic Office, Taipei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mall and Medium Enterprise Administration, Ministry of Economic Affairs (MOEA)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dustrial Development Bureau, Ministry of Economic Affairs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ina Productivity Center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uncil for Economic Planning and Development, Executive Yuan, Taiwan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</w:rPr>
            </w:pPr>
            <w:r>
              <w:rPr>
                <w:rFonts w:cs="Angsana New" w:ascii="Angsana New" w:hAnsi="Angsana New"/>
              </w:rPr>
              <w:t>Hsinchu Science Par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right="-108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ทราบถึงสถานภาพ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แนวทางการพัฒนาเชิงลึก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รวมทั้งข้อมูลเพื่อการเตือนภัยด้านเศรษฐกิจของประเทศไต้หวัน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right="-108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สรุปสถานการณ์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แนวทางการพัฒนาเศรษฐกิจมหภาคเชิงลึก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พร้อมทั้งกรอบข้อมูลการเตือนภัยทางเศรษฐกิจของประเทศไต้หวัน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มีการพัฒนาระบบความคิด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กรอบการประเมินสถานการณ์เพื่อนำไปใช้เป็นแนวทางในการวางแผนพัฒนาเศรษฐกิจมหภาค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</w:tabs>
              <w:spacing w:lineRule="exact" w:line="340"/>
              <w:ind w:left="72" w:hanging="180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มีการพัฒนาระบบการติดตามการเตือนภัยทางเศรษฐกิจให้มีประสิทธิภาพมากขึ้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</w:t>
            </w:r>
          </w:p>
          <w:p>
            <w:pPr>
              <w:pStyle w:val="Footnote"/>
              <w:numPr>
                <w:ilvl w:val="0"/>
                <w:numId w:val="4"/>
              </w:numPr>
              <w:ind w:left="720" w:right="-108" w:hanging="36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ภาพการพัฒนาและแนวทางการบริหารเศรษฐกิจมหภาค</w:t>
            </w:r>
            <w:r>
              <w:rPr/>
              <w:t xml:space="preserve">ที่ถูกต้องและทันต่อสถานการณ์ในเชิงลึกของประเทศที่ไปเยือนทั้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/>
              <w:t xml:space="preserve">ประเทศ </w:t>
            </w:r>
            <w:r>
              <w:rPr>
                <w:rFonts w:ascii="Cordia New" w:hAnsi="Cordia New" w:cs="Cordia New"/>
              </w:rPr>
              <w:t>ที่</w:t>
            </w:r>
            <w:r>
              <w:rPr/>
              <w:t>สามารถนำไปสู่การวางแผนเศรษฐกิจมหภาคได้สมบูรณ์</w:t>
            </w:r>
          </w:p>
          <w:p>
            <w:pPr>
              <w:pStyle w:val="Footnote"/>
              <w:numPr>
                <w:ilvl w:val="0"/>
                <w:numId w:val="4"/>
              </w:numPr>
              <w:ind w:left="720" w:right="-108" w:hanging="36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พัฒนาศักยภาพเจ้าหน้าที่ของสำนักวางแผนเศรษฐกิจมหภาค</w:t>
            </w:r>
            <w:r>
              <w:rPr/>
              <w:t>ให้มีโลกทัศน์และมุมมองในการพัฒนาที่กว้างไกลมากขึ้น สามารถติดตามและวิเคราะห์สถานการณ์ด้านเศรษฐกิจมหภาคที่เชื่อมโยงไปสู่ภายนอกได้อย่างมีประสิทธิภาพมากขึ้น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  </w:t>
            </w:r>
            <w:r>
              <w:rPr>
                <w:rFonts w:ascii="Angsana New" w:hAnsi="Angsana New" w:cs="Angsana New"/>
              </w:rPr>
              <w:t xml:space="preserve"> 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การประสานงานที่ดีกับเจ้าหน้าที่กระทรวงการต่างประเทศ</w:t>
            </w:r>
            <w:r>
              <w:rPr>
                <w:rFonts w:ascii="Angsana New" w:hAnsi="Angsana New" w:cs="Angsana New"/>
                <w:sz w:val="28"/>
                <w:sz w:val="28"/>
              </w:rPr>
              <w:t>ไทย และสำนักงานต่างประเทศประจำประเทศไทย เช่น สำนักงานการค้าและเศรษฐกิจไต้หวัน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 เพื่ออำนวยความสะดวกในการเข้าเยี่ยมหน่วยงานในประเทศที่ติดต่อสามารถช่วยให้การเดินทางดำเนินไปได้อย่างราบรื่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การเตรียมข้อมูลและประเด็นคำถามก่อนการเดินทางที่ดี จะช่วยให้มีความรู้ความเข้าใจในประเด็นการพัฒนาและเศรษฐกิจของประเทศนั้นๆ ซึ่งจะนำไปสู่ความรู้ความเข้าใจในภาวะเศรษฐกิจ รวมทั้งปัจจัยที่นำไปสู่ความสำเร็จหรือปัญหาอุปสรรคของการพัฒนาในประเทศนั้นๆ ได้มากยิ่งขึ้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งบประมาณที่เพียงพอ สามารถช่วยอำนวยความสะดวกในการเดินทางได้เป็นอย่างดี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spacing w:lineRule="exact" w:line="320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ระบวนการและขั้นตอนการขออนุมัติเดินทาง พร้อมทั้งการเบิกจ่ายเงินงบประมาณล่วงหน้าอาจจะกระชั้นกับระยะเวลาเดินทางเกินไปทำให้ไม่สามารถเตรียมการได้ดีเท่าที่ควร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รุปเอกสารการพัฒนาและประเด็นสำคัญทางเศรษฐกิจ ของประเทศจีน เกาหลี ญี่ปุ่น เวียดนาม และไต้หวัน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1906" w:h="16838"/>
          <w:pgMar w:left="1259" w:right="930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46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โครงการจัดทำ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0 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2550-2554)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ระยะ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ปรเมธี วิมลศิริ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3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ิทยา ปิ่นท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3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itaya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วางแผนเศรษฐกิจมหภาค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 </w:t>
      </w:r>
    </w:p>
    <w:p>
      <w:pPr>
        <w:pStyle w:val="Footnote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คณะรัฐมนตรีมีมติ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กค</w:t>
      </w:r>
      <w:r>
        <w:rPr>
          <w:rFonts w:cs="Angsana New" w:ascii="Angsana New" w:hAnsi="Angsana New"/>
        </w:rPr>
        <w:t xml:space="preserve">.47 </w:t>
      </w:r>
      <w:r>
        <w:rPr>
          <w:rFonts w:ascii="Angsana New" w:hAnsi="Angsana New" w:cs="Angsana New"/>
        </w:rPr>
        <w:t>ให้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เตรียมการจัดทำแผนพัฒนาเศรษฐกิจและสังคมแห่งชาติ ฉบับ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เพื่อให้เป็นแผนที่ดี สมบูรณ์ ครบถ้วน โดยให้รัฐมนตรีทุกกระทรวงกำชับให้ปลัดกระทรวงและหัวหน้าส่วนราชการต่างๆในสังกัดให้ความร่วมมือ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ในการรวบรวมข้อมูลต่างๆที่เกี่ยวข้องอย่างเต็มที่ และให้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เริ่มดำเนินการตั้งแต่ปลาย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เป็นต้นไป</w:t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</w:p>
    <w:p>
      <w:pPr>
        <w:pStyle w:val="Footno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พื่อจัดสัมมนายกร่างกรอบทิศทางและยุทธศาสตร์ของแผนฯ </w:t>
      </w:r>
      <w:r>
        <w:rPr>
          <w:rFonts w:cs="Angsana New" w:ascii="Angsana New" w:hAnsi="Angsana New"/>
        </w:rPr>
        <w:t>10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018"/>
        <w:gridCol w:w="2435"/>
        <w:gridCol w:w="2254"/>
      </w:tblGrid>
      <w:tr>
        <w:trPr>
          <w:tblHeader w:val="true"/>
          <w:trHeight w:val="351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51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ั้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>ศึกษา ค้นคว้าข้อมูล และระดมความคิดเห็นเบื้องต้น</w:t>
            </w:r>
          </w:p>
        </w:tc>
      </w:tr>
      <w:tr>
        <w:trPr>
          <w:trHeight w:val="38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 xml:space="preserve">กค </w:t>
            </w:r>
            <w:r>
              <w:rPr>
                <w:rFonts w:cs="Angsana New" w:ascii="Angsana New" w:hAnsi="Angsana New"/>
                <w:lang w:val="th-TH"/>
              </w:rPr>
              <w:t xml:space="preserve">47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28 </w:t>
            </w:r>
            <w:r>
              <w:rPr>
                <w:rFonts w:ascii="Angsana New" w:hAnsi="Angsana New" w:cs="Angsana New"/>
                <w:lang w:val="th-TH"/>
              </w:rPr>
              <w:t xml:space="preserve">มค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44" w:hanging="14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ศึกษา ค้นคว้าข้อมูล และระดมความคิดเห็นเบื้องต้น เพื่อยกร่างกรอบทิศทางแผนฯ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ตามกระบวนการวางแผนกลยุทธ์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34" w:hanging="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อกสารประกอบการสัมมนาเชิงปฏิบัติ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พันธกิจสมมุติ การวิเคราะห์สภาวะแวดล้อ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SWOT Analysis)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45" w:leader="none"/>
              </w:tabs>
              <w:spacing w:lineRule="exact" w:line="340"/>
              <w:ind w:left="17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แนวทางการดำเนินงานเพื่อจัดทำกรอบทิศทาง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2378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–17 </w:t>
            </w:r>
            <w:r>
              <w:rPr>
                <w:rFonts w:ascii="Angsana New" w:hAnsi="Angsana New" w:cs="Angsana New"/>
                <w:lang w:val="th-TH"/>
              </w:rPr>
              <w:t xml:space="preserve">กพ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44" w:leader="none"/>
              </w:tabs>
              <w:spacing w:lineRule="exact" w:line="340"/>
              <w:ind w:left="144" w:hanging="14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ตามกระบวนการวางแผนยุทธศาสตร์ เพื่อยกร่างแผนฯ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โดย</w:t>
            </w:r>
            <w:r>
              <w:rPr>
                <w:rFonts w:ascii="Angsana New" w:hAnsi="Angsana New" w:cs="Angsana New"/>
              </w:rPr>
              <w:t>การจัดการบรรยาย “หลักการวางแผน</w:t>
            </w:r>
            <w:r>
              <w:rPr>
                <w:rFonts w:ascii="Angsana New" w:hAnsi="Angsana New" w:cs="Angsana New"/>
                <w:spacing w:val="-16"/>
              </w:rPr>
              <w:t>ยุทธศาสตร์</w:t>
            </w:r>
            <w:r>
              <w:rPr>
                <w:rFonts w:ascii="Angsana New" w:hAnsi="Angsana New" w:cs="Angsana New"/>
              </w:rPr>
              <w:t>”</w:t>
            </w:r>
            <w:r>
              <w:rPr>
                <w:rFonts w:ascii="Angsana New" w:hAnsi="Angsana New" w:cs="Angsana New"/>
              </w:rPr>
              <w:t xml:space="preserve"> และ</w:t>
            </w:r>
            <w:r>
              <w:rPr>
                <w:rFonts w:ascii="Angsana New" w:hAnsi="Angsana New" w:cs="Angsana New"/>
              </w:rPr>
              <w:t>การสัมมนาเชิงปฏิบัติการ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จ้าหน้าที่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และกระทรวงต่างๆ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ละทำการระดมสมองเพื่อ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ยกร่างกรอบทิศทาง</w:t>
            </w:r>
            <w:r>
              <w:rPr>
                <w:rFonts w:cs="Angsana New" w:ascii="Angsana New" w:hAnsi="Angsana New"/>
                <w:spacing w:val="-4"/>
                <w:lang w:val="th-TH"/>
              </w:rPr>
              <w:t>(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ป้าประสงค์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ของยุทธศาสตร์และแนวทางหลักๆของยุทธศาสตร์  </w:t>
            </w:r>
          </w:p>
          <w:p>
            <w:pPr>
              <w:pStyle w:val="Footnote"/>
              <w:tabs>
                <w:tab w:val="clear" w:pos="720"/>
                <w:tab w:val="left" w:pos="72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42"/>
              </w:numPr>
              <w:tabs>
                <w:tab w:val="clear" w:pos="720"/>
                <w:tab w:val="left" w:pos="130" w:leader="none"/>
              </w:tabs>
              <w:spacing w:lineRule="exact" w:line="340"/>
              <w:ind w:left="144" w:hanging="168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บรรยายหลักการวางแผนกลยุทธ์</w:t>
            </w:r>
          </w:p>
          <w:p>
            <w:pPr>
              <w:pStyle w:val="Footnote"/>
              <w:tabs>
                <w:tab w:val="clear" w:pos="720"/>
                <w:tab w:val="left" w:pos="130" w:leader="none"/>
              </w:tabs>
              <w:spacing w:lineRule="exact" w:line="340"/>
              <w:ind w:left="116" w:hanging="14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lang w:val="th-TH"/>
              </w:rPr>
              <w:t xml:space="preserve">ร่างกรอบทิศทางฯและยุทธศาสตร์ของแผนฯ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  <w:p>
            <w:pPr>
              <w:pStyle w:val="Footnot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144" w:hanging="154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จ้าหน้าที่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ละกระทรวงต่างๆที่เกี่ยวข้องกับการจัดทำแผนและติดตามประเมินผล มีความรู้</w:t>
            </w:r>
            <w:r>
              <w:rPr>
                <w:rFonts w:ascii="Angsana New" w:hAnsi="Angsana New" w:cs="Angsana New"/>
                <w:lang w:val="th-TH"/>
              </w:rPr>
              <w:t>ความเข้าใจเกี่ยวกับ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การวางแผน</w:t>
            </w:r>
            <w:r>
              <w:rPr>
                <w:rFonts w:ascii="Angsana New" w:hAnsi="Angsana New" w:cs="Angsana New"/>
                <w:lang w:val="th-TH"/>
              </w:rPr>
              <w:t>ยุทธศาสตร์</w:t>
            </w:r>
          </w:p>
          <w:p>
            <w:pPr>
              <w:pStyle w:val="Footnote"/>
              <w:spacing w:lineRule="exact" w:line="340"/>
              <w:ind w:left="158" w:hanging="168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เกิดการสร้างเครือข่ายของหน่วยงานวางแผนของภาครัฐ เพื่อประโยชน์ในการติดต่อประสานงานของแผนฯ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ั้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2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>ยกร่างกรอบทิศทางแผนพัฒนาฯ</w:t>
            </w:r>
          </w:p>
        </w:tc>
      </w:tr>
      <w:tr>
        <w:trPr>
          <w:trHeight w:val="39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8" w:hanging="1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 xml:space="preserve">มีค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91" w:leader="none"/>
              </w:tabs>
              <w:spacing w:lineRule="exact" w:line="340"/>
              <w:ind w:left="158" w:hanging="15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รุปผลการสัมมนาเชิงปฏิบัติการและยกร่าง</w:t>
            </w:r>
            <w:r>
              <w:rPr>
                <w:rFonts w:ascii="Angsana New" w:hAnsi="Angsana New" w:cs="Angsana New"/>
              </w:rPr>
              <w:t>กรอบทิศทางและยุทธศาสตร์แผนพัฒนาฯ ฉบับที่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เพื่อ</w:t>
            </w:r>
            <w:r>
              <w:rPr>
                <w:rFonts w:ascii="Angsana New" w:hAnsi="Angsana New" w:cs="Angsana New"/>
              </w:rPr>
              <w:t>เสนอ</w:t>
            </w:r>
            <w:r>
              <w:rPr>
                <w:rFonts w:ascii="Angsana New" w:hAnsi="Angsana New" w:cs="Angsana New"/>
              </w:rPr>
              <w:t>ผู้บริหาร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ิจารณา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74" w:leader="none"/>
              </w:tabs>
              <w:spacing w:lineRule="exact" w:line="340"/>
              <w:ind w:left="172" w:hanging="172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lang w:val="th-TH"/>
              </w:rPr>
              <w:t xml:space="preserve">ร่างกรอบทิศทางแผนฯ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ที่</w:t>
            </w:r>
            <w:r>
              <w:rPr>
                <w:rFonts w:ascii="Angsana New" w:hAnsi="Angsana New" w:cs="Angsana New"/>
                <w:lang w:val="th-TH"/>
              </w:rPr>
              <w:t>ปรับปรุง</w:t>
            </w:r>
            <w:r>
              <w:rPr>
                <w:rFonts w:ascii="Angsana New" w:hAnsi="Angsana New" w:cs="Angsana New"/>
                <w:lang w:val="th-TH"/>
              </w:rPr>
              <w:t>แล้ว</w:t>
            </w:r>
            <w:r>
              <w:rPr>
                <w:rFonts w:ascii="Angsana New" w:hAnsi="Angsana New" w:cs="Angsana New"/>
                <w:lang w:val="th-TH"/>
              </w:rPr>
              <w:t>เพื่อใช้ประกอบการประชุมระดมความคิดเห็นจากภาคส่วนต่างๆ ของสังคมในระดับภาค และการประชุมประจำปี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ในส่วนกลาง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186" w:hanging="196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กิดการเตรียมการที่ดีล่วงหน้าสำหรับการสัมมนาระดมความคิดเห็น</w:t>
            </w:r>
          </w:p>
        </w:tc>
      </w:tr>
      <w:tr>
        <w:trPr>
          <w:trHeight w:val="395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186" w:hanging="196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ั้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>ประชุมระดมความคิดเห็น</w:t>
            </w:r>
          </w:p>
        </w:tc>
      </w:tr>
      <w:tr>
        <w:trPr>
          <w:trHeight w:val="39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34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 xml:space="preserve">เมย  </w:t>
            </w:r>
            <w:r>
              <w:rPr>
                <w:rFonts w:ascii="Angsana New" w:hAnsi="Angsana New" w:cs="Angsana New"/>
                <w:lang w:val="th-TH"/>
              </w:rPr>
              <w:t>–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พค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58" w:hanging="15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ประชุมระดมความคิดเห็นโดยการสัมมนาในระดับภาค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ภา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ภาคตะวันออกเฉียงเหนือ 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 w:cs="Angsana New"/>
              </w:rPr>
              <w:t xml:space="preserve">ภาคกลาง 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 w:cs="Angsana New"/>
              </w:rPr>
              <w:t xml:space="preserve">ภาคเหนือ 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 w:cs="Angsana New"/>
              </w:rPr>
              <w:t>ภาคใต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86" w:leader="none"/>
              </w:tabs>
              <w:spacing w:lineRule="exact" w:line="340"/>
              <w:ind w:left="203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รายงานสถานการณ์การเปลี่ยนแปลงและผลกระทบการพัฒนา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ฯ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ในระดับภาค</w:t>
            </w:r>
          </w:p>
          <w:p>
            <w:pPr>
              <w:pStyle w:val="Footnote"/>
              <w:spacing w:lineRule="exact" w:line="340"/>
              <w:ind w:left="214" w:hanging="22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  </w:t>
            </w:r>
            <w:r>
              <w:rPr>
                <w:rFonts w:ascii="Angsana New" w:hAnsi="Angsana New" w:cs="Angsana New"/>
                <w:lang w:val="th-TH"/>
              </w:rPr>
              <w:t xml:space="preserve">ความคิดเห็นจากสาธารณะ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เกี่ยวกับกรอบทิศทางและยุทธศาสตร์ของแผนฯ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ในระดับภาค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204" w:hanging="15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ทิศทางการพัฒนาภาคและการปรับยุทธศาสตร์การพัฒนาภาค และกลุ่มจังหวัด</w:t>
            </w:r>
          </w:p>
          <w:p>
            <w:pPr>
              <w:pStyle w:val="Footnote"/>
              <w:spacing w:lineRule="exact" w:line="340"/>
              <w:ind w:left="231" w:hanging="177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ผยแพร่ความรู้</w:t>
            </w:r>
            <w:r>
              <w:rPr>
                <w:rFonts w:ascii="Angsana New" w:hAnsi="Angsana New" w:cs="Angsana New"/>
                <w:lang w:val="th-TH"/>
              </w:rPr>
              <w:t>ความเข้าใจเกี่ยวกับ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การวางแผน</w:t>
            </w:r>
            <w:r>
              <w:rPr>
                <w:rFonts w:ascii="Angsana New" w:hAnsi="Angsana New" w:cs="Angsana New"/>
                <w:lang w:val="th-TH"/>
              </w:rPr>
              <w:t>ยุทธศาสตร์แก่</w:t>
            </w:r>
            <w:r>
              <w:rPr>
                <w:rFonts w:ascii="Angsana New" w:hAnsi="Angsana New" w:cs="Angsana New"/>
                <w:lang w:val="th-TH"/>
              </w:rPr>
              <w:t>ภาค</w:t>
            </w:r>
            <w:r>
              <w:rPr>
                <w:rFonts w:ascii="Angsana New" w:hAnsi="Angsana New" w:cs="Angsana New"/>
                <w:lang w:val="th-TH"/>
              </w:rPr>
              <w:t>ส่วนต่างๆที่เกี่ยวข้อง</w:t>
            </w:r>
          </w:p>
          <w:p>
            <w:pPr>
              <w:pStyle w:val="Footnote"/>
              <w:spacing w:lineRule="exact" w:line="340"/>
              <w:ind w:left="228" w:hanging="228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เกิดการแลกเปลี่ยนความรู้และสร้างเครือข่ายระหว่างภาครัฐ และเอกชนเพื่อประโยชน์ในการติดต่อประสานงานและการจัดทำแผนฯ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34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 New"/>
                <w:lang w:val="th-TH"/>
              </w:rPr>
              <w:t xml:space="preserve">มิย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72" w:hanging="17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การจัด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กี่ยวกับกรอบทิศทางและยุทธศาสตร์ของแผนฯ </w:t>
            </w:r>
            <w:r>
              <w:rPr>
                <w:rFonts w:cs="Angsana New" w:ascii="Angsana New" w:hAnsi="Angsana New"/>
              </w:rPr>
              <w:t xml:space="preserve">10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86" w:hanging="182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ความคิดเห็นจากสาธารณะ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 xml:space="preserve">เกี่ยวกับกรอบทิศทางและยุทธศาสตร์ของแผนฯ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  <w:p>
            <w:pPr>
              <w:pStyle w:val="Footnote"/>
              <w:spacing w:lineRule="exact" w:line="340"/>
              <w:ind w:left="186" w:hanging="182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>ร่างทิศทางการพัฒนาประเทศที่สอดคล้องกับแผนบริหารราชการแผ่นดิน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2548–2551 </w:t>
            </w:r>
            <w:r>
              <w:rPr>
                <w:rFonts w:ascii="Angsana New" w:hAnsi="Angsana New" w:cs="Angsana New"/>
                <w:lang w:val="th-TH"/>
              </w:rPr>
              <w:t>และแนวทางการปรับโครงสร้างเศรษฐกิจและสังคมของประเทศที่ คร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อนุมัติเมื่อ </w:t>
            </w: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 xml:space="preserve">เมย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186" w:hanging="159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การทบทวนการเปลี่ยนแปลงบริบทของการพัฒนาด้านต่างๆ</w:t>
            </w:r>
          </w:p>
          <w:p>
            <w:pPr>
              <w:pStyle w:val="Footnote"/>
              <w:spacing w:lineRule="exact" w:line="340"/>
              <w:ind w:left="186" w:hanging="159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แนวคิดทิศทางของการพัฒนาในช่วงแผนฯ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10</w:t>
            </w:r>
          </w:p>
          <w:p>
            <w:pPr>
              <w:pStyle w:val="Footnote"/>
              <w:tabs>
                <w:tab w:val="clear" w:pos="720"/>
                <w:tab w:val="left" w:pos="0" w:leader="none"/>
              </w:tabs>
              <w:spacing w:lineRule="exact" w:line="340"/>
              <w:ind w:left="200" w:hanging="238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eastAsia="Angsana New" w:cs="Angsana New" w:ascii="Angsana New" w:hAnsi="Angsana New"/>
                <w:spacing w:val="-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ระเด็นเชิงนโยบายสำหรับการพัฒนาในช่วงแผนฯ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186" w:hanging="159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ั้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4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>ปรับกรอบทิศทางแผนพัฒนาฯขั้นสุดท้าย</w:t>
            </w:r>
          </w:p>
        </w:tc>
      </w:tr>
      <w:tr>
        <w:trPr>
          <w:trHeight w:val="39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กค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44" w:hanging="14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รุปผลการประชุมประจำปีและปรับกรอบทิศทางแผนพัฒนาฯขั้นสุดท้าย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44" w:hanging="14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>รายงาน</w:t>
            </w:r>
            <w:r>
              <w:rPr>
                <w:rFonts w:ascii="Angsana New" w:hAnsi="Angsana New" w:cs="Angsana New"/>
              </w:rPr>
              <w:t xml:space="preserve">สรุปผล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ยุทธศาสตร์การพัฒนาประเทศ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ปีของ</w:t>
            </w:r>
            <w:r>
              <w:rPr>
                <w:rFonts w:ascii="Angsana New" w:hAnsi="Angsana New" w:cs="Angsana New"/>
              </w:rPr>
              <w:t xml:space="preserve">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143" w:hanging="143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ยุทธศาสตร์การพัฒนา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ที่</w:t>
            </w:r>
            <w:r>
              <w:rPr>
                <w:rFonts w:ascii="Angsana New" w:hAnsi="Angsana New" w:cs="Angsana New"/>
                <w:lang w:val="th-TH"/>
              </w:rPr>
              <w:t>สอดคล้องกับแผนบริหารราชการแผ่นดิน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2548–2551 </w:t>
            </w:r>
            <w:r>
              <w:rPr>
                <w:rFonts w:ascii="Angsana New" w:hAnsi="Angsana New" w:cs="Angsana New"/>
                <w:lang w:val="th-TH"/>
              </w:rPr>
              <w:t>และ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ใช้ในการวางแผนเศรษฐกิจและสังคมของประเทศช่วง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(2550-2554)</w:t>
            </w:r>
          </w:p>
        </w:tc>
      </w:tr>
      <w:tr>
        <w:trPr>
          <w:trHeight w:val="395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143" w:hanging="143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ั้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5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รัฐมนตรีหรือคณะกรรมการเทียบเท่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มีมติเห็นชอบ</w:t>
            </w:r>
          </w:p>
        </w:tc>
      </w:tr>
      <w:tr>
        <w:trPr>
          <w:trHeight w:val="39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58" w:hanging="15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นำเสนอคณะกรรมการบริหาร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มื่อ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และกำลังดำเนินการนำเสนอ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ภายในสิ้นเดือนกันยายน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นี้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172" w:hanging="172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ยุทธศาสตร์การพัฒนาเศรษฐกิจและสังคมในช่วง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ปี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  <w:lang w:val="th-TH"/>
              </w:rPr>
              <w:t>25</w:t>
            </w:r>
            <w:r>
              <w:rPr>
                <w:rFonts w:cs="Angsana New" w:ascii="Angsana New" w:hAnsi="Angsana New"/>
                <w:lang w:val="th-TH"/>
              </w:rPr>
              <w:t>50</w:t>
            </w:r>
            <w:r>
              <w:rPr>
                <w:rFonts w:cs="Angsana New" w:ascii="Angsana New" w:hAnsi="Angsana New"/>
                <w:lang w:val="th-TH"/>
              </w:rPr>
              <w:t>–255</w:t>
            </w:r>
            <w:r>
              <w:rPr>
                <w:rFonts w:cs="Angsana New" w:ascii="Angsana New" w:hAnsi="Angsana New"/>
                <w:lang w:val="th-TH"/>
              </w:rPr>
              <w:t>4)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สำหรับ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ใช้ในการ</w:t>
            </w:r>
            <w:r>
              <w:rPr>
                <w:rFonts w:ascii="Angsana New" w:hAnsi="Angsana New" w:cs="Angsana New"/>
                <w:lang w:val="th-TH"/>
              </w:rPr>
              <w:t>พัฒนาเศรษฐกิจและสังคมของประเทศ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143" w:hanging="143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กรอบ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ทิศทาง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ละยุทธศาสตร์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การพัฒนา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ของประเทศ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ในช่วง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(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ศ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2550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–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 2554)</w:t>
            </w:r>
          </w:p>
        </w:tc>
      </w:tr>
      <w:tr>
        <w:trPr>
          <w:trHeight w:val="380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  คือ   </w:t>
            </w:r>
            <w:r>
              <w:rPr>
                <w:rFonts w:ascii="Angsana New" w:hAnsi="Angsana New" w:cs="Angsana New"/>
                <w:lang w:val="th-TH"/>
              </w:rPr>
              <w:t xml:space="preserve">ยุทธศาสตร์การพัฒนาประเทศ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ปีของ</w:t>
            </w:r>
            <w:r>
              <w:rPr>
                <w:rFonts w:ascii="Angsana New" w:hAnsi="Angsana New" w:cs="Angsana New"/>
              </w:rPr>
              <w:t xml:space="preserve">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405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-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งบประมาณสำหรับใช้ในการดำเนินงาน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03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-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วามร่วมมืออันดีจากหน่วยงานที่เกี่ยวข้องต่างๆทั้งภาครัฐ เอกชน และประชาชน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612" w:leader="none"/>
              </w:tabs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ีการปรับปรุงแผนการดำเนินงานให้สอดคล้องกับการจัดตั้งรัฐบาลใหม่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612" w:leader="none"/>
              </w:tabs>
              <w:ind w:left="612" w:hanging="20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ให้สอดคล้องกับมติ ครม เรื่อง กรอบยุทธศาสตร์การปรับโครงสร้างเศรษฐกิจและสังคม และแผนบริหารราชการแผ่นดิน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 xml:space="preserve">2548–2551 </w:t>
            </w:r>
            <w:r>
              <w:rPr>
                <w:rFonts w:ascii="Angsana New" w:hAnsi="Angsana New" w:cs="Angsana New"/>
                <w:sz w:val="28"/>
                <w:sz w:val="28"/>
              </w:rPr>
              <w:t>จึงมีการปรับแผนการดำเนินงาน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612" w:leader="none"/>
              </w:tabs>
              <w:ind w:left="612" w:hanging="20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การปรับลดงบประมาณในการดำเนินงานลง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>)</w:t>
            </w:r>
            <w:r>
              <w:rPr>
                <w:rFonts w:ascii="Angsana New" w:hAnsi="Angsana New" w:cs="Angsana New"/>
                <w:lang w:val="th-TH"/>
              </w:rPr>
              <w:t xml:space="preserve">กรอบทิศทางและยุทธศาสตร์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เสนอผู้บริหาร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ติดตามประเมินผลภาคและทิศทางการพัฒนาภาคกลาง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ติดตามประเมินผลภาคและทิศทางการพัฒนาภาคตะวันออกเฉียงเหนือ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ติดตามประเมินผลภาคและทิศทางการพัฒนาภาคใต้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ติดตามประเมินผลภาคและทิศทางการพัฒนาภาคเหนือ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ทิศทางที่ท้าทายแห่งการพัฒนาประเทศ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สรุปผลการ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ยุทธศาสตร์การพัฒนาประเทศ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ปี ของ</w:t>
            </w:r>
            <w:r>
              <w:rPr>
                <w:rFonts w:ascii="Angsana New" w:hAnsi="Angsana New" w:cs="Angsana New"/>
              </w:rPr>
              <w:t xml:space="preserve">แผนพัฒนาฯ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 xml:space="preserve">:  </w:t>
      </w:r>
      <w:r>
        <w:rPr>
          <w:rFonts w:ascii="Angsana New" w:hAnsi="Angsana New" w:cs="Angsana New"/>
          <w:sz w:val="28"/>
          <w:sz w:val="28"/>
        </w:rPr>
        <w:t>จัดเก็บข้อมูลโดยการประเมินจากขั้นตอนของผลงานที่ได้ทำสำเร็จแล้ว</w:t>
      </w:r>
    </w:p>
    <w:p>
      <w:pPr>
        <w:pStyle w:val="Normal"/>
        <w:tabs>
          <w:tab w:val="left" w:pos="72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29225</wp:posOffset>
                </wp:positionH>
                <wp:positionV relativeFrom="paragraph">
                  <wp:posOffset>-1332865</wp:posOffset>
                </wp:positionV>
                <wp:extent cx="1200150" cy="4000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s" w:hAnsi="Browallia News" w:cs="Browallia New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Browallia News" w:ascii="Browallia News" w:hAnsi="Browallia News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31.5pt;mso-wrap-distance-left:9.05pt;mso-wrap-distance-right:9.05pt;mso-wrap-distance-top:0pt;mso-wrap-distance-bottom:0pt;margin-top:-104.95pt;mso-position-vertical-relative:text;margin-left:4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s" w:hAnsi="Browallia News" w:cs="Browallia New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อกสารแนบ </w:t>
                      </w:r>
                      <w:r>
                        <w:rPr>
                          <w:rFonts w:cs="Browallia News" w:ascii="Browallia News" w:hAnsi="Browallia News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47.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ปรับปรุงนโยบายการแข่งขันของประเทศ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ายธานินทร์  ผะเอม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ผ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พศ</w:t>
            </w:r>
            <w:r>
              <w:rPr>
                <w:rFonts w:cs="Angsana New" w:ascii="Angsana New" w:hAnsi="Angsana New"/>
                <w:b/>
                <w:bCs/>
              </w:rPr>
              <w:t>.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6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ศศิธร  พลัตถเด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36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45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sasithorn@nesdb.go.th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ขีดความสามารถในการแข่งขันทางเศรษฐกิจ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 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ล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อนุมัติโครงการ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คำสั่งแต่งตั้งคณะกรรมการดำเนินการจ้างที่ปรึกษาโดยวิธีคัดเลือกและแต่งตั้งคณะกรรมการกำกับ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ำสั่งแต่งตั้งกรรมการ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ำสั่งแต่งตั้งกรรมการ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ด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คณะกรรมการดำเนินการจ้างที่ปรึกษาฯ ประชุม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/2548  </w:t>
            </w:r>
            <w:r>
              <w:rPr>
                <w:rFonts w:ascii="Angsana New" w:hAnsi="Angsana New" w:cs="Angsana New"/>
                <w:lang w:val="th-TH"/>
              </w:rPr>
              <w:t xml:space="preserve">พิจารณารายชื่อ </w:t>
            </w:r>
            <w:r>
              <w:rPr>
                <w:rFonts w:cs="Angsana New" w:ascii="Angsana New" w:hAnsi="Angsana New"/>
              </w:rPr>
              <w:t>Long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ของที่ปรึกษา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ชื่อ </w:t>
            </w:r>
            <w:r>
              <w:rPr>
                <w:rFonts w:cs="Angsana New" w:ascii="Angsana New" w:hAnsi="Angsana New"/>
              </w:rPr>
              <w:t>Long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องที่ปรึกษ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ชื่อ </w:t>
            </w:r>
            <w:r>
              <w:rPr>
                <w:rFonts w:cs="Angsana New" w:ascii="Angsana New" w:hAnsi="Angsana New"/>
              </w:rPr>
              <w:t>Long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องที่ปรึกษา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คณะกรรมการดำเนินการจ้างที่ปรึกษาฯ ประชุม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2/2548  </w:t>
            </w:r>
            <w:r>
              <w:rPr>
                <w:rFonts w:ascii="Angsana New" w:hAnsi="Angsana New" w:cs="Angsana New"/>
                <w:lang w:val="th-TH"/>
              </w:rPr>
              <w:t xml:space="preserve">พิจารณารายชื่อ </w:t>
            </w:r>
            <w:r>
              <w:rPr>
                <w:rFonts w:cs="Angsana New" w:ascii="Angsana New" w:hAnsi="Angsana New"/>
              </w:rPr>
              <w:t>Short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ของที่ปรึกษา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ชื่อ </w:t>
            </w:r>
            <w:r>
              <w:rPr>
                <w:rFonts w:cs="Angsana New" w:ascii="Angsana New" w:hAnsi="Angsana New"/>
              </w:rPr>
              <w:t>Short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องที่ปรึกษ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ชื่อ </w:t>
            </w:r>
            <w:r>
              <w:rPr>
                <w:rFonts w:cs="Angsana New" w:ascii="Angsana New" w:hAnsi="Angsana New"/>
              </w:rPr>
              <w:t>Short-Lis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องที่ปรึกษา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นามสัญญาว่าจ้างระหว่า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มูลนิธิสถาบันวิจัยเพื่อการพัฒนาประเทศไท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ัญญาว่าจ้างเลขที่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จ</w:t>
            </w:r>
            <w:r>
              <w:rPr>
                <w:rFonts w:cs="Angsana New" w:ascii="Angsana New" w:hAnsi="Angsana New"/>
                <w:lang w:val="th-TH"/>
              </w:rPr>
              <w:t>.) 46/25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ัญญาว่าจ้างเลขที่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จ</w:t>
            </w:r>
            <w:r>
              <w:rPr>
                <w:rFonts w:cs="Angsana New" w:ascii="Angsana New" w:hAnsi="Angsana New"/>
                <w:lang w:val="th-TH"/>
              </w:rPr>
              <w:t>.) 46/2548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กรรมการกำกับการศึกษาฯ ประชุมครั้งที่ </w:t>
            </w:r>
            <w:r>
              <w:rPr>
                <w:rFonts w:cs="Angsana New" w:ascii="Angsana New" w:hAnsi="Angsana New"/>
              </w:rPr>
              <w:t xml:space="preserve">1/2548 </w:t>
            </w:r>
            <w:r>
              <w:rPr>
                <w:rFonts w:ascii="Angsana New" w:hAnsi="Angsana New" w:cs="Angsana New"/>
              </w:rPr>
              <w:t>พิจารณารายงานเบื้องต้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ศึกษาเบื้องต้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ศึกษาเบื้องต้น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ปรึกษาฯ ส่งรายงานการศึกษาเบื้องต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ฉบับแก้ไข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ศึกษาเบื้องต้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ศึกษาเบื้องต้น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ังสือเวียนขอความเห็นชอบรับรองรายงานการศึกษาเบื้องต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ฉบับแก้ไข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ศึกษาเบื้องต้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ศึกษาเบื้องต้น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บิกเงินงวด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981,750 </w:t>
            </w:r>
            <w:r>
              <w:rPr>
                <w:rFonts w:ascii="Angsana New" w:hAnsi="Angsana New" w:cs="Angsana New"/>
              </w:rPr>
              <w:t xml:space="preserve">บาท หักคืนเงินค่าจ้างล่วงหน้า </w:t>
            </w:r>
            <w:r>
              <w:rPr>
                <w:rFonts w:cs="Angsana New" w:ascii="Angsana New" w:hAnsi="Angsana New"/>
              </w:rPr>
              <w:t xml:space="preserve">196,350 </w:t>
            </w:r>
            <w:r>
              <w:rPr>
                <w:rFonts w:ascii="Angsana New" w:hAnsi="Angsana New" w:cs="Angsana New"/>
              </w:rPr>
              <w:t xml:space="preserve">บาท และหักเงินค่าประกันผลงาน </w:t>
            </w:r>
            <w:r>
              <w:rPr>
                <w:rFonts w:cs="Angsana New" w:ascii="Angsana New" w:hAnsi="Angsana New"/>
              </w:rPr>
              <w:t xml:space="preserve">49,087.50 </w:t>
            </w:r>
            <w:r>
              <w:rPr>
                <w:rFonts w:ascii="Angsana New" w:hAnsi="Angsana New" w:cs="Angsana New"/>
              </w:rPr>
              <w:t xml:space="preserve">บาท คงเหลือจ่ายสุทธิ </w:t>
            </w:r>
            <w:r>
              <w:rPr>
                <w:rFonts w:cs="Angsana New" w:ascii="Angsana New" w:hAnsi="Angsana New"/>
              </w:rPr>
              <w:t xml:space="preserve">736,312.5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บิกจ่ายเงินงว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บิกจ่ายเงินงว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</w:rPr>
              <w:t>รายงานการศึกษาเบื้องต้น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   </w:t>
            </w:r>
            <w:r>
              <w:rPr>
                <w:rFonts w:ascii="Angsana New" w:hAnsi="Angsana New" w:cs="Angsana New"/>
              </w:rPr>
              <w:t xml:space="preserve">ตรงตามเวลา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 </w:t>
            </w:r>
            <w:r>
              <w:rPr>
                <w:rFonts w:cs="Angsana New" w:ascii="Angsana New" w:hAnsi="Angsana New"/>
              </w:rPr>
              <w:t xml:space="preserve">5 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วามเข้าใจร่วมกันในโครงการศึกษาของทั้งฝ่ายที่ปรึกษาฯและคณะกรรมการกำกับฯ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ุณภาพและความตรงต่อเวลาของที่ปรึกษาฯ ในการส่งรายงานการศึกษ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วามร่วมมือและความตรงต่อเวลาของคณะกรรมการกำกับฯ ในการให้ความเห็นต่าง ๆ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ดำเนินการจ้างที่ปรึกษามีขั้นตอนกระบวนการตามระเบียบสำนักนายก ซึ่งต้องใช้ระยะเวลาในการดำเนินงาน การลงนามสัญญาจ้างล่าช้า ส่งผลให้ระยะเวลาเริ่มต้นของการศึกษาตามสัญญาจ้างล่าช้าตามไปด้วย 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ัญญาว่าจ้างเลขที่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จ</w:t>
            </w:r>
            <w:r>
              <w:rPr>
                <w:rFonts w:cs="Angsana New" w:ascii="Angsana New" w:hAnsi="Angsana New"/>
                <w:lang w:val="th-TH"/>
              </w:rPr>
              <w:t xml:space="preserve">.) 46/2548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คณะกรรมการกำกับการศึกษา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/2548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ศึกษาเบื้องต้น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ฉบับแก้ไข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ันทึกขอเบิกจ่ายเงินงวดที่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930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8.</w:t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ยุทธศาสตร์การใช้ประโยชน์จากองค์ความรู้ในเชิงพาณิชย์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ธานินทร์  ผะเอ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6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จินนา  ตันศราวิพุ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6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jinna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พศ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ภายใต้กรอบยุทธศาสตร์การยกระดับความสามารถในการแข่งขันของประเทศเพื่อความมั่งคั่งและคุณภาพชีวิตที่ดีของคนไท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ด้าน ซึ่งได้รับความเห็นชอบจากคณะกรรมการ กพข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46 </w:t>
      </w:r>
      <w:r>
        <w:rPr>
          <w:rFonts w:ascii="Angsana New" w:hAnsi="Angsana New" w:cs="Angsana New"/>
          <w:sz w:val="28"/>
          <w:sz w:val="28"/>
        </w:rPr>
        <w:t>นั้น การยกระดับ</w:t>
      </w:r>
      <w:r>
        <w:rPr>
          <w:rFonts w:ascii="Angsana New" w:hAnsi="Angsana New" w:eastAsia="Cordia New" w:cs="Angsana New"/>
          <w:sz w:val="28"/>
          <w:sz w:val="28"/>
        </w:rPr>
        <w:t xml:space="preserve">ความสามารถทางนวัตกรรม </w:t>
      </w:r>
      <w:r>
        <w:rPr>
          <w:rFonts w:eastAsia="Cordia New" w:cs="Angsana New" w:ascii="Angsana New" w:hAnsi="Angsana New"/>
          <w:sz w:val="28"/>
        </w:rPr>
        <w:t xml:space="preserve">(Innovative Nation with Wisdom and Learning Base) </w:t>
      </w:r>
      <w:r>
        <w:rPr>
          <w:rFonts w:ascii="Angsana New" w:hAnsi="Angsana New" w:eastAsia="Cordia New" w:cs="Angsana New"/>
          <w:sz w:val="28"/>
          <w:sz w:val="28"/>
        </w:rPr>
        <w:t>เป็นปัจจัยหนึ่งที่มีความสำคัญต่อการเสริมสร้างความสามารถในการแข่งขันของประเทศ โดย</w:t>
      </w:r>
      <w:r>
        <w:rPr>
          <w:rFonts w:ascii="Angsana New" w:hAnsi="Angsana New" w:cs="Angsana New"/>
          <w:spacing w:val="-6"/>
          <w:sz w:val="28"/>
          <w:sz w:val="28"/>
        </w:rPr>
        <w:t>เทคโนโลยีและนวัตกรรมจะมีการพัฒนายกระดับได้นั้น นอกจากจะต้อง</w:t>
      </w:r>
      <w:r>
        <w:rPr>
          <w:rFonts w:ascii="Angsana New" w:hAnsi="Angsana New" w:cs="Angsana New"/>
          <w:sz w:val="28"/>
          <w:sz w:val="28"/>
        </w:rPr>
        <w:t xml:space="preserve">มีรากฐานมาจากการสร้างองค์ความรู้ที่เข้มแข็งแล้ว ยังต้องมีการนำองค์ความรู้ไปใช้ประโยชน์เชิงพาณิชย์ ตลอดจนภาครัฐและเอกชน ต้องประสานความร่วมมือกันเพื่อให้องค์ความรู้เกิดการถ่ายทอดจากภาคการศึกษาไปสู่ภาคการผลิตและบริการ 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ด้วยความสำคัญดังกล่าว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ร่วมกับหน่วยงานที่เกี่ยวข้องจึงได้ทำการศึกษาเพื่อวางกรอบยุทธศาสตร์การผลักดันให้เกิดการใช้ประโยชน์จากองค์ความรู้ในเชิงพาณิชย์เพื่อขับเคลื่อนการพัฒนานวัตกรรมสู่การยกระดับความสามารถในการแข่งขันของประเทศ</w:t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pacing w:val="-4"/>
          <w:sz w:val="28"/>
        </w:rPr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 xml:space="preserve">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ขั้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ถานะความสำเร็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ศึกษาค้นคว้าข้อมูลและระดมความคิดเห็นเบื้องต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กร่างยุทธศาสตร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ชุมระดมความคิดเห็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ับยุทธศาสตร์ขั้นสุดท้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ณะรัฐมนตรีหรือคณะกรรมการเทียบเท่ามีมติเห็นชอ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lineRule="exact" w:line="24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วท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สกว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กรมทรัพย์สินทางปัญญา การสัมภาษณ์ผู้ทรงคุณวุฒิ และแหล่งข้อมูลทางอินเตอร์เน็ต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>
          <w:trHeight w:val="152" w:hRule="atLeast"/>
        </w:trPr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780"/>
        <w:gridCol w:w="2070"/>
        <w:gridCol w:w="2700"/>
      </w:tblGrid>
      <w:tr>
        <w:trPr>
          <w:tblHeader w:val="true"/>
          <w:trHeight w:val="351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ตุล</w:t>
            </w:r>
            <w:r>
              <w:rPr>
                <w:rFonts w:ascii="Angsana New" w:hAnsi="Angsana New" w:cs="Angsana New"/>
                <w:lang w:val="th-TH"/>
              </w:rPr>
              <w:t xml:space="preserve">าคม 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ศึกษาค้นคว้าข้อมูลและระดมความคิดเห็นเบื้องต้นกับหน่วยงานที่เกี่ยวข้อง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เท็จจริงและข้อมูล รวมถึงความคิดเห็นจากภาคส่วนที่เกี่ยวข้องด้านการใช้ประโยชน์จากองค์ความรู้ในเชิงพาณิชย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อบแนวคิด ทิศทางการใช้ประโยชน์จากองค์ความรู้ในเชิงพาณิชย์ของประเทศไทย 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lang w:val="th-TH"/>
              </w:rPr>
              <w:t>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ยุทธศาสตร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ยุทธศาสตร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right="-108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ยุทธศาสตร์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 xml:space="preserve">กุมภาพันธ์และ </w:t>
            </w: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ระดมความเห็นจากผู้ทรงคุณวุฒิ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ดำเนินการศึกษาและจัดทำข้อเสนอแนะการพัฒนาองค์ความรู้และระบบนวัตกรรมของประเทศไทยให้มีความครอบคลุมทั้งระบบ</w:t>
            </w:r>
            <w:r>
              <w:rPr>
                <w:rFonts w:ascii="Angsana New" w:hAnsi="Angsana New" w:cs="Angsana New"/>
                <w:lang w:val="th-TH"/>
              </w:rPr>
              <w:t xml:space="preserve"> ตามความเห็นและข้อเสนอแนะที่ได้จากผู้ทรงคุณวุฒิ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ษายน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>พฤษภาคม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ศึกษาค้นคว้าข้อมูล รวมถึงกรณีศึกษาต่างประเทศและระดมความคิดเห็นกับหน่วยงานและผู้ทรงคุณวุฒิที่เกี่ยวข้อง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เท็จจริงเกี่ยวกับการพัฒนาองค์ความรู้และระบบนวัตกรรมของประเทศไทย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right="-108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รอบแนวคิดภาพรวมการพัฒนาองค์ความรู้และระบบนวัตกรรมของประเทศไทย 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แนวทางการผลักดันยุทธศาสตร์การ</w:t>
            </w:r>
            <w:r>
              <w:rPr>
                <w:rFonts w:ascii="Angsana New" w:hAnsi="Angsana New" w:cs="Angsana New"/>
                <w:lang w:val="th-TH"/>
              </w:rPr>
              <w:t>พัฒนาองค์ความรู้และระบบนวัตกรรม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>ข้อเสนอแนะยุทธศาสตร์ภาพรวมการพัฒนาองค์ความรู้และระบบนวัตกรรม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 </w:t>
            </w:r>
            <w:r>
              <w:rPr>
                <w:rFonts w:ascii="Angsana New" w:hAnsi="Angsana New" w:cs="Angsana New"/>
                <w:lang w:val="th-TH"/>
              </w:rPr>
              <w:t>ยุทธศาสตร์การปรับโครงสร้างระบบวิจัย</w:t>
            </w:r>
          </w:p>
          <w:p>
            <w:pPr>
              <w:pStyle w:val="Footnote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3. </w:t>
            </w:r>
            <w:r>
              <w:rPr>
                <w:rFonts w:ascii="Angsana New" w:hAnsi="Angsana New" w:cs="Angsana New"/>
                <w:lang w:val="th-TH"/>
              </w:rPr>
              <w:t xml:space="preserve">ยุทธศาสตร์การพัฒนา </w:t>
            </w:r>
            <w:r>
              <w:rPr>
                <w:rFonts w:cs="Angsana New" w:ascii="Angsana New" w:hAnsi="Angsana New"/>
              </w:rPr>
              <w:t>Innovation Infrastructure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  <w:lang w:val="th-TH"/>
              </w:rPr>
              <w:t>ยุทธศาสตร์การส่งเสริมความร่วมมือระหว่างภาครัฐ เอกชนและมหาวิทยาลัย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5. </w:t>
            </w:r>
            <w:r>
              <w:rPr>
                <w:rFonts w:ascii="Angsana New" w:hAnsi="Angsana New" w:cs="Angsana New"/>
                <w:lang w:val="th-TH"/>
              </w:rPr>
              <w:t>ยุทธศาสตร์การสร้างสังคมที่เอื้อต่อการสร้างนวัตกรร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่างยุทธศาสตร์การพัฒนาองค์ความรู้และระบบนวัตกรรม เพื่อเสนอ ลศช ผู้บริหารและเจ้าหน้าที่ๆ เกี่ยวข้องในวัน พุธที่ </w:t>
            </w: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แนวทางการผลักดันยุทธศาสตร์การพัฒนาองค์ความรู้และระบบนวัตกรรม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ข้อเสนอยุทธศาสตร์การพัฒนาองค์ความรู้และระบบนวัตกรรม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ซึ่ง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ประกอบด้วย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ยุทธศาสตร์หล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ัก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exact" w:line="36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การปรับโครงสร้างระบบวิจัย </w:t>
            </w:r>
          </w:p>
          <w:p>
            <w:pPr>
              <w:pStyle w:val="Normal"/>
              <w:spacing w:lineRule="exact" w:line="36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</w:rPr>
              <w:t xml:space="preserve">2.  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</w:rPr>
              <w:t xml:space="preserve">การส่งเสริมความร่วมมือระหว่างภาครัฐ เอกชน และสถาบันการศึกษา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3.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ยกระดับทรัพยากรมนุษย์</w:t>
            </w:r>
            <w:r>
              <w:rPr>
                <w:rFonts w:ascii="Angsana New" w:hAnsi="Angsana New" w:eastAsia="Cordia New" w:cs="Angsana New"/>
                <w:sz w:val="28"/>
                <w:sz w:val="28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การพัฒนา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Innovation Infrastructure 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Cordia New" w:cs="Angsana New" w:ascii="Angsana New" w:hAnsi="Angsana New"/>
              </w:rPr>
              <w:t xml:space="preserve">5.  </w:t>
            </w:r>
            <w:r>
              <w:rPr>
                <w:rFonts w:ascii="Angsana New" w:hAnsi="Angsana New" w:eastAsia="Cordia New" w:cs="Angsana New"/>
              </w:rPr>
              <w:t xml:space="preserve">การสร้างสังคมที่เอื้อต่อนวัตกรรม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right="-108" w:hanging="0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นำเสนอ แนวทางการผลักดันยุทธศาสตร์การพัฒนาองค์ความรู้และระบบนวัตกรรมต่อคณะกรรมการพัฒนาการเศรษฐกิจและสังคมแห่งชาติ เมื่อ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ซึ่งคณะกรรมการได้ให้ความเห็นชอบ และมีข้อสังเกตุเพิ่มเติมในประเด็นต่างๆ  ได้แก่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>แนวทางการผลักดันยุทธศาสตร์การพัฒนาองค์ความรู้และระบบนวัตกรรม ควรให้ความสำคัญกับการสร้างนวัตกร และควรพิจารณาให้อุปสงค์และอุปทานการสร้างนวัตกรรมของประเทศมีความเหมาะสมสอดคล้องกัน ในขณะเดียวกันจะต้องให้ความสำคัญกับการสร้างสภาวะแวดล้อมที่ช่วยสนับสนุนให้คนไทยไฝ่หาความรู้และกระตุ้นให้เกิดการเรียนรู้ตลอดชีวิต ทั้งนี้เห็นควรให้กระทรวง ศึกษาธิการและ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ข้ามามีส่วนในการผลักดันแนวทางการพัฒนาระบบนวัตกรรมฯ ร่วมกับกระทรวงวิทยาศาสตร์ ด้วย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  <w:lang w:val="th-TH"/>
              </w:rPr>
              <w:t>แนวทางการผลักดันยุทธศาสตร์การพัฒนาองค์ความรู้และระบบนวัตกรรม ซึ่งอยู่ระหว่างการนำเสนอคณะกรรมการพัฒนาขีดความสามารถในการแข่งขันของประเทศ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</w:t>
            </w:r>
            <w:r>
              <w:rPr>
                <w:rFonts w:ascii="Angsana New" w:hAnsi="Angsana New" w:cs="Angsana New"/>
              </w:rPr>
              <w:t xml:space="preserve"> ตามกำหน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     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งานที่เกี่ยวข้องและผู้ทรงคุณวุฒิให้ความร่วมมือจากเป็นอย่างดี ในการแสดงความเห็นและให้ข้อเสนอแน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ขยายขอบเขตการศึกษาออกไปให้มีความครอบคลุม</w:t>
            </w:r>
            <w:r>
              <w:rPr>
                <w:rFonts w:ascii="Angsana New" w:hAnsi="Angsana New" w:cs="Angsana New"/>
                <w:lang w:val="th-TH"/>
              </w:rPr>
              <w:t>การพัฒนาองค์ความรู้และระบบนวัตกรรมของประเทศทั้งระบบ ตามความเห็นของผู้ทรงคุณวุฒิ ทำให้กรอบการดำเนินงานขยายขอบเขตออกไปกว้างขวางกว่าการศึกษาเฉพาะเรื่อง</w:t>
            </w:r>
            <w:r>
              <w:rPr>
                <w:rFonts w:ascii="Angsana New" w:hAnsi="Angsana New" w:cs="Angsana New"/>
              </w:rPr>
              <w:t>การใช้ประโยชน์จากองค์ความรู้ในเชิงพาณิชย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ซึ่งคณะทำงานจะต้องจัดทำ</w:t>
            </w:r>
            <w:r>
              <w:rPr>
                <w:rFonts w:ascii="Angsana New" w:hAnsi="Angsana New" w:cs="Angsana New"/>
                <w:lang w:val="th-TH"/>
              </w:rPr>
              <w:t>กรอบแนวคิด และศึกษาข้อมูลที่เกี่ยวข้องเพิ่มเติ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นวทางการผลักดันยุทธศาสตร์การพัฒนาองค์ความรู้และระบบนวัตกรรม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259" w:right="930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372" w:leader="none"/>
              </w:tabs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</w:rPr>
              <w:t>49.</w:t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โครงการจัดทำรายงานการพัฒนาความสามารถในการแข่งขันของไทย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ายงานผลการดำเนินงาน คณะกรรมการพัฒนาขีดความสามารถในการแข่งขันของประเทศ พ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 2545-2547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ธานินทร์  ผะเอ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36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จิตรลดา  พิศาลสุพงศ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6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chitralada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5235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พัฒนาขีดความสามารถในการแข่งขันทางเศรษฐกิจ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สพศ</w:t>
            </w:r>
            <w:r>
              <w:rPr>
                <w:rFonts w:cs="Angsana New" w:ascii="Angsana New" w:hAnsi="Angsana New"/>
                <w:b/>
                <w:bCs/>
              </w:rPr>
              <w:t xml:space="preserve">.) </w:t>
            </w:r>
          </w:p>
          <w:p>
            <w:pPr>
              <w:pStyle w:val="Footnote"/>
              <w:tabs>
                <w:tab w:val="clear" w:pos="720"/>
                <w:tab w:val="left" w:pos="5235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งานคณะกรรมการพัฒนาการเศรษฐกิจและสังคมแห่งชาติ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สศช</w:t>
            </w:r>
            <w:r>
              <w:rPr>
                <w:rFonts w:cs="Angsana New" w:ascii="Angsana New" w:hAnsi="Angsana New"/>
                <w:b/>
                <w:bCs/>
              </w:rPr>
              <w:t>.)</w:t>
            </w:r>
          </w:p>
        </w:tc>
      </w:tr>
    </w:tbl>
    <w:p>
      <w:pPr>
        <w:pStyle w:val="Footnote"/>
        <w:spacing w:lineRule="exact" w:line="3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spacing w:lineRule="exact" w:line="3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</w:rPr>
        <w:t>.0008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lineRule="exact" w:line="320"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2340"/>
        <w:gridCol w:w="1980"/>
      </w:tblGrid>
      <w:tr>
        <w:trPr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ตุลาคม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ำเนินการรวบรวมการดำเนินงานของ กพข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ริ่มตั้งแต่ความเป็นมา องค์ประกอบ บทบาทและอำนาจหน้าที่ วาระการประชุม และมติที่ประชุ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  <w:tab w:val="left" w:pos="357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หตุผลความเป็นมาและโครงสร้างอำนาจหน้าที่</w:t>
            </w:r>
          </w:p>
          <w:p>
            <w:pPr>
              <w:pStyle w:val="Footnote"/>
              <w:tabs>
                <w:tab w:val="clear" w:pos="720"/>
                <w:tab w:val="left" w:pos="72" w:leader="none"/>
                <w:tab w:val="left" w:pos="357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spacing w:val="-14"/>
              </w:rPr>
              <w:t>สรุปวาระการประชุมและมติ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72" w:leader="none"/>
                <w:tab w:val="left" w:pos="357" w:leader="none"/>
              </w:tabs>
              <w:ind w:left="-108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ab/>
            </w:r>
            <w:r>
              <w:rPr>
                <w:rFonts w:cs="Angsana New" w:ascii="Angsana New" w:hAnsi="Angsana New"/>
                <w:spacing w:val="-2"/>
              </w:rPr>
              <w:t>-</w:t>
            </w:r>
            <w:r>
              <w:rPr>
                <w:rFonts w:cs="Angsana New" w:ascii="Angsana New" w:hAnsi="Angsana New"/>
                <w:spacing w:val="-2"/>
              </w:rPr>
              <w:tab/>
            </w:r>
            <w:r>
              <w:rPr>
                <w:rFonts w:ascii="Angsana New" w:hAnsi="Angsana New" w:cs="Angsana New"/>
                <w:spacing w:val="-2"/>
              </w:rPr>
              <w:t>มีรายงานผลการดำเนินงาน กพข</w:t>
            </w:r>
            <w:r>
              <w:rPr>
                <w:rFonts w:cs="Angsana New" w:ascii="Angsana New" w:hAnsi="Angsana New"/>
                <w:spacing w:val="-2"/>
              </w:rPr>
              <w:t xml:space="preserve">. </w:t>
            </w:r>
            <w:r>
              <w:rPr>
                <w:rFonts w:ascii="Angsana New" w:hAnsi="Angsana New" w:cs="Angsana New"/>
                <w:spacing w:val="-2"/>
              </w:rPr>
              <w:t>ที่สามารถเผยแพร่ให้ประชาชนได้รับรู้และเข้าใจในแนวทางการดำเนินงานพัฒนาพัฒนาขีด</w:t>
            </w:r>
            <w:r>
              <w:rPr>
                <w:rFonts w:ascii="Angsana New" w:hAnsi="Angsana New" w:cs="Angsana New"/>
                <w:spacing w:val="-6"/>
              </w:rPr>
              <w:t>ความสามารถในการแข่งขัน</w:t>
            </w:r>
            <w:r>
              <w:rPr>
                <w:rFonts w:ascii="Angsana New" w:hAnsi="Angsana New" w:cs="Angsana New"/>
                <w:spacing w:val="-2"/>
              </w:rPr>
              <w:t xml:space="preserve">ของภาครัฐ </w:t>
            </w:r>
          </w:p>
          <w:p>
            <w:pPr>
              <w:pStyle w:val="Footnote"/>
              <w:tabs>
                <w:tab w:val="clear" w:pos="720"/>
                <w:tab w:val="left" w:pos="72" w:leader="none"/>
                <w:tab w:val="left" w:pos="357" w:leader="none"/>
              </w:tabs>
              <w:ind w:left="-108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ab/>
            </w:r>
            <w:r>
              <w:rPr>
                <w:rFonts w:cs="Angsana New" w:ascii="Angsana New" w:hAnsi="Angsana New"/>
                <w:spacing w:val="-2"/>
              </w:rPr>
              <w:t>-</w:t>
            </w:r>
            <w:r>
              <w:rPr>
                <w:rFonts w:cs="Angsana New" w:ascii="Angsana New" w:hAnsi="Angsana New"/>
                <w:spacing w:val="-2"/>
              </w:rPr>
              <w:tab/>
            </w:r>
            <w:r>
              <w:rPr>
                <w:rFonts w:ascii="Angsana New" w:hAnsi="Angsana New" w:cs="Angsana New"/>
                <w:spacing w:val="-6"/>
              </w:rPr>
              <w:t>หน่วยงานที่เกี่ยวข้อง</w:t>
            </w:r>
            <w:r>
              <w:rPr>
                <w:rFonts w:ascii="Angsana New" w:hAnsi="Angsana New" w:cs="Angsana New"/>
                <w:spacing w:val="-2"/>
              </w:rPr>
              <w:t xml:space="preserve">สามารถใช้อ้างอิงและเป็นข้อมูลประกอบการกำหนดนโยบายและแผนงานต่างๆ </w:t>
            </w:r>
            <w:r>
              <w:rPr>
                <w:rFonts w:ascii="Angsana New" w:hAnsi="Angsana New" w:cs="Angsana New"/>
                <w:spacing w:val="-18"/>
              </w:rPr>
              <w:t>ซึ่งจะช่วยยก</w:t>
            </w:r>
            <w:r>
              <w:rPr>
                <w:rFonts w:ascii="Angsana New" w:hAnsi="Angsana New" w:cs="Angsana New"/>
                <w:spacing w:val="-18"/>
              </w:rPr>
              <w:t xml:space="preserve"> </w:t>
            </w:r>
            <w:r>
              <w:rPr>
                <w:rFonts w:ascii="Angsana New" w:hAnsi="Angsana New" w:cs="Angsana New"/>
                <w:spacing w:val="-18"/>
              </w:rPr>
              <w:t>ระดับความสามารถ</w:t>
            </w:r>
            <w:r>
              <w:rPr>
                <w:rFonts w:ascii="Angsana New" w:hAnsi="Angsana New" w:cs="Angsana New"/>
                <w:spacing w:val="-2"/>
              </w:rPr>
              <w:t xml:space="preserve">ในการแข่งขันของประเทศ </w:t>
            </w:r>
            <w:r>
              <w:rPr>
                <w:rFonts w:ascii="Angsana New" w:hAnsi="Angsana New" w:cs="Angsana New"/>
              </w:rPr>
              <w:t>และร่วมเป็นพลังขับเคลื่อนยุทธศาสตร์การพัฒนาขีดความสามารถในการแข่งขันของประเทศต่อไป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ตุลาคม </w:t>
            </w:r>
            <w:r>
              <w:rPr>
                <w:rFonts w:cs="Angsana New" w:ascii="Angsana New" w:hAnsi="Angsana New"/>
                <w:lang w:val="th-TH"/>
              </w:rPr>
              <w:t>2547-</w:t>
            </w:r>
            <w:r>
              <w:rPr>
                <w:rFonts w:ascii="Angsana New" w:hAnsi="Angsana New" w:cs="Angsana New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ตามความก้าวหน้าจากผู้เกี่ยวข้องโดยตรง เพื่อรวบรวมจัดทำเป็นผลงานของ กพข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  <w:tab w:val="left" w:pos="357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ผลการดำเนินงานและความก้าวหน้า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ุมภาพันธ์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ข้อเสนอแนวทางการดำเนินงานในระยะต่อไป และสรุปวิเคราะห์ผลการดำเนินงานทั้งในด้านความก้าวหน้า ปัญหาและอุปสรร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  <w:tab w:val="left" w:pos="357" w:leader="none"/>
              </w:tabs>
              <w:ind w:left="-10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แนวทางการดำเนินงานระยะต่อไป</w:t>
            </w:r>
          </w:p>
          <w:p>
            <w:pPr>
              <w:pStyle w:val="Footnote"/>
              <w:tabs>
                <w:tab w:val="clear" w:pos="720"/>
                <w:tab w:val="left" w:pos="72" w:leader="none"/>
                <w:tab w:val="left" w:pos="357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บทสรุป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ษายน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่ง</w:t>
            </w:r>
            <w:r>
              <w:rPr>
                <w:rFonts w:ascii="Angsana New" w:hAnsi="Angsana New" w:cs="Angsana New"/>
                <w:spacing w:val="-2"/>
              </w:rPr>
              <w:t>รายงานผลการดำเนินงานของ กพข</w:t>
            </w:r>
            <w:r>
              <w:rPr>
                <w:rFonts w:cs="Angsana New" w:ascii="Angsana New" w:hAnsi="Angsana New"/>
                <w:spacing w:val="-2"/>
              </w:rPr>
              <w:t xml:space="preserve">. </w:t>
            </w:r>
            <w:r>
              <w:rPr>
                <w:rFonts w:ascii="Angsana New" w:hAnsi="Angsana New" w:cs="Angsana New"/>
                <w:spacing w:val="-2"/>
              </w:rPr>
              <w:t xml:space="preserve">เพื่อดำเนินการจัดพิมพ์ต่อไป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  <w:tab w:val="left" w:pos="357" w:leader="none"/>
              </w:tabs>
              <w:ind w:left="-10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spacing w:val="-2"/>
              </w:rPr>
              <w:tab/>
            </w:r>
            <w:r>
              <w:rPr>
                <w:rFonts w:cs="Angsana New" w:ascii="Angsana New" w:hAnsi="Angsana New"/>
                <w:spacing w:val="-2"/>
              </w:rPr>
              <w:t>-</w:t>
            </w:r>
            <w:r>
              <w:rPr>
                <w:rFonts w:cs="Angsana New" w:ascii="Angsana New" w:hAnsi="Angsana New"/>
                <w:spacing w:val="-2"/>
              </w:rPr>
              <w:tab/>
            </w:r>
            <w:r>
              <w:rPr>
                <w:rFonts w:ascii="Angsana New" w:hAnsi="Angsana New" w:cs="Angsana New"/>
                <w:spacing w:val="-2"/>
              </w:rPr>
              <w:t>รายงานผลการดำเนินงานของ กพข</w:t>
            </w:r>
            <w:r>
              <w:rPr>
                <w:rFonts w:cs="Angsana New" w:ascii="Angsana New" w:hAnsi="Angsana New"/>
                <w:spacing w:val="-2"/>
              </w:rPr>
              <w:t xml:space="preserve">. </w:t>
            </w:r>
            <w:r>
              <w:rPr>
                <w:rFonts w:ascii="Angsana New" w:hAnsi="Angsana New" w:cs="Angsana New"/>
                <w:spacing w:val="-2"/>
              </w:rPr>
              <w:t>ที่จัดพิมพ์เสร็จสมบูรณ์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รกฏาคม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ส่งรายงานผลการดำเนินงานของ กพข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ที่จัดพิมพ์เสร็จสมบูรณ์ให้หน่วยงานที่เกี่ยวข้องได้ใช้ประโยชน์ในการปรับบทบาท และร่วมเป็นพลังขับเคลื่อนยุทธศาสตร์การพัฒนาขีดความสามารถในการแข่งขันของประเท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  <w:tab w:val="left" w:pos="357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  <w:spacing w:val="-2"/>
              </w:rPr>
              <w:tab/>
              <w:t>-</w:t>
            </w:r>
            <w:r>
              <w:rPr>
                <w:rFonts w:cs="Angsana New" w:ascii="Angsana New" w:hAnsi="Angsana New"/>
                <w:spacing w:val="-2"/>
              </w:rPr>
              <w:tab/>
            </w:r>
            <w:r>
              <w:rPr>
                <w:rFonts w:ascii="Angsana New" w:hAnsi="Angsana New" w:cs="Angsana New"/>
                <w:spacing w:val="-2"/>
              </w:rPr>
              <w:t>การเผยแพร่แนวทางการดำเนินงานในการยกระดับความสามารถการแข่งขันของประเทศ และการส่งเสริมความร่วมมือกับหน่วยงานที่เกี่ยวข้อง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ปี </w:t>
            </w:r>
            <w:r>
              <w:rPr>
                <w:rFonts w:ascii="Angsana New" w:hAnsi="Angsana New" w:cs="Angsana New"/>
                <w:lang w:val="th-TH"/>
              </w:rPr>
              <w:t xml:space="preserve">คือ   </w:t>
            </w:r>
            <w:r>
              <w:rPr>
                <w:rFonts w:ascii="Angsana New" w:hAnsi="Angsana New" w:cs="Angsana New"/>
              </w:rPr>
              <w:t>รายงานผลการดำเนินงาน คณะกรรมการพัฒนาขีดความสามารถในการแข่งขันของประเทศ พศ</w:t>
            </w:r>
            <w:r>
              <w:rPr>
                <w:rFonts w:cs="Angsana New" w:ascii="Angsana New" w:hAnsi="Angsana New"/>
              </w:rPr>
              <w:t>. 2545-254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ที่ได้จัดพิมพ์เสร็จสมบูรณ์และนำเผยแพร่ให้หน่วยงานที่เกี่ยวข้องได้ใช้ประโยชน์ต่อไป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</w:t>
            </w:r>
            <w:r>
              <w:rPr>
                <w:rFonts w:ascii="Angsana New" w:hAnsi="Angsana New" w:cs="Angsana New"/>
              </w:rPr>
              <w:t xml:space="preserve">  ตรงตามเวลา            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ุกฝ่ายที่เกี่ยวข้องให้ความสำคัญ โดยเฉพาะอย่างยิ่งผู้บริหารในทุกระดับต่างให้ความสำคัญในการเผยแพร่ผลการดำเนินงานของ กพข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ต่อสาธารณะ รวมทั้งเจ้าหน้าที่ที่เกี่ยวข้องให้การสนับสนุนด้าน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ัญหาด้านเทคนิค อาทิ โปรแกรมคอมพิวเตอร์ซึ่งยังคงใช้โปรแกรม </w:t>
            </w:r>
            <w:r>
              <w:rPr>
                <w:rFonts w:cs="Angsana New" w:ascii="Angsana New" w:hAnsi="Angsana New"/>
                <w:sz w:val="28"/>
              </w:rPr>
              <w:t xml:space="preserve">Microsoft Word </w:t>
            </w:r>
            <w:r>
              <w:rPr>
                <w:rFonts w:ascii="Angsana New" w:hAnsi="Angsana New" w:cs="Angsana New"/>
                <w:sz w:val="28"/>
                <w:sz w:val="28"/>
              </w:rPr>
              <w:t>ซึ่งไม่สะดวกต่อการปรับแก้ไขภาพประกอบ การจัดรูปเล่ม เป็นต้น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บุคลากรที่มีความรู้และความชำนาญในการใช้โปรแกรมใหม่ๆ ที่จะช่วยสนับสนุนการดำเนินงานให้มีประสิทธิภาพยิ่งขึ้น อาทิ โปรแกรมการทำหนังสือ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ดำเนินงาน คณะกรรมการพัฒนาขีดความสามารถในการแข่งขันของประเทศ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2545-2547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259" w:right="930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  <w:u w:val="single"/>
          <w:lang w:val="th-TH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  <w:lang w:val="th-TH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  <w:lang w:val="th-TH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  <w:lang w:val="th-TH"/>
        </w:rPr>
        <w:t xml:space="preserve">  </w:t>
      </w:r>
      <w:r>
        <w:rPr>
          <w:rFonts w:cs="Angsana New" w:ascii="Angsana New" w:hAnsi="Angsana New"/>
          <w:b/>
          <w:bCs/>
          <w:u w:val="single"/>
          <w:lang w:val="th-TH"/>
        </w:rPr>
        <w:t>8</w:t>
      </w:r>
      <w:r>
        <w:rPr/>
        <w:t xml:space="preserve">   </w:t>
      </w:r>
      <w:r>
        <w:rPr/>
        <w:t>ระดับความสำเร็จตามเป้าหมายผลผลิตของ สศช</w:t>
      </w:r>
      <w:r>
        <w:rPr/>
        <w:t>.  (</w:t>
      </w:r>
      <w:r>
        <w:rPr/>
        <w:t xml:space="preserve">ตามเอกสารงบประมาณรายจ่าย ประจำปีงบประมาณ </w:t>
      </w:r>
      <w:r>
        <w:rPr/>
        <w:t>2548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23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>50.</w:t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ของฝ่ายเลขานุการคณะกรรมการพัฒนาขีดความสามารถในการแข่งขันและการพัฒนาที่ยั่งยืนของประเทศ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ายธานินทร์  ผะเอม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ผ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พศ</w:t>
            </w:r>
            <w:r>
              <w:rPr>
                <w:rFonts w:cs="Angsana New" w:ascii="Angsana New" w:hAnsi="Angsana New"/>
                <w:b/>
                <w:bCs/>
              </w:rPr>
              <w:t>.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6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เสมา  คล้ายสุวรร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33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52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sema@nesdb.go.th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ขีดความสามารถในการแข่งขันทางเศรษฐกิจ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</w:rPr>
        <w:t>:   .00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  <w:r>
        <w:rPr>
          <w:rFonts w:ascii="Angsana New" w:hAnsi="Angsana New" w:cs="Angsana New"/>
          <w:sz w:val="28"/>
          <w:sz w:val="28"/>
        </w:rPr>
        <w:t xml:space="preserve">  </w:t>
      </w:r>
    </w:p>
    <w:p>
      <w:pPr>
        <w:pStyle w:val="Normal"/>
        <w:spacing w:before="120" w:after="0"/>
        <w:ind w:firstLine="74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ัฐบาลได้มีนโยบายให้การพัฒนาขีดความสามารถในการแข่งขันของประเทศเป็นวาระแห่งชาติ และเป็นแนวทางหลักในการขับเคลื่อนระบบเศรษฐกิจของประเทศ และได้มีการจัดตั้ง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ณะกรรมการพัฒนาขีดความสามารถในการแข่งขันของประเทศ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กพข</w:t>
      </w:r>
      <w:r>
        <w:rPr>
          <w:rFonts w:cs="Angsana New" w:ascii="Angsana New" w:hAnsi="Angsana New"/>
          <w:b/>
          <w:bCs/>
          <w:sz w:val="28"/>
        </w:rPr>
        <w:t>.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ได้ออก </w:t>
      </w:r>
      <w:r>
        <w:rPr>
          <w:rFonts w:ascii="Angsana New" w:hAnsi="Angsana New" w:cs="Angsana New"/>
          <w:b/>
          <w:b/>
          <w:bCs/>
          <w:sz w:val="28"/>
          <w:sz w:val="28"/>
        </w:rPr>
        <w:t>ระเบียบสำนักนายกรัฐมนตรี ว่าด้วยการพัฒนาขีดความสามารถในการแข่งขันของประเทศ พ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 w:cs="Angsana New"/>
          <w:b/>
          <w:b/>
          <w:bCs/>
          <w:sz w:val="28"/>
          <w:sz w:val="28"/>
        </w:rPr>
        <w:t>ศ</w:t>
      </w:r>
      <w:r>
        <w:rPr>
          <w:rFonts w:cs="Angsana New" w:ascii="Angsana New" w:hAnsi="Angsana New"/>
          <w:b/>
          <w:bCs/>
          <w:sz w:val="28"/>
        </w:rPr>
        <w:t>. 254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เพื่อใช้เป็นกลไกการบริหารจัดการการพัฒนาขีดความสามารถในการแข่งขันของประเทศในระยะยาวซึ่งภายใต้ระเบียบฯ ดังกล่าว ได้กำหนดให้มีการจัดตั้ง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สำนักงานคณะกรรมการพัฒนาขีดความสามารถในการแข่งขันของประเทศ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สพข</w:t>
      </w:r>
      <w:r>
        <w:rPr>
          <w:rFonts w:cs="Angsana New" w:ascii="Angsana New" w:hAnsi="Angsana New"/>
          <w:b/>
          <w:bCs/>
          <w:sz w:val="28"/>
        </w:rPr>
        <w:t>.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เป็นหน่วยงานภายใน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ำหน้าที่เป็นฝ่ายเลขานุการของ กพข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อย่างเต็มเวลา เพื่อให้การดำเนินภารกิจของ กพข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เป็นไปตามวัตถุประสงค์อย่างมีประสิทธิภาพ</w:t>
      </w:r>
    </w:p>
    <w:p>
      <w:pPr>
        <w:pStyle w:val="Normal"/>
        <w:spacing w:before="120" w:after="0"/>
        <w:ind w:firstLine="74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รัฐบาลได้มีนโยบายที่จะเสริมสร้างความเข้มแข็งของภาคธุรกิจเอกชนเพื่อเป็นแกนหลักในการขับเคลื่อนระบบเศรษฐกิจไปสู่ระบบเศรษฐกิจที่มีสมรรถนะสูง </w:t>
      </w:r>
      <w:r>
        <w:rPr>
          <w:rFonts w:cs="Angsana New" w:ascii="Angsana New" w:hAnsi="Angsana New"/>
          <w:sz w:val="28"/>
        </w:rPr>
        <w:t xml:space="preserve">(High Performance Economy) </w:t>
      </w:r>
      <w:r>
        <w:rPr>
          <w:rFonts w:ascii="Angsana New" w:hAnsi="Angsana New" w:cs="Angsana New"/>
          <w:sz w:val="28"/>
          <w:sz w:val="28"/>
        </w:rPr>
        <w:t>และได้มอบหมายให้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เป็นผู้รับผิดชอบจัดให้มีการประชุมของนายกรัฐมนตรีกับภาคเอกชนในแต่ละสาขาธุรกิจ </w:t>
      </w:r>
      <w:r>
        <w:rPr>
          <w:rFonts w:cs="Angsana New" w:ascii="Angsana New" w:hAnsi="Angsana New"/>
          <w:sz w:val="28"/>
        </w:rPr>
        <w:t xml:space="preserve">(Sector/Segment) </w:t>
      </w:r>
      <w:r>
        <w:rPr>
          <w:rFonts w:ascii="Angsana New" w:hAnsi="Angsana New" w:cs="Angsana New"/>
          <w:sz w:val="28"/>
          <w:sz w:val="28"/>
        </w:rPr>
        <w:t>ที่มีแนวทางการพิจารณาที่ชัดเจน และมีทางเลือกให้นายกรัฐมนตรีวินิจฉัยสั่งการ ซึ่งเป็นการให้ภาครัฐได้ร่วมหารือกับภาคเอกชนในลักษณะภาคีการพัฒนาอย่างมีประสิทธิภาพ</w:t>
      </w:r>
    </w:p>
    <w:p>
      <w:pPr>
        <w:pStyle w:val="Footnote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ัตถุประสงค์ </w:t>
      </w:r>
    </w:p>
    <w:p>
      <w:pPr>
        <w:pStyle w:val="TextBody"/>
        <w:tabs>
          <w:tab w:val="clear" w:pos="720"/>
          <w:tab w:val="left" w:pos="1134" w:leader="none"/>
        </w:tabs>
        <w:spacing w:before="120" w:after="0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พื่อเป็นค่าใช้จ่ายในการดำเนินงานของ สพข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ในการทำหน้าที่เป็นฝ่ายเลขานุการ กพข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รวมทั้งการพัฒนาความร่วมมือระหว่างภาครัฐและเอกชน ให้เป็นไปอย่างมีประสิทธิภาพและคุณภาพ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892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ประชุมนายกรัฐมนตรีกับภาคเอกชน ณ ห้องสีเขียว </w:t>
            </w:r>
          </w:p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ำเนียบรัฐบาล โดยมีนายกรัฐมนตรีเป็นประธ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ิศทางเศรษฐกิจไทย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ในมุมมองของภาคเอกชน รวมทั้งแนวทางการแก้ไขการประกอบธุรกิจ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</w:rPr>
              <w:t>การประชุม</w:t>
            </w:r>
            <w:r>
              <w:rPr>
                <w:rFonts w:ascii="Angsana New" w:hAnsi="Angsana New" w:cs="Angsana New"/>
                <w:spacing w:val="-6"/>
              </w:rPr>
              <w:t>หารือร่วมกับผู้ทรงคุณวุฒิภาครัฐและเอกชน เรื่อง การผลักดันยุทธศาสตร์การใช้ประโยชน์</w:t>
            </w:r>
            <w:r>
              <w:rPr>
                <w:rFonts w:ascii="Angsana New" w:hAnsi="Angsana New" w:cs="Angsana New"/>
              </w:rPr>
              <w:t xml:space="preserve">จากองค์ความรู้ในเชิงพาณิชย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แนวทางการผลักดันยุทธศาสตร์การใช้ประโยชน์จากองค์ความรู้ในเชิงพานิชย์ </w:t>
            </w:r>
            <w:r>
              <w:rPr>
                <w:rFonts w:cs="Angsana New" w:ascii="Angsana New" w:hAnsi="Angsana New"/>
                <w:spacing w:val="-10"/>
              </w:rPr>
              <w:t xml:space="preserve">(Knowledge Commercialization) </w:t>
            </w:r>
            <w:r>
              <w:rPr>
                <w:rFonts w:ascii="Angsana New" w:hAnsi="Angsana New" w:cs="Angsana New"/>
                <w:spacing w:val="-10"/>
              </w:rPr>
              <w:t xml:space="preserve">ซึ่งจะมีความเกี่ยวโยงกับการปฏิรูประบบการวิจัยและระบบการปกป้องทรัพย์สินทางปัญญา และเพื่อหารือเกี่ยวกับกรอบแนวคิดและความหมายของ </w:t>
            </w:r>
            <w:r>
              <w:rPr>
                <w:rFonts w:cs="Angsana New" w:ascii="Angsana New" w:hAnsi="Angsana New"/>
                <w:spacing w:val="-10"/>
              </w:rPr>
              <w:t xml:space="preserve">Knowledge-based Society </w:t>
            </w:r>
            <w:r>
              <w:rPr>
                <w:rFonts w:ascii="Angsana New" w:hAnsi="Angsana New" w:cs="Angsana New"/>
                <w:spacing w:val="-10"/>
              </w:rPr>
              <w:t xml:space="preserve">และการพัฒนาระบบการวิจัยและพัฒนา </w:t>
            </w:r>
            <w:r>
              <w:rPr>
                <w:rFonts w:cs="Angsana New" w:ascii="Angsana New" w:hAnsi="Angsana New"/>
                <w:spacing w:val="-10"/>
              </w:rPr>
              <w:t xml:space="preserve">(R&amp;D System) </w:t>
            </w:r>
            <w:r>
              <w:rPr>
                <w:rFonts w:ascii="Angsana New" w:hAnsi="Angsana New" w:cs="Angsana New"/>
                <w:spacing w:val="-10"/>
              </w:rPr>
              <w:t>ของประเทศไทย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นายกรัฐมนตรีกับภาคเอกชน เรื่อง นโยบายเศรษฐกิจและการบริหารราชการแผ่นดิน ณ ห้องประชุมตึกสันติไมตรี หลังใน ทำเนียบรัฐบาล โดยมีนายกรัฐมนตรีเป็นประธ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คเอกชนรับทราบนโยบายเศรษฐกิจและการบริหารราชการแผ่นดินของรัฐบาลรวมทั้งข้อเสนอเพิ่มเติมในการพัฒนาเศรษฐกิจของประเทศ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ารประชุมนายกรัฐมนตรีกับภาคเอกชนกลุ่ม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จังหวัดล้านนา ณ จังหวัดพะเย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ภาครัฐและเอกชนได้ร่วมกันกำหนดแนวทางการพัฒากลุ่ม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จังหวัดล้านนา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22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ประชุมร่วมภาครัฐและเอกชน เรื่อง โครงการรถยนต์ทางเลือกใหม่ </w:t>
            </w:r>
            <w:r>
              <w:rPr>
                <w:rFonts w:cs="Angsana New" w:ascii="Angsana New" w:hAnsi="Angsana New"/>
                <w:color w:val="000000"/>
                <w:sz w:val="28"/>
              </w:rPr>
              <w:t>(ACEs Car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ณ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ารสนับสนุนอุตสาหกรรมยานยนต์ ของไทย ให้ก้าวไปสู่การเป็น </w:t>
            </w:r>
            <w:r>
              <w:rPr>
                <w:rFonts w:cs="Angsana New" w:ascii="Angsana New" w:hAnsi="Angsana New"/>
                <w:color w:val="000000"/>
              </w:rPr>
              <w:t xml:space="preserve">Detroit of Asia 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ประชุมเชิงปฏิบัติการ เรื่อง การจัดทำแผนปฏิบัติการ การพัฒนาทรัพยากรมนุษย์เพื่อเพิ่มขีดความสามารถในการแข่งขันของอุตสาหกรรมหลักของประเทศ ณ ศูนย์นิทรรศการและการประชุมไบเทค </w:t>
            </w:r>
            <w:r>
              <w:rPr>
                <w:rFonts w:cs="Angsana New" w:ascii="Angsana New" w:hAnsi="Angsana New"/>
                <w:sz w:val="28"/>
              </w:rPr>
              <w:t xml:space="preserve">(BITEC) </w:t>
            </w:r>
            <w:r>
              <w:rPr>
                <w:rFonts w:ascii="Angsana New" w:hAnsi="Angsana New" w:cs="Angsana New"/>
                <w:sz w:val="28"/>
                <w:sz w:val="28"/>
              </w:rPr>
              <w:t>บางนา กรุงเทพ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แผนปฏิบัติการการพัฒนาทรัพยากรมนุษย์เพื่อเพิ่มขีดความ สามารถในการแข่งขันของอุตสาหกรรมหลักของประเทศ และโครงการนำร่องการพัฒนาบุคลากรของกลุ่มอุตสาหกรรมปิโตรเคมี เพื่อเป็นการสร้างความรู้ความเข้าใจเกี่ยวกับแนวทางบริหารจัดการองค์กรในการพัฒนาบุคลากรในภาค อุตสาหกรรม ขณะนี้ สศช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 xml:space="preserve">ได้ประสานกับกระทรวงศึกษาธิการ เพื่อจัดประชุมร่วมกับสถาบันเฉพาะทาง ซึ่งเป็นแกนหลักของอุตสาหกรรมนำร่องทั้ง </w:t>
            </w:r>
            <w:r>
              <w:rPr>
                <w:rFonts w:cs="Angsana New" w:ascii="Angsana New" w:hAnsi="Angsana New"/>
                <w:color w:val="00000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</w:rPr>
              <w:t xml:space="preserve">กลุ่ม และหน่วยงานที่เกี่ยวข้อง เพื่อเร่งผลักดันการจัดทำแผนปฏิบัติการฯ ให้แล้วเสร็จภายในเดือนพฤศจิกายน </w:t>
            </w:r>
            <w:r>
              <w:rPr>
                <w:rFonts w:cs="Angsana New" w:ascii="Angsana New" w:hAnsi="Angsana New"/>
                <w:color w:val="000000"/>
              </w:rPr>
              <w:t>2548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ารประชุมนายกรัฐมนตรีกับภาคเอกชนกลุ่ม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จังหวัด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ภาคตะวันออก ณ จังหวัดจันทบุร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ภาครัฐและเอกชนได้ร่วมกันกำหนดแนวทางการพัฒากลุ่ม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จังหวัดภาคตะวันออก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ารจัดงาน </w:t>
            </w:r>
            <w:r>
              <w:rPr>
                <w:rFonts w:cs="Angsana New" w:ascii="Angsana New" w:hAnsi="Angsana New"/>
              </w:rPr>
              <w:t xml:space="preserve">Thailand Cluster Day </w:t>
            </w:r>
            <w:r>
              <w:rPr>
                <w:rFonts w:ascii="Angsana New" w:hAnsi="Angsana New" w:cs="Angsana New"/>
              </w:rPr>
              <w:t>ณ ซิริอุส พลาซ่า กรุงเทพฯร่วมกับภาคเอกช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งาน </w:t>
            </w:r>
            <w:r>
              <w:rPr>
                <w:rFonts w:cs="Angsana New" w:ascii="Angsana New" w:hAnsi="Angsana New"/>
              </w:rPr>
              <w:t xml:space="preserve">Thailand Cluster Day </w:t>
            </w:r>
            <w:r>
              <w:rPr>
                <w:rFonts w:ascii="Angsana New" w:hAnsi="Angsana New" w:cs="Angsana New"/>
              </w:rPr>
              <w:t>ซึ่งเป็นความร่วมมือระหว่างภาครัฐและเอกช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ภาคเอกชนได้รับการกระตุ้นให้ตระหนักถึงแนวทางการพัฒนาในรูปแบบ </w:t>
            </w:r>
            <w:r>
              <w:rPr>
                <w:rFonts w:cs="Angsana New" w:ascii="Angsana New" w:hAnsi="Angsana New"/>
              </w:rPr>
              <w:t xml:space="preserve">Cluster </w:t>
            </w:r>
            <w:r>
              <w:rPr>
                <w:rFonts w:ascii="Angsana New" w:hAnsi="Angsana New" w:cs="Angsana New"/>
              </w:rPr>
              <w:t>ในการพัฒนาความเข้มแข็งของการประกอบธุรกิจ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ประชุมคณะกรรมการพัฒนาขีดความสามารถในการแข่งขันของประเทศ  ครั้งที่ </w:t>
            </w:r>
            <w:r>
              <w:rPr>
                <w:rFonts w:cs="Angsana New" w:ascii="Angsana New" w:hAnsi="Angsana New"/>
              </w:rPr>
              <w:t xml:space="preserve">1/2548 </w:t>
            </w:r>
            <w:r>
              <w:rPr>
                <w:rFonts w:ascii="Angsana New" w:hAnsi="Angsana New" w:cs="Angsana New"/>
              </w:rPr>
              <w:t>ณ ห้องสีเขียวทำเนียบรัฐบา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นวทางการปรับโครงสร้างเศรษฐกิจให้สมดุลและแข่งขันได้ เพื่อขับเคลื่อน การพัฒนาขีดความสามารถในการแข่งขันของประเทศ 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48  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ารประชุมนายกรัฐมนตรีกับภาคเอกชนกลุ่ม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จังหวัดอันดามัน ณ จังหวัดพังง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ภาครัฐและเอกชนได้ร่วมกันกำหนดแนวทางการพัฒากลุ่ม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จังหวัดอันดามั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380" w:hRule="atLeast"/>
        </w:trPr>
        <w:tc>
          <w:tcPr>
            <w:tcW w:w="9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 คือ   </w:t>
            </w:r>
            <w:r>
              <w:rPr>
                <w:rFonts w:ascii="Angsana New" w:hAnsi="Angsana New" w:cs="Angsana New"/>
              </w:rPr>
              <w:t>จัดการประชุม</w:t>
            </w:r>
            <w:r>
              <w:rPr>
                <w:rFonts w:ascii="Angsana New" w:hAnsi="Angsana New" w:cs="Angsana New"/>
                <w:spacing w:val="-6"/>
              </w:rPr>
              <w:t>นายกรัฐมนตรีกับภาคเอกช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รั้ง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</w:rPr>
              <w:t>จัดการประชุม กพข</w:t>
            </w:r>
            <w:r>
              <w:rPr>
                <w:rFonts w:cs="Angsana New" w:ascii="Angsana New" w:hAnsi="Angsana New"/>
              </w:rPr>
              <w:t xml:space="preserve">. 1 </w:t>
            </w:r>
            <w:r>
              <w:rPr>
                <w:rFonts w:ascii="Angsana New" w:hAnsi="Angsana New" w:cs="Angsana New"/>
              </w:rPr>
              <w:t>ครั้ง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ัดการประชุมเชิงปฏิบัติการร่วมกับภาครัฐและเอกช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ครั้ง และจัดงาน </w:t>
            </w:r>
            <w:r>
              <w:rPr>
                <w:rFonts w:cs="Angsana New" w:ascii="Angsana New" w:hAnsi="Angsana New"/>
              </w:rPr>
              <w:t xml:space="preserve">Thailand Cluster Day 1 </w:t>
            </w:r>
            <w:r>
              <w:rPr>
                <w:rFonts w:ascii="Angsana New" w:hAnsi="Angsana New" w:cs="Angsana New"/>
              </w:rPr>
              <w:t>ครั้ง</w:t>
            </w:r>
          </w:p>
        </w:tc>
      </w:tr>
      <w:tr>
        <w:trPr>
          <w:trHeight w:val="380" w:hRule="atLeast"/>
        </w:trPr>
        <w:tc>
          <w:tcPr>
            <w:tcW w:w="9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กรัฐมนตรี ให้ความสำคัญกับพัฒนาขีดความสามารถในการแข่งขันของประเทศ โดยเฉพาะการปรับโครงสร้างเศรษฐกิจให้สมดุลและแข่งขันได้ และการพัฒนาความร่วมมือระหว่างภาครัฐและเอกชน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คเอกชนให้ความสนใจในการนำประเด็นปัญหาเข้ามาหารือกับนายกรัฐมนตรี เนื่องจากเป็นเวทีที่ให้โอกาสภาคเอกชนนำเสนอแนวทางการแก้ไขปัญหาการประกอบธุรกิจได้อย่างเป็นรูปธ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4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ภาคเอกชนขาดความพร้อมและความชัดเจนในการนำเสนอประเด็นปัญหาและการพัฒนา เพื่อให้นายกรัฐมนตรีพิจารณาตัดสินใจและสั่งการ ทำให้การประชุมไม่สามารถจัดขึ้นได้อย่างสม่ำเสมอ อย่างไรก็ดี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เข้าไปประสานกับกลุ่มผู้ประกอบการในสาขาการผลิตต่างๆ ที่มีความสนใจ เพื่อให้สามารถพัฒนาข้อเสนอประเด็นปัญหาและแนวทางการพัฒนาได้อย่างชัดเจนและมีประสิทธิภาพ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1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ประชุม</w:t>
            </w:r>
            <w:r>
              <w:rPr>
                <w:rFonts w:ascii="Angsana New" w:hAnsi="Angsana New" w:cs="Angsana New"/>
                <w:spacing w:val="-6"/>
              </w:rPr>
              <w:t>ของนายกรัฐมนตรีกับ</w:t>
            </w:r>
            <w:r>
              <w:rPr>
                <w:rFonts w:ascii="Angsana New" w:hAnsi="Angsana New" w:cs="Angsana New"/>
                <w:spacing w:val="-6"/>
              </w:rPr>
              <w:t>ภาคเอกชน</w:t>
            </w:r>
            <w:r>
              <w:rPr>
                <w:rFonts w:ascii="Angsana New" w:hAnsi="Angsana New" w:cs="Angsana New"/>
              </w:rPr>
              <w:t xml:space="preserve"> เมื่อวันที่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47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ประชุม</w:t>
            </w:r>
            <w:r>
              <w:rPr>
                <w:rFonts w:ascii="Angsana New" w:hAnsi="Angsana New" w:cs="Angsana New"/>
                <w:spacing w:val="-6"/>
              </w:rPr>
              <w:t>หารือ เรื่อง การผลักดันยุทธศาสตร์การใช้ประโยชน์</w:t>
            </w:r>
            <w:r>
              <w:rPr>
                <w:rFonts w:ascii="Angsana New" w:hAnsi="Angsana New" w:cs="Angsana New"/>
              </w:rPr>
              <w:t xml:space="preserve">จากองค์ความรู้ในเชิงพาณิชย์ เมื่อวันที่ </w:t>
            </w: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</w:t>
            </w:r>
            <w:r>
              <w:rPr>
                <w:rFonts w:ascii="Angsana New" w:hAnsi="Angsana New" w:cs="Angsana New"/>
                <w:spacing w:val="-6"/>
              </w:rPr>
              <w:t xml:space="preserve">การประชุมนายกรัฐมนตรีกับภาคเอกชน </w:t>
            </w:r>
            <w:r>
              <w:rPr>
                <w:rFonts w:ascii="Angsana New" w:hAnsi="Angsana New" w:cs="Angsana New"/>
                <w:spacing w:val="-4"/>
              </w:rPr>
              <w:t>เรื่อง นโยบายเศรษฐกิจและการบริหารราชการแผ่นดิน</w:t>
            </w:r>
            <w:r>
              <w:rPr>
                <w:rFonts w:ascii="Angsana New" w:hAnsi="Angsana New" w:cs="Angsana New"/>
              </w:rPr>
              <w:t>เมื่อ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</w:t>
            </w:r>
            <w:r>
              <w:rPr>
                <w:rFonts w:ascii="Angsana New" w:hAnsi="Angsana New" w:cs="Angsana New"/>
                <w:spacing w:val="-6"/>
              </w:rPr>
              <w:t>การประชุมนายกรัฐมนตรีกับภาคเอกชน</w:t>
            </w:r>
            <w:r>
              <w:rPr>
                <w:rFonts w:ascii="Angsana New" w:hAnsi="Angsana New" w:cs="Angsana New"/>
                <w:spacing w:val="-6"/>
              </w:rPr>
              <w:t xml:space="preserve">กลุ่ม </w:t>
            </w:r>
            <w:r>
              <w:rPr>
                <w:rFonts w:cs="Angsana New" w:ascii="Angsana New" w:hAnsi="Angsana New"/>
                <w:spacing w:val="-6"/>
              </w:rPr>
              <w:t xml:space="preserve">8 </w:t>
            </w:r>
            <w:r>
              <w:rPr>
                <w:rFonts w:ascii="Angsana New" w:hAnsi="Angsana New" w:cs="Angsana New"/>
                <w:spacing w:val="-6"/>
              </w:rPr>
              <w:t xml:space="preserve">จังหวัดล้านนา </w:t>
            </w:r>
            <w:r>
              <w:rPr>
                <w:rFonts w:ascii="Angsana New" w:hAnsi="Angsana New" w:cs="Angsana New"/>
              </w:rPr>
              <w:t>เมื่อ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</w:t>
            </w:r>
            <w:r>
              <w:rPr/>
              <w:t xml:space="preserve">การประชุมร่วมภาครัฐและเอกชน เรื่อง โครงการรถยนต์ทางเลือกใหม่ </w:t>
            </w:r>
            <w:r>
              <w:rPr>
                <w:rFonts w:cs="Angsana New" w:ascii="Angsana New" w:hAnsi="Angsana New"/>
                <w:color w:val="000000"/>
              </w:rPr>
              <w:t>(ACEs Car)</w:t>
            </w:r>
            <w:r>
              <w:rPr/>
              <w:t xml:space="preserve"> </w:t>
            </w:r>
            <w:r>
              <w:rPr/>
              <w:t>ณ สศช</w:t>
            </w:r>
            <w:r>
              <w:rPr/>
              <w:t>.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22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</w:t>
            </w:r>
            <w:r>
              <w:rPr/>
              <w:t>การประชุม</w:t>
            </w:r>
            <w:r>
              <w:rPr/>
              <w:t xml:space="preserve">เชิงปฏิบัติการ เรื่อง </w:t>
            </w:r>
            <w:r>
              <w:rPr/>
              <w:t>การจัดทำแผนปฏิบัติการ การพัฒนาทรัพยากรมนุษย์เพื่อเพิ่มขีดความสามารถในการแข่งขันของอุตสาหกรรมหลักของประเทศ</w:t>
            </w:r>
            <w:r>
              <w:rPr/>
              <w:t xml:space="preserve"> </w:t>
            </w:r>
            <w:r>
              <w:rPr/>
              <w:t xml:space="preserve">ณ ศูนย์นิทรรศการและการประชุมไบเทค </w:t>
            </w:r>
            <w:r>
              <w:rPr>
                <w:rFonts w:cs="Angsana New" w:ascii="Angsana New" w:hAnsi="Angsana New"/>
              </w:rPr>
              <w:t>(BITEC)</w:t>
            </w:r>
            <w:r>
              <w:rPr/>
              <w:t xml:space="preserve"> </w:t>
            </w:r>
            <w:r>
              <w:rPr/>
              <w:t>บางนา กรุงเทพฯ</w:t>
            </w:r>
            <w:r>
              <w:rPr>
                <w:rFonts w:eastAsia="MS Sans Serif;Arial"/>
              </w:rPr>
              <w:t xml:space="preserve"> </w:t>
            </w:r>
            <w:r>
              <w:rPr>
                <w:rFonts w:ascii="Angsana New" w:hAnsi="Angsana New" w:cs="Angsana New"/>
              </w:rPr>
              <w:t>เมื่อ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</w:t>
            </w:r>
            <w:r>
              <w:rPr>
                <w:rFonts w:ascii="Angsana New" w:hAnsi="Angsana New" w:cs="Angsana New"/>
                <w:spacing w:val="-6"/>
              </w:rPr>
              <w:t>การประชุมนายกรัฐมนตรีกับภาคเอกชน</w:t>
            </w:r>
            <w:r>
              <w:rPr>
                <w:rFonts w:ascii="Angsana New" w:hAnsi="Angsana New" w:cs="Angsana New"/>
                <w:spacing w:val="-6"/>
              </w:rPr>
              <w:t xml:space="preserve">กลุ่ม </w:t>
            </w:r>
            <w:r>
              <w:rPr>
                <w:rFonts w:cs="Angsana New" w:ascii="Angsana New" w:hAnsi="Angsana New"/>
                <w:spacing w:val="-6"/>
              </w:rPr>
              <w:t xml:space="preserve">4 </w:t>
            </w:r>
            <w:r>
              <w:rPr>
                <w:rFonts w:ascii="Angsana New" w:hAnsi="Angsana New" w:cs="Angsana New"/>
                <w:spacing w:val="-6"/>
              </w:rPr>
              <w:t xml:space="preserve">จังหวัดภาคตะวันออก </w:t>
            </w:r>
            <w:r>
              <w:rPr>
                <w:rFonts w:ascii="Angsana New" w:hAnsi="Angsana New" w:cs="Angsana New"/>
              </w:rPr>
              <w:t>เมื่อ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.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ชื่อผู้เข้าร่วมงาน </w:t>
            </w:r>
            <w:r>
              <w:rPr>
                <w:rFonts w:cs="Angsana New" w:ascii="Angsana New" w:hAnsi="Angsana New"/>
              </w:rPr>
              <w:t xml:space="preserve">Thailand Cluster Day </w:t>
            </w:r>
            <w:r>
              <w:rPr>
                <w:rFonts w:ascii="Angsana New" w:hAnsi="Angsana New" w:cs="Angsana New"/>
              </w:rPr>
              <w:t>ณ ซิริอุส พลาซ่า กรุงเทพฯเมื่อ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.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รายงาน</w:t>
            </w:r>
            <w:r>
              <w:rPr>
                <w:rFonts w:ascii="Angsana New" w:hAnsi="Angsana New" w:cs="Angsana New"/>
                <w:spacing w:val="-6"/>
              </w:rPr>
              <w:t>การประชุม</w:t>
            </w:r>
            <w:r>
              <w:rPr>
                <w:rFonts w:ascii="Angsana New" w:hAnsi="Angsana New" w:cs="Angsana New"/>
              </w:rPr>
              <w:t xml:space="preserve">คณะกรรมการพัฒนาขีดความสามารถในการแข่งขันของประเทศ ครั้งที่ </w:t>
            </w:r>
            <w:r>
              <w:rPr>
                <w:rFonts w:cs="Angsana New" w:ascii="Angsana New" w:hAnsi="Angsana New"/>
              </w:rPr>
              <w:t>1/2548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เมื่อ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9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0.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</w:rPr>
              <w:t>สรุปผล</w:t>
            </w:r>
            <w:r>
              <w:rPr>
                <w:rFonts w:ascii="Angsana New" w:hAnsi="Angsana New" w:cs="Angsana New"/>
                <w:spacing w:val="-6"/>
              </w:rPr>
              <w:t>การประชุมนายกรัฐมนตรีกับภาคเอกชน</w:t>
            </w:r>
            <w:r>
              <w:rPr>
                <w:rFonts w:ascii="Angsana New" w:hAnsi="Angsana New" w:cs="Angsana New"/>
                <w:spacing w:val="-6"/>
              </w:rPr>
              <w:t xml:space="preserve">กลุ่ม </w:t>
            </w:r>
            <w:r>
              <w:rPr>
                <w:rFonts w:cs="Angsana New" w:ascii="Angsana New" w:hAnsi="Angsana New"/>
                <w:spacing w:val="-6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</w:rPr>
              <w:t>จังหวัดอันดามัน</w:t>
            </w:r>
            <w:r>
              <w:rPr>
                <w:rFonts w:ascii="Angsana New" w:hAnsi="Angsana New" w:cs="Angsana New"/>
              </w:rPr>
              <w:t xml:space="preserve"> เมื่อ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headerReference w:type="default" r:id="rId53"/>
      <w:footerReference w:type="default" r:id="rId54"/>
      <w:type w:val="nextPage"/>
      <w:pgSz w:w="11906" w:h="16838"/>
      <w:pgMar w:left="1259" w:right="930" w:gutter="0" w:header="709" w:top="1525" w:footer="709" w:bottom="1440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s">
    <w:charset w:val="00"/>
    <w:family w:val="roman"/>
    <w:pitch w:val="variable"/>
  </w:font>
  <w:font w:name="Wingdings 2">
    <w:charset w:val="02"/>
    <w:family w:val="roman"/>
    <w:pitch w:val="variable"/>
  </w:font>
  <w:font w:name="Browallia New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515100</wp:posOffset>
              </wp:positionH>
              <wp:positionV relativeFrom="paragraph">
                <wp:posOffset>-290830</wp:posOffset>
              </wp:positionV>
              <wp:extent cx="429895" cy="44958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35.4pt;mso-wrap-distance-left:0pt;mso-wrap-distance-right:0pt;mso-wrap-distance-top:0pt;mso-wrap-distance-bottom:0pt;margin-top:-22.9pt;mso-position-vertical-relative:text;margin-left:51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81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4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78">
              <wp:simplePos x="0" y="0"/>
              <wp:positionH relativeFrom="page">
                <wp:posOffset>6515100</wp:posOffset>
              </wp:positionH>
              <wp:positionV relativeFrom="paragraph">
                <wp:posOffset>-290830</wp:posOffset>
              </wp:positionV>
              <wp:extent cx="429895" cy="899160"/>
              <wp:effectExtent l="0" t="0" r="0" b="0"/>
              <wp:wrapSquare wrapText="largest"/>
              <wp:docPr id="4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899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70.8pt;mso-wrap-distance-left:0pt;mso-wrap-distance-right:0pt;mso-wrap-distance-top:0pt;mso-wrap-distance-bottom:0pt;margin-top:-22.9pt;mso-position-vertical-relative:text;margin-left:51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224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98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43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91">
              <wp:simplePos x="0" y="0"/>
              <wp:positionH relativeFrom="page">
                <wp:posOffset>6515100</wp:posOffset>
              </wp:positionH>
              <wp:positionV relativeFrom="paragraph">
                <wp:posOffset>-290830</wp:posOffset>
              </wp:positionV>
              <wp:extent cx="429895" cy="899160"/>
              <wp:effectExtent l="0" t="0" r="0" b="0"/>
              <wp:wrapSquare wrapText="largest"/>
              <wp:docPr id="4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899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70.8pt;mso-wrap-distance-left:0pt;mso-wrap-distance-right:0pt;mso-wrap-distance-top:0pt;mso-wrap-distance-bottom:0pt;margin-top:-22.9pt;mso-position-vertical-relative:text;margin-left:51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231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4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6515100</wp:posOffset>
              </wp:positionH>
              <wp:positionV relativeFrom="paragraph">
                <wp:posOffset>-290830</wp:posOffset>
              </wp:positionV>
              <wp:extent cx="429895" cy="44958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35.4pt;mso-wrap-distance-left:0pt;mso-wrap-distance-right:0pt;mso-wrap-distance-top:0pt;mso-wrap-distance-bottom:0pt;margin-top:-22.9pt;mso-position-vertical-relative:text;margin-left:51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8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page">
                <wp:posOffset>6515100</wp:posOffset>
              </wp:positionH>
              <wp:positionV relativeFrom="paragraph">
                <wp:posOffset>-290830</wp:posOffset>
              </wp:positionV>
              <wp:extent cx="429895" cy="44958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35.4pt;mso-wrap-distance-left:0pt;mso-wrap-distance-right:0pt;mso-wrap-distance-top:0pt;mso-wrap-distance-bottom:0pt;margin-top:-22.9pt;mso-position-vertical-relative:text;margin-left:51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515100</wp:posOffset>
              </wp:positionH>
              <wp:positionV relativeFrom="paragraph">
                <wp:posOffset>-290830</wp:posOffset>
              </wp:positionV>
              <wp:extent cx="429895" cy="44958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35.4pt;mso-wrap-distance-left:0pt;mso-wrap-distance-right:0pt;mso-wrap-distance-top:0pt;mso-wrap-distance-bottom:0pt;margin-top:-22.9pt;mso-position-vertical-relative:text;margin-left:51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46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0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1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page">
                <wp:posOffset>6515100</wp:posOffset>
              </wp:positionH>
              <wp:positionV relativeFrom="paragraph">
                <wp:posOffset>-290830</wp:posOffset>
              </wp:positionV>
              <wp:extent cx="429895" cy="44958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35.4pt;mso-wrap-distance-left:0pt;mso-wrap-distance-right:0pt;mso-wrap-distance-top:0pt;mso-wrap-distance-bottom:0pt;margin-top:-22.9pt;mso-position-vertical-relative:text;margin-left:51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51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5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2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page">
                <wp:posOffset>6515100</wp:posOffset>
              </wp:positionH>
              <wp:positionV relativeFrom="paragraph">
                <wp:posOffset>-290830</wp:posOffset>
              </wp:positionV>
              <wp:extent cx="429895" cy="899160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899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70.8pt;mso-wrap-distance-left:0pt;mso-wrap-distance-right:0pt;mso-wrap-distance-top:0pt;mso-wrap-distance-bottom:0pt;margin-top:-22.9pt;mso-position-vertical-relative:text;margin-left:51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136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60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3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page">
                <wp:posOffset>6515100</wp:posOffset>
              </wp:positionH>
              <wp:positionV relativeFrom="paragraph">
                <wp:posOffset>-290830</wp:posOffset>
              </wp:positionV>
              <wp:extent cx="429895" cy="899160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899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206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70.8pt;mso-wrap-distance-left:0pt;mso-wrap-distance-right:0pt;mso-wrap-distance-top:0pt;mso-wrap-distance-bottom:0pt;margin-top:-22.9pt;mso-position-vertical-relative:text;margin-left:51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206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48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3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39">
              <wp:simplePos x="0" y="0"/>
              <wp:positionH relativeFrom="page">
                <wp:posOffset>6515100</wp:posOffset>
              </wp:positionH>
              <wp:positionV relativeFrom="paragraph">
                <wp:posOffset>-290830</wp:posOffset>
              </wp:positionV>
              <wp:extent cx="429895" cy="899160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899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215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70.8pt;mso-wrap-distance-left:0pt;mso-wrap-distance-right:0pt;mso-wrap-distance-top:0pt;mso-wrap-distance-bottom:0pt;margin-top:-22.9pt;mso-position-vertical-relative:text;margin-left:51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215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69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3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63">
              <wp:simplePos x="0" y="0"/>
              <wp:positionH relativeFrom="page">
                <wp:posOffset>6515100</wp:posOffset>
              </wp:positionH>
              <wp:positionV relativeFrom="paragraph">
                <wp:posOffset>-290830</wp:posOffset>
              </wp:positionV>
              <wp:extent cx="429895" cy="899160"/>
              <wp:effectExtent l="0" t="0" r="0" b="0"/>
              <wp:wrapSquare wrapText="largest"/>
              <wp:docPr id="3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899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221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70.8pt;mso-wrap-distance-left:0pt;mso-wrap-distance-right:0pt;mso-wrap-distance-top:0pt;mso-wrap-distance-bottom:0pt;margin-top:-22.9pt;mso-position-vertical-relative:text;margin-left:51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221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666750"/>
              <wp:effectExtent l="0" t="76200" r="7620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7429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>โครงการตามผลผลิตของ สศช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.  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 xml:space="preserve">ตามเอกสารงบประมาณรายจ่าย ประจำปีงบประมาณ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2548)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58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Cs w:val="32"/>
                        <w:lang w:val="th-TH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>โครงการตามผลผลิตของ สศช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.  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 xml:space="preserve">ตามเอกสารงบประมาณรายจ่าย ประจำปีงบประมาณ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2548)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เดือน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666750"/>
              <wp:effectExtent l="0" t="76200" r="76200" b="0"/>
              <wp:wrapNone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7429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>โครงการตามผลผลิตของ สศช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.  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 xml:space="preserve">ตามเอกสารงบประมาณรายจ่าย ประจำปีงบประมาณ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2548)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58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/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Cs w:val="32"/>
                        <w:lang w:val="th-TH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>โครงการตามผลผลิตของ สศช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.  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 xml:space="preserve">ตามเอกสารงบประมาณรายจ่าย ประจำปีงบประมาณ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2548)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เดือน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666750"/>
              <wp:effectExtent l="0" t="76200" r="76200" b="0"/>
              <wp:wrapNone/>
              <wp:docPr id="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7429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>โครงการตามผลผลิตของ สศช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.  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 xml:space="preserve">ตามเอกสารงบประมาณรายจ่าย ประจำปีงบประมาณ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2548)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58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/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Cs w:val="32"/>
                        <w:lang w:val="th-TH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>โครงการตามผลผลิตของ สศช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.  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 xml:space="preserve">ตามเอกสารงบประมาณรายจ่าย ประจำปีงบประมาณ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2548)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เดือน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666750"/>
              <wp:effectExtent l="0" t="76200" r="7620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7429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>โครงการตามผลผลิตของ สศช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.  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 xml:space="preserve">ตามเอกสารงบประมาณรายจ่าย ประจำปีงบประมาณ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2548)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58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/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Cs w:val="32"/>
                        <w:lang w:val="th-TH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>โครงการตามผลผลิตของ สศช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.  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 xml:space="preserve">ตามเอกสารงบประมาณรายจ่าย ประจำปีงบประมาณ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2548)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เดือน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666750"/>
              <wp:effectExtent l="0" t="76200" r="7620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7429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>โครงการตามผลผลิตของ สศช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.  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 xml:space="preserve">ตามเอกสารงบประมาณรายจ่าย ประจำปีงบประมาณ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2548)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58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/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Cs w:val="32"/>
                        <w:lang w:val="th-TH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>โครงการตามผลผลิตของ สศช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.  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 xml:space="preserve">ตามเอกสารงบประมาณรายจ่าย ประจำปีงบประมาณ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2548)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เดือน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666750"/>
              <wp:effectExtent l="0" t="76200" r="7620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7429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>โครงการตามผลผลิตของ สศช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.  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 xml:space="preserve">ตามเอกสารงบประมาณรายจ่าย ประจำปีงบประมาณ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2548)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58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Cs w:val="32"/>
                        <w:lang w:val="th-TH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>โครงการตามผลผลิตของ สศช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.  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 xml:space="preserve">ตามเอกสารงบประมาณรายจ่าย ประจำปีงบประมาณ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2548)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เดือน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666750"/>
              <wp:effectExtent l="0" t="76200" r="7620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7429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>โครงการตามผลผลิตของ สศช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.  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 xml:space="preserve">ตามเอกสารงบประมาณรายจ่าย ประจำปีงบประมาณ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2548)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58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/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Cs w:val="32"/>
                        <w:lang w:val="th-TH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>โครงการตามผลผลิตของ สศช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.  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 xml:space="preserve">ตามเอกสารงบประมาณรายจ่าย ประจำปีงบประมาณ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2548)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เดือน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666750"/>
              <wp:effectExtent l="0" t="76200" r="7620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7429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>โครงการตามผลผลิตของ สศช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.  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 xml:space="preserve">ตามเอกสารงบประมาณรายจ่าย ประจำปีงบประมาณ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2548)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58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/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Cs w:val="32"/>
                        <w:lang w:val="th-TH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>โครงการตามผลผลิตของ สศช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.  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 xml:space="preserve">ตามเอกสารงบประมาณรายจ่าย ประจำปีงบประมาณ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2548)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เดือน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666750"/>
              <wp:effectExtent l="0" t="76200" r="7620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7429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>โครงการตามผลผลิตของ สศช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.  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 xml:space="preserve">ตามเอกสารงบประมาณรายจ่าย ประจำปีงบประมาณ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2548)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58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/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Cs w:val="32"/>
                        <w:lang w:val="th-TH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>โครงการตามผลผลิตของ สศช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.  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 xml:space="preserve">ตามเอกสารงบประมาณรายจ่าย ประจำปีงบประมาณ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2548)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เดือน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666750"/>
              <wp:effectExtent l="0" t="76200" r="76200" b="0"/>
              <wp:wrapNone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7429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>โครงการตามผลผลิตของ สศช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.  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 xml:space="preserve">ตามเอกสารงบประมาณรายจ่าย ประจำปีงบประมาณ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2548)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58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/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Cs w:val="32"/>
                        <w:lang w:val="th-TH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>โครงการตามผลผลิตของ สศช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.  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 xml:space="preserve">ตามเอกสารงบประมาณรายจ่าย ประจำปีงบประมาณ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2548)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เดือน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666750"/>
              <wp:effectExtent l="0" t="76200" r="76200" b="0"/>
              <wp:wrapNone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7429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60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>โครงการตามผลผลิตของ สศช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.  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val="th-TH"/>
                            </w:rPr>
                            <w:t xml:space="preserve">ตามเอกสารงบประมาณรายจ่าย ประจำปีงบประมาณ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2"/>
                              <w:szCs w:val="32"/>
                              <w:lang w:val="th-TH"/>
                            </w:rPr>
                            <w:t>2548)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58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/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60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Cs w:val="32"/>
                        <w:lang w:val="th-TH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>โครงการตามผลผลิตของ สศช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.  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2"/>
                        <w:sz w:val="32"/>
                        <w:szCs w:val="32"/>
                        <w:lang w:val="th-TH"/>
                      </w:rPr>
                      <w:t xml:space="preserve">ตามเอกสารงบประมาณรายจ่าย ประจำปีงบประมาณ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2"/>
                        <w:szCs w:val="32"/>
                        <w:lang w:val="th-TH"/>
                      </w:rPr>
                      <w:t>2548)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เดือน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4"/>
        <w:szCs w:val="24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4"/>
        <w:szCs w:val="24"/>
        <w:color w:val="auto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6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  <w:sz w:val="28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7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979"/>
        </w:tabs>
        <w:ind w:left="97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3"/>
      <w:numFmt w:val="bullet"/>
      <w:lvlText w:val="-"/>
      <w:lvlJc w:val="left"/>
      <w:pPr>
        <w:tabs>
          <w:tab w:val="num" w:pos="336"/>
        </w:tabs>
        <w:ind w:left="336" w:hanging="360"/>
      </w:pPr>
      <w:rPr>
        <w:rFonts w:ascii="MS Sans Serif" w:hAnsi="MS Sans Serif" w:cs="MS Sans Serif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348"/>
        </w:tabs>
        <w:ind w:left="348" w:hanging="360"/>
      </w:pPr>
      <w:rPr/>
    </w:lvl>
  </w:abstractNum>
  <w:abstractNum w:abstractNumId="45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1182"/>
        </w:tabs>
        <w:ind w:left="1182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1614"/>
        </w:tabs>
        <w:ind w:left="1614" w:hanging="750"/>
      </w:pPr>
      <w:rPr/>
    </w:lvl>
    <w:lvl w:ilvl="3">
      <w:start w:val="1"/>
      <w:numFmt w:val="thaiLetters"/>
      <w:lvlText w:val="%1.%2.%3.%4"/>
      <w:lvlJc w:val="left"/>
      <w:pPr>
        <w:tabs>
          <w:tab w:val="num" w:pos="2046"/>
        </w:tabs>
        <w:ind w:left="2046" w:hanging="750"/>
      </w:pPr>
      <w:rPr/>
    </w:lvl>
    <w:lvl w:ilvl="4">
      <w:start w:val="1"/>
      <w:numFmt w:val="thaiLetters"/>
      <w:lvlText w:val="%1.%2.%3.%4.%5"/>
      <w:lvlJc w:val="left"/>
      <w:pPr>
        <w:tabs>
          <w:tab w:val="num" w:pos="2478"/>
        </w:tabs>
        <w:ind w:left="2478" w:hanging="75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72"/>
        </w:tabs>
        <w:ind w:left="367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04"/>
        </w:tabs>
        <w:ind w:left="410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Angsan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Angsana New"/>
      <w:i/>
      <w:iCs/>
    </w:rPr>
  </w:style>
  <w:style w:type="character" w:styleId="WW8Num1z0">
    <w:name w:val="WW8Num1z0"/>
    <w:qFormat/>
    <w:rPr>
      <w:rFonts w:ascii="Symbol" w:hAnsi="Symbol" w:cs="Symbol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  <w:color w:val="auto"/>
      <w:sz w:val="24"/>
      <w:szCs w:val="24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ngsana New" w:hAnsi="Angsana New" w:eastAsia="Times New Roman" w:cs="Angsana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ngsana New" w:hAnsi="Angsana New" w:cs="Angsana New"/>
      <w:sz w:val="28"/>
      <w:szCs w:val="28"/>
    </w:rPr>
  </w:style>
  <w:style w:type="character" w:styleId="WW8Num27z0">
    <w:name w:val="WW8Num27z0"/>
    <w:qFormat/>
    <w:rPr>
      <w:rFonts w:ascii="Symbol" w:hAnsi="Symbol" w:cs="Symbol"/>
      <w:lang w:bidi="th-T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lang w:bidi="th-TH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Symbol"/>
      <w:color w:val="auto"/>
      <w:sz w:val="24"/>
      <w:szCs w:val="24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AngsanaUPC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ngsana New" w:hAnsi="Angsana New" w:eastAsia="Times New Roman" w:cs="Angsana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ngsana New" w:hAnsi="Angsana New" w:eastAsia="Times New Roman" w:cs="Angsana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MS Sans Serif;Arial" w:hAnsi="MS Sans Serif;Arial" w:eastAsia="Times New Roman" w:cs="MS Sans Serif;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eastAsia="Cordia New" w:cs="Cordia New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Angsana New" w:hAnsi="Angsana New" w:cs="Angsana New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szCs w:val="28"/>
    </w:rPr>
  </w:style>
  <w:style w:type="paragraph" w:styleId="BlockText">
    <w:name w:val="Block Text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jarunun_s@yahoo.com" TargetMode="External"/><Relationship Id="rId5" Type="http://schemas.openxmlformats.org/officeDocument/2006/relationships/hyperlink" Target="mailto:arpapat@nesdb.go.th" TargetMode="External"/><Relationship Id="rId6" Type="http://schemas.openxmlformats.org/officeDocument/2006/relationships/hyperlink" Target="mailto:jarunun_s@yahoo.com" TargetMode="External"/><Relationship Id="rId7" Type="http://schemas.openxmlformats.org/officeDocument/2006/relationships/hyperlink" Target="mailto:sunisa_nong@yahoo.com" TargetMode="External"/><Relationship Id="rId8" Type="http://schemas.openxmlformats.org/officeDocument/2006/relationships/hyperlink" Target="mailto:arpapat@nesdb.go.th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yperlink" Target="mailto:Chamnong@nesdb.go.th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yperlink" Target="mailto:suriyon@nesdb.go.th" TargetMode="External"/><Relationship Id="rId19" Type="http://schemas.openxmlformats.org/officeDocument/2006/relationships/hyperlink" Target="mailto:wannee@nesdb.go.th" TargetMode="External"/><Relationship Id="rId20" Type="http://schemas.openxmlformats.org/officeDocument/2006/relationships/hyperlink" Target="mailto:wanchat@nesdb.go.th" TargetMode="External"/><Relationship Id="rId21" Type="http://schemas.openxmlformats.org/officeDocument/2006/relationships/hyperlink" Target="mailto:bhumisuk@nesdb.go.th" TargetMode="External"/><Relationship Id="rId22" Type="http://schemas.openxmlformats.org/officeDocument/2006/relationships/hyperlink" Target="mailto:kanya@nesdb.go.th" TargetMode="External"/><Relationship Id="rId23" Type="http://schemas.openxmlformats.org/officeDocument/2006/relationships/hyperlink" Target="mailto:wbamrungkit@yahoo.com" TargetMode="External"/><Relationship Id="rId24" Type="http://schemas.openxmlformats.org/officeDocument/2006/relationships/hyperlink" Target="mailto:issarapho@gmail.com" TargetMode="External"/><Relationship Id="rId25" Type="http://schemas.openxmlformats.org/officeDocument/2006/relationships/hyperlink" Target="mailto:orn_wittayapoon@yahoo.com" TargetMode="External"/><Relationship Id="rId26" Type="http://schemas.openxmlformats.org/officeDocument/2006/relationships/hyperlink" Target="mailto:issarapho@gmail.com" TargetMode="External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hyperlink" Target="mailto:narisa@nesdb.go.th" TargetMode="External"/><Relationship Id="rId30" Type="http://schemas.openxmlformats.org/officeDocument/2006/relationships/hyperlink" Target="mailto:Brainbank@nesdb.go.th" TargetMode="External"/><Relationship Id="rId31" Type="http://schemas.openxmlformats.org/officeDocument/2006/relationships/hyperlink" Target="mailto:kanyarak@nesdb.go.th" TargetMode="External"/><Relationship Id="rId32" Type="http://schemas.openxmlformats.org/officeDocument/2006/relationships/hyperlink" Target="mailto:kanyarak@nesdb.go.th" TargetMode="External"/><Relationship Id="rId33" Type="http://schemas.openxmlformats.org/officeDocument/2006/relationships/hyperlink" Target="mailto:disaya@nesdb.go.th" TargetMode="External"/><Relationship Id="rId34" Type="http://schemas.openxmlformats.org/officeDocument/2006/relationships/hyperlink" Target="mailto:punnee@nesdb.go.th" TargetMode="External"/><Relationship Id="rId35" Type="http://schemas.openxmlformats.org/officeDocument/2006/relationships/hyperlink" Target="mailto:disaya@nesdb.go.th" TargetMode="External"/><Relationship Id="rId36" Type="http://schemas.openxmlformats.org/officeDocument/2006/relationships/hyperlink" Target="mailto:punnee@nesdb.go.th" TargetMode="External"/><Relationship Id="rId37" Type="http://schemas.openxmlformats.org/officeDocument/2006/relationships/hyperlink" Target="mailto:yongyudh@nesdb.go.th" TargetMode="External"/><Relationship Id="rId38" Type="http://schemas.openxmlformats.org/officeDocument/2006/relationships/hyperlink" Target="mailto:yongyudh@nesdb.go.th" TargetMode="External"/><Relationship Id="rId39" Type="http://schemas.openxmlformats.org/officeDocument/2006/relationships/hyperlink" Target="mailto:yongyudh@nesdb.go.th" TargetMode="External"/><Relationship Id="rId40" Type="http://schemas.openxmlformats.org/officeDocument/2006/relationships/hyperlink" Target="mailto:yongyudh@nesdb.go.th" TargetMode="External"/><Relationship Id="rId41" Type="http://schemas.openxmlformats.org/officeDocument/2006/relationships/hyperlink" Target="mailto:porametee@nesdb.go.th" TargetMode="External"/><Relationship Id="rId42" Type="http://schemas.openxmlformats.org/officeDocument/2006/relationships/hyperlink" Target="mailto:sawanee@nesdb.go.th" TargetMode="External"/><Relationship Id="rId43" Type="http://schemas.openxmlformats.org/officeDocument/2006/relationships/header" Target="header7.xml"/><Relationship Id="rId44" Type="http://schemas.openxmlformats.org/officeDocument/2006/relationships/footer" Target="footer7.xml"/><Relationship Id="rId45" Type="http://schemas.openxmlformats.org/officeDocument/2006/relationships/hyperlink" Target="mailto:sasithorn@nesdb.go.th" TargetMode="External"/><Relationship Id="rId46" Type="http://schemas.openxmlformats.org/officeDocument/2006/relationships/header" Target="header8.xml"/><Relationship Id="rId47" Type="http://schemas.openxmlformats.org/officeDocument/2006/relationships/footer" Target="footer8.xml"/><Relationship Id="rId48" Type="http://schemas.openxmlformats.org/officeDocument/2006/relationships/header" Target="header9.xml"/><Relationship Id="rId49" Type="http://schemas.openxmlformats.org/officeDocument/2006/relationships/footer" Target="footer9.xml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hyperlink" Target="mailto:sema@nesdb.go.th" TargetMode="External"/><Relationship Id="rId53" Type="http://schemas.openxmlformats.org/officeDocument/2006/relationships/header" Target="header11.xml"/><Relationship Id="rId54" Type="http://schemas.openxmlformats.org/officeDocument/2006/relationships/footer" Target="footer1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17:00Z</dcterms:created>
  <dc:creator>Default</dc:creator>
  <dc:description/>
  <cp:keywords/>
  <dc:language>en-US</dc:language>
  <cp:lastModifiedBy>IT-Center</cp:lastModifiedBy>
  <cp:lastPrinted>2005-10-28T17:16:00Z</cp:lastPrinted>
  <dcterms:modified xsi:type="dcterms:W3CDTF">2005-10-28T10:17:00Z</dcterms:modified>
  <cp:revision>2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